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70C0"/>
          <w:sz w:val="28"/>
          <w:szCs w:val="28"/>
          <w:lang w:eastAsia="zh-CN"/>
        </w:rPr>
        <w:t>《</w:t>
      </w:r>
      <w:r>
        <w:rPr>
          <w:rFonts w:ascii="微软雅黑" w:hAnsi="微软雅黑" w:cs="微软雅黑" w:eastAsia="微软雅黑"/>
          <w:b/>
          <w:bCs/>
          <w:color w:val="0070C0"/>
          <w:sz w:val="28"/>
          <w:szCs w:val="28"/>
        </w:rPr>
        <w:t>团队融合与凝聚</w:t>
      </w:r>
      <w:r>
        <w:rPr>
          <w:rFonts w:eastAsia="微软雅黑" w:cs="微软雅黑" w:ascii="微软雅黑" w:hAnsi="微软雅黑"/>
          <w:b/>
          <w:bCs/>
          <w:color w:val="0070C0"/>
          <w:sz w:val="28"/>
          <w:szCs w:val="28"/>
        </w:rPr>
        <w:t>OH</w:t>
      </w:r>
      <w:r>
        <w:rPr>
          <w:rFonts w:ascii="微软雅黑" w:hAnsi="微软雅黑" w:cs="微软雅黑" w:eastAsia="微软雅黑"/>
          <w:b/>
          <w:bCs/>
          <w:color w:val="0070C0"/>
          <w:sz w:val="28"/>
          <w:szCs w:val="28"/>
        </w:rPr>
        <w:t>卡工作坊</w:t>
      </w:r>
      <w:r>
        <w:rPr>
          <w:rFonts w:ascii="微软雅黑" w:hAnsi="微软雅黑" w:cs="微软雅黑" w:eastAsia="微软雅黑"/>
          <w:b/>
          <w:bCs/>
          <w:color w:val="0070C0"/>
          <w:sz w:val="28"/>
          <w:szCs w:val="28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主讲：顾樱英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【课程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val="en-US" w:eastAsia="zh-CN"/>
        </w:rPr>
        <w:t>背景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时代变化太快，猝不及防的各类“黑天鹅“事件频繁发生，如何在纷繁复杂的时代下提升团队凝聚力，增强团队融合性，是组织面临的挑战。本课程通过心灵投射卡牌</w:t>
      </w:r>
      <w:r>
        <w:rPr>
          <w:rFonts w:eastAsia="微软雅黑" w:cs="微软雅黑" w:ascii="微软雅黑" w:hAnsi="微软雅黑"/>
          <w:sz w:val="21"/>
          <w:szCs w:val="21"/>
        </w:rPr>
        <w:t>OH</w:t>
      </w:r>
      <w:r>
        <w:rPr>
          <w:rFonts w:ascii="微软雅黑" w:hAnsi="微软雅黑" w:cs="微软雅黑" w:eastAsia="微软雅黑"/>
          <w:sz w:val="21"/>
          <w:szCs w:val="21"/>
        </w:rPr>
        <w:t>卡，透过图像的世界，绕过思想的防御，进入内在的心灵，在安全且放松的氛围下，让学员自由探索内心真实的想法，理解人与人之间的不同与差异，有机会看见内在的丰盛，同时也会看到彼此之间的能量交互提升团队的融合性和凝聚力，打破人与人之间的隔阂，增强彼此之间的信任和了解，高效达成组织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【课程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val="en-US" w:eastAsia="zh-CN"/>
        </w:rPr>
        <w:t>收益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增强团队成员走心的能力，增进彼此间的包容和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重塑个人与团队合作的重要性，探索共赢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凝聚团队的人心，人情，提升团队整体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【课程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val="en-US" w:eastAsia="zh-CN"/>
        </w:rPr>
        <w:t>特色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运用心灵投射卡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OH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卡，通过一场场活动，增进彼此之间的互动和交流，打破心门的壁垒，促进团队成员走心的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【课程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val="en-US" w:eastAsia="zh-CN"/>
        </w:rPr>
        <w:t>对象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需要提升战斗力和士气的团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【课程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val="en-US" w:eastAsia="zh-CN"/>
        </w:rPr>
        <w:t>时间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天（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小时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/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【课程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val="en-US" w:eastAsia="zh-CN"/>
        </w:rPr>
        <w:t>大纲</w:t>
      </w: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】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OH</w:t>
      </w:r>
      <w:r>
        <w:rPr>
          <w:rFonts w:ascii="微软雅黑" w:hAnsi="微软雅黑" w:cs="微软雅黑" w:eastAsia="微软雅黑"/>
          <w:sz w:val="21"/>
          <w:szCs w:val="21"/>
        </w:rPr>
        <w:t>卡破冰环节：觉察自我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自我介绍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找出代表我当下感受的卡牌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小组内分享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 xml:space="preserve">看见我的高光时刻：彼此了解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小组成员通过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张卡牌描述自己的高光时刻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其他成员负责给予正向反馈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感受当下彼此了解和赋能的状态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 xml:space="preserve">我眼中的你：彼此包容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每位成员用一张卡牌描述一位组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组员进行反馈，看看他的理解和给他卡牌的成员们的理解是否不同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包容人与人之间的差异性，允许一切的发生，接纳和臣服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团队的时间轴：展望未来行动计划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过去的团队、现在的团队、未来的团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现在可以做哪些不一样的行为，可以让团队在未来一年里变得更好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为了让团队变得更好，我可以做些什么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总结与回顾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从活动中获得的启示对于工作中可以做哪些行为上的改变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2:00Z</dcterms:created>
  <dc:creator>顾 樱英</dc:creator>
  <dc:description/>
  <dc:language>en-US</dc:language>
  <cp:lastModifiedBy>微信用户</cp:lastModifiedBy>
  <dcterms:modified xsi:type="dcterms:W3CDTF">2025-01-02T03:3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09C2FB5744AF4A369070739C3696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M2NDZhMTVkOWE1MTgyODYzYjYxMTZjYTY5ZTllM2QiLCJ1c2VySWQiOiIxMjg5MTUxMTA4In0=</vt:lpwstr>
  </property>
  <property fmtid="{D5CDD505-2E9C-101B-9397-08002B2CF9AE}" pid="5" name="commondata">
    <vt:lpwstr>commondata</vt:lpwstr>
  </property>
</Properties>
</file>