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高效时间“管理”沙盘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-632" w:hanging="0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背景：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spacing w:lineRule="auto" w:line="360"/>
        <w:ind w:firstLine="648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这个时代什么最珍贵？ 人才？不是。 生命？也不是。 金钱？更不是。 那是什么？是时间。  生命是时间的一种形式，随着时间的流逝而被消磨掉。好的人才懂得正确、高效的利用时间创造价值。而金钱，它不是时间，而时间，是金钱。无论哪种答案都高度诠释了时间的地位和重要。  现代管理学之父彼得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·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德鲁克说：不能管理好时间，就什么都不能管理 。怎么样提高工作的有效率？怎么样有效支配人生的职业生涯和事业生涯？怎么样改变时间总是不够用的现状？怎么样把工作时间和私人生活时间有效地调节开来？这些问题曾是，现在是，未来也将一直是世界优秀企业人才所必须解决的问题。  这个时代是信息的时代，日新月异的速度已经不够形容时代发展的速度。时间划过，在同样的有限的时间内，有一部分人懂得时间管理的重要性，懂得科学时间管理技巧的决定性，懂得在工作和生活中正确管理时间制定目标、规划工作。正是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%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人创造了全世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80%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财富。</w:t>
      </w:r>
    </w:p>
    <w:p>
      <w:pPr>
        <w:pStyle w:val="Style14"/>
        <w:spacing w:lineRule="atLeast" w:line="360"/>
        <w:rPr>
          <w:rStyle w:val="StrongEmphasis"/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>学习目标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 xml:space="preserve">发现自身在时间管理方面存在的问题，了解问题出现在的原因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 xml:space="preserve">理解时间管理的意义，重视其必要性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 xml:space="preserve">学会使用基本的时间管理技术制定工作目标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运用时间管理的正确方法，改善管理习惯，学会制定工作计划、灵活组织开展工作、控制工作进度、自我约束，以减少时间浪费，提高工作效率。</w:t>
      </w:r>
    </w:p>
    <w:p>
      <w:pPr>
        <w:pStyle w:val="1"/>
        <w:widowControl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建立有效的时间管理理念，了解自身利用时间的现状，找到制约成效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工作效率提升的障碍；</w:t>
      </w:r>
    </w:p>
    <w:p>
      <w:pPr>
        <w:pStyle w:val="1"/>
        <w:widowControl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掌握有效工具，让个人达成目标易掌握、易评估、易追踪的目的；</w:t>
      </w:r>
    </w:p>
    <w:p>
      <w:pPr>
        <w:pStyle w:val="1"/>
        <w:widowControl/>
        <w:numPr>
          <w:ilvl w:val="0"/>
          <w:numId w:val="3"/>
        </w:numPr>
        <w:spacing w:lineRule="auto" w:line="360" w:before="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明确日常工作低效的核心原因，并掌握应对方式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before="312" w:after="0"/>
        <w:ind w:left="457" w:right="-420" w:hanging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对象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体员工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562" w:right="-420" w:hanging="12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left="-67" w:hanging="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spacing w:before="156" w:after="156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课程用沙盘式授课，每个阶段学员都用模拟的方式实操，然后进行讲解、分析、讨论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</w:p>
    <w:p>
      <w:pPr>
        <w:pStyle w:val="Normal"/>
        <w:spacing w:lineRule="exact" w:line="420"/>
        <w:ind w:left="-638" w:right="-420" w:hanging="0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1-2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天（每天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个小时）</w:t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pacing w:val="30"/>
          <w:sz w:val="24"/>
          <w:szCs w:val="24"/>
        </w:rPr>
      </w:r>
    </w:p>
    <w:p>
      <w:pPr>
        <w:pStyle w:val="Normal"/>
        <w:spacing w:lineRule="exact" w:line="420"/>
        <w:ind w:left="-638" w:right="-420" w:firstLine="24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632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eastAsia="zh-CN"/>
        </w:rPr>
        <w:t>课程大纲：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VUCA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时代背景下的时间管理  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一、关于时间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、时间的定义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2. 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的特点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二、关于时间管理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1. 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管理的概念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2. 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进行时间管理的意义和重要性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3  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管理的误区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三、五代时间管理回顾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1. 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第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1-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代的特点和问题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案例分析：五代时间管理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习惯和舒适区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</w:rPr>
        <w:t>工具：改变习惯的计划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疯狂的任务第一轮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----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测试你的时间管理能力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四、时间管理方法和工具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管理的原则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2. 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管理的方法和技巧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计划管理法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记录法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二八原则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的统筹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疯狂的任务第二轮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----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提升你的时间管理能力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  <w:t>ABC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分类法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疯狂的任务第三轮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----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叠加你的时间管理能力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“四象限”法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疯狂的任务第四轮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----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呈现你的时间管理能力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考虑不确定性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疯狂的任务第五轮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----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完善你的时间管理能力</w:t>
      </w:r>
    </w:p>
    <w:p>
      <w:pPr>
        <w:pStyle w:val="Normal"/>
        <w:ind w:left="42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</w:rPr>
        <w:t>重点分析：四象限法则</w:t>
      </w:r>
    </w:p>
    <w:p>
      <w:pPr>
        <w:pStyle w:val="Normal"/>
        <w:ind w:left="42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71" w:hanging="0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利用工具让时间管理更有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六、效率快速提升支招</w:t>
      </w:r>
    </w:p>
    <w:p>
      <w:pPr>
        <w:pStyle w:val="1"/>
        <w:widowControl/>
        <w:numPr>
          <w:ilvl w:val="0"/>
          <w:numId w:val="6"/>
        </w:numPr>
        <w:spacing w:lineRule="exact" w:line="5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多个任务同时开展时，如何提升效率；</w:t>
      </w:r>
    </w:p>
    <w:p>
      <w:pPr>
        <w:pStyle w:val="1"/>
        <w:widowControl/>
        <w:numPr>
          <w:ilvl w:val="0"/>
          <w:numId w:val="6"/>
        </w:numPr>
        <w:spacing w:lineRule="exact" w:line="5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突发事件太多时，如何提升效率；</w:t>
      </w:r>
    </w:p>
    <w:p>
      <w:pPr>
        <w:pStyle w:val="1"/>
        <w:widowControl/>
        <w:numPr>
          <w:ilvl w:val="0"/>
          <w:numId w:val="6"/>
        </w:numPr>
        <w:spacing w:lineRule="exact" w:line="5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目标、计划不明确时，如何提升效率；</w:t>
      </w:r>
    </w:p>
    <w:p>
      <w:pPr>
        <w:pStyle w:val="1"/>
        <w:widowControl/>
        <w:numPr>
          <w:ilvl w:val="0"/>
          <w:numId w:val="6"/>
        </w:numPr>
        <w:spacing w:lineRule="exact" w:line="56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</w:rPr>
        <w:t>时间不够用时，如何提升效率；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color w:val="00000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5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7:03:00Z</dcterms:created>
  <dc:creator>jiuyingqiao</dc:creator>
  <dc:description/>
  <dc:language>en-US</dc:language>
  <cp:lastModifiedBy>☆芬芬经纪--张芬芬 13723708479☆</cp:lastModifiedBy>
  <dcterms:modified xsi:type="dcterms:W3CDTF">2022-09-05T06:24:57Z</dcterms:modified>
  <cp:revision>5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B5F5F5F594BDE8F531AAA0E252B7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