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8" w:color="E7E7EB"/>
        </w:pBdr>
        <w:spacing w:before="0" w:after="210"/>
        <w:jc w:val="center"/>
        <w:outlineLvl w:val="1"/>
        <w:rPr>
          <w:rFonts w:ascii="微软雅黑" w:hAnsi="微软雅黑" w:eastAsia="微软雅黑" w:cs="微软雅黑"/>
          <w:b/>
          <w:b/>
          <w:color w:val="000000"/>
          <w:kern w:val="0"/>
          <w:sz w:val="32"/>
          <w:szCs w:val="32"/>
        </w:rPr>
      </w:pPr>
      <w:r>
        <w:rPr>
          <w:rStyle w:val="StrongEmphasis"/>
          <w:rFonts w:eastAsia="微软雅黑" w:cs="微软雅黑" w:ascii="微软雅黑" w:hAnsi="微软雅黑"/>
          <w:color w:val="000000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高效协作团队的五大秘籍沙盘</w:t>
      </w:r>
    </w:p>
    <w:p>
      <w:pPr>
        <w:pStyle w:val="Normal"/>
        <w:spacing w:lineRule="auto" w:line="360"/>
        <w:ind w:left="-638" w:right="-632" w:firstLine="480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背景：</w:t>
      </w:r>
    </w:p>
    <w:p>
      <w:pPr>
        <w:pStyle w:val="Style14"/>
        <w:spacing w:lineRule="exact" w:line="480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“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如果你能够让一个组织中的所有成员齐心协力，那么你就可以在任何时候、任何市场状况下、任何行业中纵横驰骋，战胜挑战”。然而目前，大多数企业中的团队合作仍然让人难以驾驭，究其原因，是因为它们陷入了团队合作的五大障碍。而这五大障碍并非各自独立，相反它们共同形成了一个模式，这使得它们中的任何一个都可能成为企业团队的致命杀手。这五个障碍分别是：缺乏信任、害怕冲突、缺少承诺、逃避责任和忽视结果。</w:t>
      </w:r>
    </w:p>
    <w:p>
      <w:pPr>
        <w:pStyle w:val="Style14"/>
        <w:spacing w:lineRule="exact" w:line="480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本课程是讲师根据学员学习的特点及需求，进行学习模式的全新创新，一改很多培训课程一贯的说教模式，采用学员最喜欢的、也是最能引发学员触动和思考的方式：情境模拟！通过管理情境的设计，结合管理过程中的实际问题，学员参与，分析探讨，讲师引导与提炼，学员为主。</w:t>
      </w:r>
    </w:p>
    <w:p>
      <w:pPr>
        <w:pStyle w:val="Style13"/>
        <w:spacing w:lineRule="atLeast" w:line="360"/>
        <w:rPr>
          <w:rStyle w:val="StrongEmphasis"/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>学习目标：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你的公司和团队面临着巨大的挑战，作为领导者你临危受命，引领一场巨大组织变革。你将带领来自各部门，临时组建的团队，穿越迷雾，成功变革。在变革的每个阶段都有若干棘手的关键事件摆在你面前，每个问题又面临不同的选择，并对你的团队成员造成不同影响。而且每个选择都受到领导者资源和精力的限制。你要决定采取什么选择，才能用最大限度地展现你的领导力，将团队拧成一股绳，从而将敬业度调整到最好状态。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在你做这些决定的时候，需要通过讨论获得小组的共识，因此小组成员能很好交流各自以往的领导经验，并促进团队合作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before="156" w:after="0"/>
        <w:ind w:left="457" w:right="-420" w:hanging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/>
        </w:rPr>
        <w:t>学习对象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企业中基层管理者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562" w:right="-420" w:hanging="12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left="-67" w:hanging="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课程全部用沙盘形式授课，每个阶段进行复盘、分析、讲解、讨论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</w:p>
    <w:p>
      <w:pPr>
        <w:pStyle w:val="Normal"/>
        <w:spacing w:lineRule="exact" w:line="420"/>
        <w:ind w:left="-638" w:right="-420" w:firstLine="708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天（每天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个小时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632" w:hanging="0"/>
        <w:jc w:val="left"/>
        <w:rPr>
          <w:rFonts w:ascii="微软雅黑" w:hAnsi="微软雅黑" w:eastAsia="微软雅黑" w:cs="微软雅黑"/>
          <w:b/>
          <w:b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pacing w:val="3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培训大纲：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一、缺乏信任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缺乏信任的团队中的成员的表现：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相互隐藏自己的缺点和错误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不愿请求别人帮助，不愿给别人提出建设性的反馈意见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不愿为别人提供自己职责之外的帮助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轻易对别人的用意和观点下结论而不去仔细思考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不愿承认和学习别人的技术和经验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浪费时间和精力去追求自己的特定目标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对别人报有不满和怨恨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害怕开会，寻找借口，尽量减少在一起的时间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充满信任的团队中的成员的表现：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承认自己的弱点和错误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主动寻求别人的帮助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欢迎别人对自己所负责的领域提出问题和给予关注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在工作可能出现问题时，相互提醒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愿意给别人提出反馈意见和帮助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赞赏并且学习别人的技术和经验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把时间和精力花在解决实际问题上，而不是流于形式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必要时向别人道歉，接受别人的道歉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珍惜集体会议或其他可以进行团队协作的机会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克服“缺乏信任”的障碍的建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每人最少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分钟的个人背景介绍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成员的工作效率讨论，指出同事为团队作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出的最大贡献及需要改进的地方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使用一些工作，进行个性和行为特点的测试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6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度完全意见反馈</w:t>
      </w:r>
    </w:p>
    <w:p>
      <w:pPr>
        <w:pStyle w:val="Normal"/>
        <w:widowControl/>
        <w:numPr>
          <w:ilvl w:val="0"/>
          <w:numId w:val="2"/>
        </w:numPr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集体外出实践</w:t>
      </w:r>
    </w:p>
    <w:p>
      <w:pPr>
        <w:pStyle w:val="Normal"/>
        <w:widowControl/>
        <w:numPr>
          <w:ilvl w:val="0"/>
          <w:numId w:val="0"/>
        </w:numPr>
        <w:spacing w:lineRule="atLeast" w:line="375" w:before="75" w:after="0"/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二、害怕冲突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害怕冲突的团队的特点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会议非常枯燥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使用不正当手段在别人背后进行人身攻击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避免讨论容易引起争论的问题，即使这些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问题对于企业成功是非常必要的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不能正确地处理团队成员之间的意见和建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6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把时间和精力用在形式主义上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拥抱冲突的团队的特点：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召开活跃、有趣的会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汲取所有团队成员的意见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快速地解决实际问题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将形式主义控制在最小限度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把大家持不同意见的问题拿出来讨论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克服“害怕冲突”的障碍的建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有意识地挖掘引起争论的话题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实时提醒争论的必要性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冲突模式测试工具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三、 缺少承诺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 缺少承诺的团队的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)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队伍中的指令和主要工作任务模糊不清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由于不必要的拖延和过多的分析而错过商机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导致大家缺乏自信，害怕失败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反复讨论，无法做出决定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团队成员对已经做出的决定反复提出质疑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全力承诺的团队的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制定出明确的工作方向和工作重点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 公平听取全体成员的意见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培养从错误中学习的能力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在竞争对手采取行动之前把握住商机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毫不犹豫，勇往直前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必要时果断地调整工作方向，不犹豫也不没完没了地内疚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克服“缺少承诺”的障碍的建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会议结果无歧义，大家口径一致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制定最终期限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意外和不利情况的分析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低风险激进法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四、逃避责任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 逃避责任的团队的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成员对于团队里工作表现突出的同事心怀怨恨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甘于平庸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缺乏明确的时间观念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把责任压在团队领导一个人身上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负责任的团队的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确保让表现不尽人意的成员感到压力，使其尽快改进工作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发现潜在问题时毫无顾虑地向同事指出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尊重团队中以高标准要求工作的同事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4)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免除绩效管理及改进计划这类过度形式主义的措施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克服“逃避责任“的障碍的建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1)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公布工作目标和标准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2)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定期进行简要成果回顾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3)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嘉奖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五、忽视结果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忽视结果的团队的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1)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无法取得进步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无法战胜竞争对手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失去得力的员工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鼓励团队成员注重个人职业前途和目标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很容易解体。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重视结果的团队的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有得力的员工加入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不提倡注重个人表现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正确对待成功和失败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团队成员能够为团队利益牺牲个人利益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凝聚力强，不会轻易解体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、克服“无视结果”的障碍的建议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公布工作目标</w:t>
      </w:r>
    </w:p>
    <w:p>
      <w:pPr>
        <w:pStyle w:val="Normal"/>
        <w:widowControl/>
        <w:spacing w:lineRule="atLeast" w:line="375" w:before="75" w:after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）基于集体成就的奖励</w:t>
      </w:r>
    </w:p>
    <w:p>
      <w:pPr>
        <w:pStyle w:val="Normal"/>
        <w:spacing w:lineRule="exact" w:line="360"/>
        <w:ind w:left="720" w:hanging="0"/>
        <w:jc w:val="right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360"/>
        <w:ind w:left="720" w:hanging="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pacing w:lineRule="exact" w:line="360"/>
        <w:ind w:left="720" w:hanging="0"/>
        <w:jc w:val="righ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pacing w:lineRule="exact" w:line="360"/>
        <w:ind w:right="420"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4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2:51:00Z</dcterms:created>
  <dc:creator>jiuyingqiao</dc:creator>
  <dc:description/>
  <dc:language>en-US</dc:language>
  <cp:lastModifiedBy>☆芬芬经纪--张芬芬 13723708479☆</cp:lastModifiedBy>
  <dcterms:modified xsi:type="dcterms:W3CDTF">2022-09-05T06:57:44Z</dcterms:modified>
  <cp:revision>6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295BD354E463EB34234F72898227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