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非财务经理的财务管理沙盘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“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非财务人员的财务课程”的课程设计有三个好处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学员将对企业的运营，尤其是财务面的运营．有一个全局的了解；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学员将轻松地学会阅读财务报表和做财务分析，这在不用模拟的财务课上很难做到；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学员将对财务部的工作有亲身的体会，这对他们未来与财务部的合作很有好处。学员回到企业后，将能自发地从财务管理的角度，衡量他们的决策是否合理，他们的绩效表现是否对公司有最大的贡献。企业将看到员工能以企业主人的态度投入工作。</w:t>
      </w:r>
    </w:p>
    <w:p>
      <w:pPr>
        <w:pStyle w:val="Style15"/>
        <w:spacing w:lineRule="exact" w:line="480"/>
        <w:ind w:hanging="0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您的职业发展过程当中</w:t>
      </w: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 xml:space="preserve">, 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财务知识是否有可能成为您事业上升的障碍？如何合理运用您所在部门所涉及的财务管理知识，并提升您的管理水平呢？在公司日常运营和企业管理中，财务管理将涉及到公司内部各个部门及各个层面。财务管理可以给公司创造价值吗？我们应该做什么来实现这样的目标？公司里的非财务高级管理人员如能掌握一定的现代财务管理技能，利用财务信息提高企业经营管理决策水平，有效合理使用财务的手段来改善和提升公司的内部控制，必将能够更好地增加公司的内在价值，提升管理绩效。</w:t>
      </w:r>
    </w:p>
    <w:p>
      <w:pPr>
        <w:pStyle w:val="Style15"/>
        <w:spacing w:lineRule="exact" w:line="480"/>
        <w:ind w:firstLine="440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您的公司在快速发展的过程当中，是否遇到了这样的管理瓶颈：公司越来越大，组织结构愈加复杂，业务面不断扩大，管理模式急需变革，如何通过运用财务知识提高公司的管理水平进而提高竞争力？从管理架构和企业体系来看财务人员到底是执行者还是控制监督者？为什么通常业务部门与财务部门会有矛盾冲突？如何解决这些矛盾冲突</w:t>
      </w: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?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财务与业务部门之间能用哪些共同语言进行沟通呢？非财务人员掌握一定的财务知识后，可以进行换位思维，更好地与公司的财务人员沟通与交流。</w:t>
      </w:r>
    </w:p>
    <w:p>
      <w:pPr>
        <w:pStyle w:val="Style15"/>
        <w:spacing w:lineRule="exact" w:line="480"/>
        <w:ind w:firstLine="440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</w:r>
    </w:p>
    <w:p>
      <w:pPr>
        <w:pStyle w:val="Normal"/>
        <w:widowControl/>
        <w:spacing w:lineRule="exact" w:line="52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bidi="ar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bidi="ar"/>
        </w:rPr>
        <w:t>【课程收益】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学会如何阅读和分析财务报表，认识常用的财务比率，并能应用比率来分析，评估和诊断企业的经营状况；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帮助学员在实际工作中，能够从财务管理的角度做出正确有利的计划和决策；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培养员工的主人翁心态，理解经营者的角度，关心企业利润．建立重视工作效益的态度；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帮助学员与财务部门的有效沟通．和财务部门能有共同的语言。</w:t>
      </w:r>
    </w:p>
    <w:p>
      <w:pPr>
        <w:pStyle w:val="Normal"/>
        <w:widowControl/>
        <w:spacing w:lineRule="exact" w:line="520"/>
        <w:jc w:val="left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bidi="en-US"/>
        </w:rPr>
      </w:r>
    </w:p>
    <w:p>
      <w:pPr>
        <w:pStyle w:val="Normal"/>
        <w:widowControl/>
        <w:spacing w:lineRule="exact" w:line="520"/>
        <w:ind w:left="420" w:hanging="0"/>
        <w:jc w:val="left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bidi="en-US"/>
        </w:rPr>
      </w:r>
    </w:p>
    <w:p>
      <w:pPr>
        <w:pStyle w:val="Normal"/>
        <w:widowControl/>
        <w:spacing w:lineRule="exact" w:line="520"/>
        <w:jc w:val="left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bidi="ar"/>
        </w:rPr>
        <w:t>【课程设置】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企业运营之财务实战模拟</w:t>
      </w:r>
    </w:p>
    <w:p>
      <w:pPr>
        <w:pStyle w:val="Normal"/>
        <w:widowControl/>
        <w:numPr>
          <w:ilvl w:val="0"/>
          <w:numId w:val="3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鸟瞰企业经营及了解整体财务运作</w:t>
      </w:r>
    </w:p>
    <w:p>
      <w:pPr>
        <w:pStyle w:val="Normal"/>
        <w:widowControl/>
        <w:numPr>
          <w:ilvl w:val="0"/>
          <w:numId w:val="3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学员亲自经营自己的模型公司，分组进行实战模</w:t>
      </w:r>
    </w:p>
    <w:p>
      <w:pPr>
        <w:pStyle w:val="Normal"/>
        <w:widowControl/>
        <w:numPr>
          <w:ilvl w:val="0"/>
          <w:numId w:val="3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即使在销售额不增加的情况下，也能提高利润．使回报率翻一番……</w:t>
      </w:r>
    </w:p>
    <w:p>
      <w:pPr>
        <w:pStyle w:val="Normal"/>
        <w:widowControl/>
        <w:numPr>
          <w:ilvl w:val="0"/>
          <w:numId w:val="3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模拟新的成长策略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改变产品策略、追求最大销量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)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．继续第二年的企业经营……</w:t>
      </w:r>
    </w:p>
    <w:p>
      <w:pPr>
        <w:pStyle w:val="Normal"/>
        <w:widowControl/>
        <w:numPr>
          <w:ilvl w:val="0"/>
          <w:numId w:val="3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制定与执行不同的成长策略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选择有利的客户、注重毛利率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)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，继续第三年的企业经营……</w:t>
      </w:r>
    </w:p>
    <w:p>
      <w:pPr>
        <w:pStyle w:val="Normal"/>
        <w:widowControl/>
        <w:numPr>
          <w:ilvl w:val="0"/>
          <w:numId w:val="3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紧抓住实战模拟的心得，将所学的立刻转化成实际的行动计划，帮助企业提高效益。</w:t>
      </w:r>
    </w:p>
    <w:p>
      <w:pPr>
        <w:pStyle w:val="Normal"/>
        <w:widowControl/>
        <w:numPr>
          <w:ilvl w:val="0"/>
          <w:numId w:val="4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财务管理和分析</w:t>
      </w:r>
    </w:p>
    <w:p>
      <w:pPr>
        <w:pStyle w:val="Normal"/>
        <w:widowControl/>
        <w:numPr>
          <w:ilvl w:val="0"/>
          <w:numId w:val="5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财务报表与财务比率分析</w:t>
      </w:r>
    </w:p>
    <w:p>
      <w:pPr>
        <w:pStyle w:val="Normal"/>
        <w:widowControl/>
        <w:numPr>
          <w:ilvl w:val="0"/>
          <w:numId w:val="5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现金流量</w:t>
      </w:r>
    </w:p>
    <w:p>
      <w:pPr>
        <w:pStyle w:val="Normal"/>
        <w:widowControl/>
        <w:numPr>
          <w:ilvl w:val="0"/>
          <w:numId w:val="5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成本、数量与利润分析</w:t>
      </w:r>
    </w:p>
    <w:p>
      <w:pPr>
        <w:pStyle w:val="Normal"/>
        <w:widowControl/>
        <w:numPr>
          <w:ilvl w:val="0"/>
          <w:numId w:val="5"/>
        </w:numPr>
        <w:spacing w:lineRule="exact" w:line="52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预算管理、投资分析与费用成本控制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知识架构导入及应用：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一、如何快速读懂会计报表 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财务的目标：记账只是手段，控制才是目的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 xml:space="preserve">、资产负债表： 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报表的平衡原理：资金占用与资金来源的关系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从逻辑结构与主要内容宏观了解公司运作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各项经营活动在报表上怎样反映</w:t>
      </w:r>
    </w:p>
    <w:p>
      <w:pPr>
        <w:pStyle w:val="Normal"/>
        <w:numPr>
          <w:ilvl w:val="0"/>
          <w:numId w:val="7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利润表：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利润是如何形成的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利润表各项成本内容分解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税收对利润及现金的影响</w:t>
      </w:r>
    </w:p>
    <w:p>
      <w:pPr>
        <w:pStyle w:val="Normal"/>
        <w:numPr>
          <w:ilvl w:val="0"/>
          <w:numId w:val="7"/>
        </w:numPr>
        <w:spacing w:lineRule="exact" w:line="600"/>
        <w:ind w:left="0"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报表中的重要项目及对公司财务状况的影响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二、如何利用财务数据分析并改善经营绩效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公司财务分析的核心思路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营运资本分析法——如何控制风险，提高资金运作效率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公司常见的几种资金周转危机的原因与对策财务比率分析法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大关键财务指标解析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信用控制指标：应收账款的管理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存货控制指标：存货的管理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综合分析：股东回报的形成过程和财务比率金字塔</w:t>
      </w:r>
    </w:p>
    <w:p>
      <w:pPr>
        <w:pStyle w:val="Normal"/>
        <w:numPr>
          <w:ilvl w:val="0"/>
          <w:numId w:val="8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财务杠杆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怎样尽量扩大股东回报？企业为什么要负债？</w:t>
      </w:r>
    </w:p>
    <w:p>
      <w:pPr>
        <w:pStyle w:val="Normal"/>
        <w:numPr>
          <w:ilvl w:val="0"/>
          <w:numId w:val="9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现金流量表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企业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大现金活动分析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现金与利润的权衡</w:t>
      </w:r>
    </w:p>
    <w:p>
      <w:pPr>
        <w:pStyle w:val="Normal"/>
        <w:numPr>
          <w:ilvl w:val="0"/>
          <w:numId w:val="9"/>
        </w:numPr>
        <w:spacing w:lineRule="exact" w:line="600"/>
        <w:ind w:left="0"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 xml:space="preserve">财务报表综合解读：综合运用财务信息透视公司运作 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三、预算管理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预算的重要性和原则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怎样编制预算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预算的跟踪与控制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四、成本分析：如何准确计算并有效控制成本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成本的划分思路：针对特点有效控制成本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直接成本、间接成本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固定成本、变动成本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保本点：规模效益与销售定价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成本控制关键点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综合案例：了解不同目标下的成本分析思路，如企业成本模式战略决策、销售定价、产品盈利能力分析、绩效评定等</w:t>
      </w:r>
    </w:p>
    <w:p>
      <w:pPr>
        <w:pStyle w:val="Normal"/>
        <w:spacing w:lineRule="exact" w:line="60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exact" w:line="60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总结：公司财务管理的关键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exact" w:line="60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总结点评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5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15:00Z</dcterms:created>
  <dc:creator>jiuyingqiao</dc:creator>
  <dc:description/>
  <dc:language>en-US</dc:language>
  <cp:lastModifiedBy>☆芬芬经纪--张芬芬 13723708479☆</cp:lastModifiedBy>
  <cp:lastPrinted>2016-12-14T09:35:00Z</cp:lastPrinted>
  <dcterms:modified xsi:type="dcterms:W3CDTF">2022-09-05T06:19:43Z</dcterms:modified>
  <cp:revision>10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3288860AB4A55A4A5C32712AF090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