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Style w:val="StrongEmphasis"/>
          <w:rFonts w:ascii="微软雅黑" w:hAnsi="微软雅黑" w:eastAsia="微软雅黑" w:cs="微软雅黑"/>
          <w:color w:val="000000"/>
          <w:sz w:val="32"/>
          <w:szCs w:val="32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32"/>
          <w:szCs w:val="32"/>
          <w:lang w:eastAsia="zh-CN"/>
        </w:rPr>
        <w:t>问题分析解决与对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center"/>
        <w:textAlignment w:val="auto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-638" w:right="-632"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经理人对于问题的解决与决策常有一种无力感：竞争越来越激烈，花大力气做的决策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不见成效；企业问题重重，不知该从哪里人手；每次讨论，大家都各持己见，没有统一的标准，达不成共识；考虑不清楚问题原因，凭直觉做决策，做出来也不知道好不好，同样的问题重复发生，不知如何控制和预防，遇到意外事件惊惶失措……缺少一套科学的、强有力的解决问题的方法和工具的帮助，经理人只好重复这样解决问题的方式；拍脑袋做决定、沿用旧方法、没有预防措施、忙于到处救火…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无论您是解决问题的工程师，还是组织里面中坚的管理者，或是积极策划未来的企业主，这都是一套能让您提升竞争优势的工具…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您将收获到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建立一套系统化的管理语言来解决问题与做决策，从而更有效地沟通、合作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团体问题引导工具（行动学习技术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清楚地理解如何来搜集、排序、组织、分析与确认数据、信息、经验与知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了解如何在紧急状况与时间压力下理性地处理问题与决策，并获得良好的结果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学会通过提问引导技术来加强思维逻辑，并在团队内激发更多的创意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能够分析工作状况并更好地设定优先级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了解到如何才能增加处理问题的确定性，并减少尝试性错误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能更好地运用经验来处理工作中的关键问题并制定解决方法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更好地管理风险，确保计划得以顺利实施、避免潜在的问题并善于运用潜在机会；建立积极主动的思维、主动管理的习惯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从纷繁复杂的问题中迅速理清头绪，设定优先级别，找到核心和重点问题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培养分析问题的真正原因和解决问题的分析、验证能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培养能够事先认识和应对今后有可能发生的危险因素的预测能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学会通过聚焦问题来加强思维逻辑，并在组织内激发更多的创意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有助于了解到如何增加处理问题的确定性，并减少尝试性错误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426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能更好地运用经验来处理工作中的关键问题并做决策，提高决策的准确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 w:before="156" w:after="0"/>
        <w:ind w:right="-42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体员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2" w:right="-420" w:hanging="12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67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全部用沙盘化和情影模拟形式授课，每个阶段进行互动、分析、讲解、讨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-638" w:right="-420" w:firstLine="708"/>
        <w:textAlignment w:val="auto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知识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1</w:t>
        <w:tab/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基本思维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透视思维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面对复杂的情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思维模式的种类（垂直思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水平思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发散思考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思维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vs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提问引导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2</w:t>
        <w:tab/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状况分析（情景判断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状况分析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拆解与理清状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优先级的思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判断状况与思维的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团队与资源的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3</w:t>
        <w:tab/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原因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问题定义与结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问题的种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问题的层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描述问题（收集问题相关信息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找出可能原因的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测试可能原因的逻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验证真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各种问题解决手法的介绍与比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人员问题的分析与处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原因分析的团队应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4</w:t>
        <w:tab/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决策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定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种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的层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快速决策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标准决策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的目标与决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选择决策方案的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创意与决策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不确定因素下的决策制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团队决策制定与执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风格与影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制定的陷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5</w:t>
        <w:tab/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风险与机会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风险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/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机会定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应急与预防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/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促进与扩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风险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机会分析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加强执行的成功概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 xml:space="preserve">模块 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6</w:t>
        <w:tab/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创新思维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创新思维的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测试：创造性水平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测试：创新意识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创新思维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种形式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发散思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水平思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逆向思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形象思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直觉思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Style w:val="Fontstyle21"/>
          <w:rFonts w:ascii="微软雅黑" w:hAnsi="微软雅黑" w:cs="微软雅黑" w:eastAsia="微软雅黑"/>
          <w:color w:val="000000"/>
          <w:sz w:val="24"/>
          <w:szCs w:val="24"/>
        </w:rPr>
        <w:t>从其他角度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 3">
    <w:altName w:val="Symbol"/>
    <w:charset w:val="02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FZZDXJW--GB1-0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MicrosoftYaHei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 3" w:hAnsi="Wingdings 3" w:cs="Wingdings 3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>
      <w:rFonts w:ascii="Wingdings 3;Symbol" w:hAnsi="Wingdings 3;Symbol" w:cs="Wingdings 3;Symbol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21">
    <w:name w:val="fontstyle21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FZZDXJW--GB1-0;Times New Roman" w:hAnsi="FZZDXJW--GB1-0;Times New Roman" w:cs="FZZDXJW--GB1-0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01">
    <w:name w:val="fontstyle01"/>
    <w:qFormat/>
    <w:rPr>
      <w:rFonts w:ascii="MicrosoftYaHei;Times New Roman" w:hAnsi="MicrosoftYaHei;Times New Roman" w:cs="MicrosoftYaHei;Times New Roman"/>
      <w:b w:val="false"/>
      <w:bCs w:val="false"/>
      <w:i w:val="false"/>
      <w:iCs w:val="false"/>
      <w:color w:val="0D0D0D"/>
      <w:sz w:val="36"/>
      <w:szCs w:val="36"/>
    </w:rPr>
  </w:style>
  <w:style w:type="character" w:styleId="Fontstyle51">
    <w:name w:val="fontstyle5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5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Book">
    <w:name w:val="Book項目"/>
    <w:basedOn w:val="Normal"/>
    <w:qFormat/>
    <w:pPr>
      <w:numPr>
        <w:ilvl w:val="0"/>
        <w:numId w:val="3"/>
      </w:numPr>
      <w:tabs>
        <w:tab w:val="clear" w:pos="420"/>
        <w:tab w:val="left" w:pos="480" w:leader="none"/>
      </w:tabs>
      <w:jc w:val="left"/>
    </w:pPr>
    <w:rPr>
      <w:rFonts w:eastAsia="PMingLiU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21:00Z</dcterms:created>
  <dc:creator>jiuyingqiao</dc:creator>
  <dc:description/>
  <dc:language>en-US</dc:language>
  <cp:lastModifiedBy>☆芬芬经纪--张芬芬 13723708479☆</cp:lastModifiedBy>
  <dcterms:modified xsi:type="dcterms:W3CDTF">2022-09-06T07:40:20Z</dcterms:modified>
  <cp:revision>8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BA43FE0E747449C21B4751EDF00F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