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32" w:hanging="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超脑金字塔</w:t>
      </w:r>
      <w:r>
        <w:rPr>
          <w:rFonts w:eastAsia="微软雅黑" w:cs="微软雅黑" w:ascii="微软雅黑" w:hAnsi="微软雅黑"/>
          <w:b/>
          <w:color w:val="000000"/>
          <w:kern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沟通与表达沙盘</w:t>
      </w:r>
    </w:p>
    <w:p>
      <w:pPr>
        <w:pStyle w:val="Normal"/>
        <w:spacing w:lineRule="auto" w:line="360"/>
        <w:ind w:right="-632" w:hanging="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学习背景：</w:t>
      </w:r>
    </w:p>
    <w:p>
      <w:pPr>
        <w:pStyle w:val="Normal"/>
        <w:ind w:firstLine="42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不管我们喜欢不喜欢，擅长在个人和公众场合发言的人通常被认为更聪明，具备更高的领导素质。如果邀请你即兴演讲，有效的发言技能就显得尤为可贵。很多表达课程，可能只在意了说话的一些零散技巧，但《全脑表达沙盘课程》更关注语言背后的思维。因为清晰的表达来自于清晰的思考，这里不仅有让你轻松组织思想的左脑框架；更有让你的表达打动人心的右脑力量。而且这一切不是说教，而是包含在整个沙盘模拟当中，让你不仅是知道，而且是让会用。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为什么有的人连年晋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;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而有的人几十年还在基层打拼？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为什么有人领导欣赏，同事喜欢，下属拥戴；而有的人见人烦？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为什么有的人在职场如鱼得水，有的倍感煎熬，生不如死？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为什么有的人看似能力平平，却能在职场上一路高歌？ </w:t>
      </w:r>
    </w:p>
    <w:p>
      <w:pPr>
        <w:pStyle w:val="Style13"/>
        <w:spacing w:lineRule="atLeast" w:line="360"/>
        <w:rPr>
          <w:rStyle w:val="StrongEmphasis"/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>学习目标：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掌握理性左脑系统思考方法，使用左脑结构化表达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 xml:space="preserve">掌握感性右脑的刺激技巧，使用右脑力量直抵人心 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让每一个人都会讲故事，用故事打动人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沙盘体验，寓教于乐，让你的课堂精彩纷呈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不知不觉中学会，鼓舞一切听众，并帮助你赢得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00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的认可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before="156" w:after="0"/>
        <w:ind w:left="457" w:right="-420" w:hanging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对象：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before="156" w:after="0"/>
        <w:ind w:left="457" w:right="-420" w:hanging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全体员工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before="156" w:after="0"/>
        <w:ind w:left="457" w:right="-420" w:hanging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left="-67" w:hanging="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课程全部用沙盘形式授课，每个阶段进行复盘、分析、讲解、讨论。</w:t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</w:r>
    </w:p>
    <w:p>
      <w:pPr>
        <w:pStyle w:val="Normal"/>
        <w:spacing w:lineRule="exact" w:line="420"/>
        <w:ind w:left="-638" w:right="-420" w:firstLine="708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</w:p>
    <w:p>
      <w:pPr>
        <w:pStyle w:val="Normal"/>
        <w:spacing w:lineRule="exact" w:line="420"/>
        <w:ind w:left="-638" w:right="-420" w:firstLine="708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天（每天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个小时）</w:t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pacing w:val="30"/>
          <w:sz w:val="24"/>
          <w:szCs w:val="24"/>
        </w:rPr>
      </w:r>
    </w:p>
    <w:p>
      <w:pPr>
        <w:pStyle w:val="Normal"/>
        <w:spacing w:lineRule="exact" w:line="420"/>
        <w:ind w:left="-638" w:right="-420" w:firstLine="24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课程大纲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第一部分：让表达清晰、简练、有力的秘诀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清晰表达的三原则，让表达不再高深莫测；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清晰的表达来自于清晰的思考；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微软雅黑" w:hAnsi="微软雅黑" w:eastAsia="微软雅黑" w:cs="微软雅黑"/>
          <w:bCs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有效组织你的思想、呈现你的思想、植入你的思想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  <w:lang w:eastAsia="zh-CN"/>
        </w:rPr>
        <w:t>；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bCs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第二部分：全脑表达原理：结构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力量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表达的结构化以及表达中蕴含的打动人心的力量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金字塔原理：结构化表达的基本结构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全脑表达的原理：左脑结构、右脑力量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表达中的锚点与标准表达结构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第三部分：左脑结构—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个基本的左脑框架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用逻辑的左脑帮助组织你的思想</w:t>
      </w:r>
    </w:p>
    <w:p>
      <w:pPr>
        <w:pStyle w:val="Style14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时间框架</w:t>
      </w:r>
    </w:p>
    <w:p>
      <w:pPr>
        <w:pStyle w:val="Style14"/>
        <w:spacing w:lineRule="auto" w:line="240" w:before="0" w:after="0"/>
        <w:ind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一种使人放松的结构，让时间帮你推进表达</w:t>
      </w:r>
    </w:p>
    <w:p>
      <w:pPr>
        <w:pStyle w:val="Style14"/>
        <w:widowControl w:val="false"/>
        <w:numPr>
          <w:ilvl w:val="0"/>
          <w:numId w:val="5"/>
        </w:numPr>
        <w:spacing w:lineRule="auto" w:line="240" w:before="0" w:after="0"/>
        <w:ind w:left="0" w:hanging="0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空间框架</w:t>
      </w:r>
    </w:p>
    <w:p>
      <w:pPr>
        <w:pStyle w:val="Style14"/>
        <w:spacing w:lineRule="auto" w:line="240" w:before="0" w:after="0"/>
        <w:ind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一种随处可用的结构，让你的表达形象生动</w:t>
      </w:r>
    </w:p>
    <w:p>
      <w:pPr>
        <w:pStyle w:val="Style14"/>
        <w:widowControl w:val="false"/>
        <w:numPr>
          <w:ilvl w:val="0"/>
          <w:numId w:val="5"/>
        </w:numPr>
        <w:spacing w:lineRule="auto" w:line="240" w:before="0" w:after="0"/>
        <w:ind w:left="0" w:hanging="0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支点框架</w:t>
      </w:r>
    </w:p>
    <w:p>
      <w:pPr>
        <w:pStyle w:val="Style14"/>
        <w:spacing w:lineRule="auto" w:line="240" w:before="0" w:after="0"/>
        <w:ind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一种让你的表达呈现稳定、客观、审慎的结构</w:t>
      </w:r>
    </w:p>
    <w:p>
      <w:pPr>
        <w:pStyle w:val="Style14"/>
        <w:widowControl w:val="false"/>
        <w:numPr>
          <w:ilvl w:val="0"/>
          <w:numId w:val="5"/>
        </w:numPr>
        <w:spacing w:lineRule="auto" w:line="240" w:before="0" w:after="0"/>
        <w:ind w:left="0" w:hanging="0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钟摆框架</w:t>
      </w:r>
    </w:p>
    <w:p>
      <w:pPr>
        <w:pStyle w:val="Style14"/>
        <w:spacing w:lineRule="auto" w:line="240" w:before="0" w:after="0"/>
        <w:ind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一种让你能够照顾多方观点，创造双赢结果的结构</w:t>
      </w:r>
    </w:p>
    <w:p>
      <w:pPr>
        <w:pStyle w:val="Style14"/>
        <w:widowControl w:val="false"/>
        <w:numPr>
          <w:ilvl w:val="0"/>
          <w:numId w:val="5"/>
        </w:numPr>
        <w:spacing w:lineRule="auto" w:line="240" w:before="0" w:after="0"/>
        <w:ind w:left="0" w:hanging="0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变焦框架</w:t>
      </w:r>
    </w:p>
    <w:p>
      <w:pPr>
        <w:pStyle w:val="Style14"/>
        <w:spacing w:lineRule="auto" w:line="240" w:before="0" w:after="0"/>
        <w:ind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一种让你的表达呈现多样化，并使焦点突出的结构</w:t>
      </w:r>
    </w:p>
    <w:p>
      <w:pPr>
        <w:pStyle w:val="Style14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递推框架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一种根据逻辑层层推进，让你的表达无可辩驳的结构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第四部分 右脑力量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用感性的右脑帮助你推进你的思想</w:t>
      </w:r>
    </w:p>
    <w:p>
      <w:pPr>
        <w:pStyle w:val="Style14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视觉力量</w:t>
      </w:r>
    </w:p>
    <w:p>
      <w:pPr>
        <w:pStyle w:val="Style14"/>
        <w:spacing w:lineRule="auto" w:line="240" w:before="0" w:after="0"/>
        <w:ind w:left="360"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让你思想可视化，让你的表达引人入胜</w:t>
      </w:r>
    </w:p>
    <w:p>
      <w:pPr>
        <w:pStyle w:val="Style14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隐喻力量</w:t>
      </w:r>
    </w:p>
    <w:p>
      <w:pPr>
        <w:pStyle w:val="Style14"/>
        <w:spacing w:lineRule="auto" w:line="240" w:before="0" w:after="0"/>
        <w:ind w:left="360"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不是机械的教条，而是用隐喻让听众自己说服自己</w:t>
      </w:r>
    </w:p>
    <w:p>
      <w:pPr>
        <w:pStyle w:val="Style14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对比力量</w:t>
      </w:r>
    </w:p>
    <w:p>
      <w:pPr>
        <w:pStyle w:val="Normal"/>
        <w:ind w:left="360"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通过对比，让你的表达犀利无比</w:t>
      </w:r>
    </w:p>
    <w:p>
      <w:pPr>
        <w:pStyle w:val="Style14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节奏力量</w:t>
      </w:r>
    </w:p>
    <w:p>
      <w:pPr>
        <w:pStyle w:val="Style14"/>
        <w:spacing w:lineRule="auto" w:line="240" w:before="0" w:after="0"/>
        <w:ind w:left="360"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节奏的本质是重复，隐含在表达中的节奏引起听众的共鸣</w:t>
      </w:r>
    </w:p>
    <w:p>
      <w:pPr>
        <w:pStyle w:val="Style14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幽默力量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能够让听众着迷，专心投入的“乐趣因素”。</w:t>
      </w:r>
    </w:p>
    <w:p>
      <w:pPr>
        <w:pStyle w:val="Style14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ar-SA"/>
        </w:rPr>
        <w:t>情绪力量</w:t>
      </w:r>
    </w:p>
    <w:p>
      <w:pPr>
        <w:pStyle w:val="Style14"/>
        <w:spacing w:lineRule="auto" w:line="240" w:before="0" w:after="0"/>
        <w:ind w:left="360"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bCs/>
          <w:color w:val="000000"/>
          <w:kern w:val="2"/>
          <w:sz w:val="24"/>
          <w:szCs w:val="24"/>
          <w:lang w:eastAsia="zh-CN" w:bidi="ar-SA"/>
        </w:rPr>
        <w:t>你的思想通过通过情绪的波动来传递，让你的听众停留在情绪度量表上任何位置</w:t>
      </w:r>
    </w:p>
    <w:p>
      <w:pPr>
        <w:pStyle w:val="Style14"/>
        <w:spacing w:lineRule="auto" w:line="240" w:before="0" w:after="0"/>
        <w:ind w:left="360" w:hanging="0"/>
        <w:rPr>
          <w:rFonts w:ascii="微软雅黑" w:hAnsi="微软雅黑" w:eastAsia="微软雅黑" w:cs="微软雅黑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4"/>
          <w:szCs w:val="24"/>
          <w:lang w:eastAsia="zh-CN" w:bidi="ar-SA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第五部分：表达工具的整合和呈现的艺术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1.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整合左脑结构和右脑力量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像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TED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一样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----18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分钟演讲的奥秘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3.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避免坏表达的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个陷阱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4.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表达的艺术：艺术的本质是【完美技巧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自然沟通】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5.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自然沟通的三要素：注意力的连接、信任度、情绪度，让听众帮你完美表达；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第六部分 全脑表达沙盘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在沙盘中边学习边玩，寓教于乐，随学随练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沙盘贯穿整个课程始终，让每一个学生都有实体物，对内容理解更加深刻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使用沙盘中关于【完美表达量表】，让每一个人都可以体验在生活中优化表达的喜悦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4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4:06:00Z</dcterms:created>
  <dc:creator>jiuyingqiao</dc:creator>
  <dc:description/>
  <dc:language>en-US</dc:language>
  <cp:lastModifiedBy>☆芬芬经纪--张芬芬 13723708479☆</cp:lastModifiedBy>
  <dcterms:modified xsi:type="dcterms:W3CDTF">2022-09-05T03:18:56Z</dcterms:modified>
  <cp:revision>5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A3FD8B5D24FE886208BCE250E2C9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