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独角兽战略——企业经营管理与战略沙盘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Style14"/>
        <w:spacing w:lineRule="atLeast" w:line="432" w:before="0" w:after="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宋体" w:eastAsia="微软雅黑"/>
          <w:b/>
          <w:kern w:val="0"/>
          <w:sz w:val="28"/>
          <w:szCs w:val="24"/>
        </w:rPr>
        <w:t>课程背景：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kern w:val="0"/>
          <w:sz w:val="24"/>
          <w:szCs w:val="24"/>
        </w:rPr>
        <w:t>管理者必须有全局观，剥掉经营的表皮，直探生意的“核心”</w:t>
      </w:r>
      <w:r>
        <w:rPr>
          <w:rFonts w:eastAsia="微软雅黑" w:cs="宋体" w:ascii="微软雅黑" w:hAnsi="微软雅黑"/>
          <w:kern w:val="0"/>
          <w:sz w:val="24"/>
          <w:szCs w:val="24"/>
        </w:rPr>
        <w:t>,</w:t>
      </w:r>
      <w:r>
        <w:rPr>
          <w:rFonts w:ascii="微软雅黑" w:hAnsi="微软雅黑" w:cs="宋体" w:eastAsia="微软雅黑"/>
          <w:kern w:val="0"/>
          <w:sz w:val="24"/>
          <w:szCs w:val="24"/>
        </w:rPr>
        <w:t>人才是企业最重要的资产。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kern w:val="0"/>
          <w:sz w:val="24"/>
          <w:szCs w:val="24"/>
        </w:rPr>
        <w:t>当我们研究和分析一个企业是否成功时，通常会把眼光停留在它的策略、组织形式、业绩考核与激励创新等方面，因此通常会得出一些“必要但不充分”的结论。优秀的经理人必须具备这样的商业才能：剥掉经营的表皮，直探生意的“核心”——驱动公司价值的关键要素。认知这些核心要素，掌握他们如何相互关联创造价值的原理，把被证明了的原理运用到你所做的任何事情中去，这就是成功的全部。如何管理企业的无形资产、知识、人才、形象、客户……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 xml:space="preserve">  </w:t>
      </w:r>
      <w:r>
        <w:rPr>
          <w:rFonts w:ascii="微软雅黑" w:hAnsi="微软雅黑" w:cs="宋体" w:eastAsia="微软雅黑"/>
          <w:kern w:val="0"/>
          <w:sz w:val="24"/>
          <w:szCs w:val="24"/>
        </w:rPr>
        <w:t>随着企业越来越依靠员工的知识技能获得客户和利润，管理者逐步面临一个新的挑战，他们必须要能把企业的技术、人才、形象、客户基础等等看起来无形的东西调配好，经营好。沙盘的实战模拟．让学员亲身体会无形资产的累积过程，领悟如何经营才能使企业的无形资产稳步增值，并服务于有形资产。</w:t>
      </w:r>
    </w:p>
    <w:p>
      <w:pPr>
        <w:pStyle w:val="Style14"/>
        <w:spacing w:lineRule="atLeast" w:line="432" w:before="0" w:after="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8"/>
          <w:szCs w:val="24"/>
        </w:rPr>
        <w:t>课程收益</w:t>
      </w:r>
      <w:r>
        <w:rPr>
          <w:rFonts w:eastAsia="微软雅黑" w:cs="宋体" w:ascii="微软雅黑" w:hAnsi="微软雅黑"/>
          <w:b/>
          <w:kern w:val="0"/>
          <w:sz w:val="28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战略框架、市场需求分析、 市场竞争环境分析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衡量知识价值和其他无形资产的价值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企业人才和知识投资对利润的影响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制定兼顾公司、员工及顾客的营销策略和组织发展策略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在竞争中规划和管理人才，经营思维与组织变革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课程为学员展示了经营的全貌，包括财务、组织、客户、人才。直观地揭示企业内部和外部各种经济要素的内在关联，使得身处不同部门的人员为同一目标努力。通过课程所掌握的共同的管理“语言”将保证沟通的有效性。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积极参与变革的愿望和能力。这个课程可以作为工具，帮助学员了解组织变革的内在动因、分权与授权的意义以及跨部门交流的必要性。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在动态的环境中审时度势，灵活决策，帮助建立全员的客户意识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8"/>
          <w:szCs w:val="24"/>
        </w:rPr>
        <w:t>课程对象：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kern w:val="0"/>
          <w:sz w:val="24"/>
          <w:szCs w:val="24"/>
        </w:rPr>
        <w:t>企业中高层管理者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8"/>
          <w:szCs w:val="24"/>
        </w:rPr>
        <w:t>课程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</w:t>
      </w:r>
      <w:r>
        <w:rPr>
          <w:rFonts w:eastAsia="微软雅黑" w:cs="宋体" w:ascii="微软雅黑" w:hAnsi="微软雅黑"/>
          <w:kern w:val="0"/>
          <w:sz w:val="24"/>
          <w:szCs w:val="24"/>
        </w:rPr>
        <w:t>-3</w:t>
      </w:r>
      <w:r>
        <w:rPr>
          <w:rFonts w:ascii="微软雅黑" w:hAnsi="微软雅黑" w:cs="宋体" w:eastAsia="微软雅黑"/>
          <w:kern w:val="0"/>
          <w:sz w:val="24"/>
          <w:szCs w:val="24"/>
        </w:rPr>
        <w:t>天（</w:t>
      </w:r>
      <w:r>
        <w:rPr>
          <w:rFonts w:eastAsia="微软雅黑" w:cs="宋体" w:ascii="微软雅黑" w:hAnsi="微软雅黑"/>
          <w:kern w:val="0"/>
          <w:sz w:val="24"/>
          <w:szCs w:val="24"/>
        </w:rPr>
        <w:t>6</w:t>
      </w:r>
      <w:r>
        <w:rPr>
          <w:rFonts w:ascii="微软雅黑" w:hAnsi="微软雅黑" w:cs="宋体" w:eastAsia="微软雅黑"/>
          <w:kern w:val="0"/>
          <w:sz w:val="24"/>
          <w:szCs w:val="24"/>
        </w:rPr>
        <w:t>小时</w:t>
      </w:r>
      <w:r>
        <w:rPr>
          <w:rFonts w:eastAsia="微软雅黑" w:cs="宋体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kern w:val="0"/>
          <w:sz w:val="24"/>
          <w:szCs w:val="24"/>
        </w:rPr>
        <w:t>天）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8"/>
          <w:szCs w:val="24"/>
        </w:rPr>
        <w:t>课程内容：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开篇：关于企业经营和战略性导入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0" w:firstLine="333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企业经营的探讨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如何衡量和管理完全无形的东西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有形资产和无形资产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4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明确公司和部门负责人对组织发展、人才管理的责任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一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沙盘模拟规则的学习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基本知识的学习（会做有形资产与无形资产财务报表）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员工与客户同等重要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二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企业市场价值模型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和其他企业在两个市场上竞争、招聘人员、寻找客户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基本财务管理指标的学习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三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公司的战略定位——市场营销策略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战略性资源规划——选择与公司目标匹配的人力资源战略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四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人才的生命周期，人才的选用育留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合理的员工生涯规划，增加公司的才干价值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在竞争中培养人才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五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基于投资回报的绩效管理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基于</w:t>
      </w:r>
      <w:r>
        <w:rPr>
          <w:rFonts w:eastAsia="微软雅黑" w:cs="宋体" w:ascii="微软雅黑" w:hAnsi="微软雅黑"/>
          <w:kern w:val="0"/>
          <w:sz w:val="24"/>
          <w:szCs w:val="24"/>
        </w:rPr>
        <w:t>BSC</w:t>
      </w:r>
      <w:r>
        <w:rPr>
          <w:rFonts w:ascii="微软雅黑" w:hAnsi="微软雅黑" w:cs="宋体" w:eastAsia="微软雅黑"/>
          <w:kern w:val="0"/>
          <w:sz w:val="24"/>
          <w:szCs w:val="24"/>
        </w:rPr>
        <w:t>平衡计分卡的绩效管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0" w:firstLine="333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  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kern w:val="0"/>
          <w:sz w:val="24"/>
          <w:szCs w:val="24"/>
        </w:rPr>
        <w:t> </w:t>
      </w:r>
      <w:r>
        <w:rPr>
          <w:rFonts w:ascii="微软雅黑" w:hAnsi="微软雅黑" w:cs="宋体" w:eastAsia="微软雅黑"/>
          <w:kern w:val="0"/>
          <w:sz w:val="24"/>
          <w:szCs w:val="24"/>
        </w:rPr>
        <w:t>选择关键绩效指标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333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六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如何平衡有形资产和无形资产、员工与客户、短期利益和长期利益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管理好无形资产并实现盈利的能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333" w:hanging="0"/>
        <w:jc w:val="left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kern w:val="0"/>
          <w:sz w:val="24"/>
          <w:szCs w:val="24"/>
        </w:rPr>
        <w:t>第七年推演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如何让公司走上良性循环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kern w:val="0"/>
          <w:sz w:val="24"/>
          <w:szCs w:val="24"/>
        </w:rPr>
        <w:t>如何建立好员工梯队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kern w:val="0"/>
          <w:sz w:val="28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bCs/>
          <w:kern w:val="0"/>
          <w:sz w:val="28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5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03:00Z</dcterms:created>
  <dc:creator>jiuyingqiao</dc:creator>
  <dc:description/>
  <dc:language>en-US</dc:language>
  <cp:lastModifiedBy>☆芬芬经纪--张芬芬 13723708479☆</cp:lastModifiedBy>
  <dcterms:modified xsi:type="dcterms:W3CDTF">2022-09-05T06:14:41Z</dcterms:modified>
  <cp:revision>4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55D9443AD437AAA7E03F700C3D91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