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8" w:color="E7E7EB"/>
        </w:pBdr>
        <w:kinsoku w:val="true"/>
        <w:overflowPunct w:val="true"/>
        <w:autoSpaceDE w:val="true"/>
        <w:bidi w:val="0"/>
        <w:snapToGrid w:val="true"/>
        <w:spacing w:lineRule="exact" w:line="500" w:before="0" w:after="210"/>
        <w:jc w:val="center"/>
        <w:textAlignment w:val="auto"/>
        <w:outlineLvl w:val="1"/>
        <w:rPr>
          <w:rStyle w:val="StrongEmphasis"/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沙漠掘金</w:t>
      </w:r>
      <w:r>
        <w:rPr>
          <w:rFonts w:eastAsia="微软雅黑" w:cs="微软雅黑" w:ascii="微软雅黑" w:hAnsi="微软雅黑"/>
          <w:b/>
          <w:color w:val="000000"/>
          <w:kern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卓越团队执行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-638" w:right="-632"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old of the Desert King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课程是从加拿大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Eagle’s Flight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公司引进的经典体验式培训课程；已被清华大学、浙江大学、上海交通大学、复旦大学列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EMB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课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Coco-col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hilips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ABB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epsico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P-Secc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上汽集团、联想等多家公司采用作为内训。据反馈统计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9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参与者承认《沙漠掘金》与自己平时的行事方法吻合度极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课程是国际最经典的体验式培训课程之一。参训学员分组组成探险队之后，每队都会得到相同的预备金，用于购买水、食物、指南针、帐篷等物资组成沙漠驼队，然后从大本营出发，深入沙漠深处挖掘黄金。途中需要穿越沙漠、村庄、绿洲或者王陵，同时面临晴天、高温、沙风暴等复杂天气的考验，有的驼队能够胜利归来，有的可能魂归沙漠，一切都在于您的选择……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目标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升学员对目标选择重要性的认识，培养学员精益求精、追求卓越的理念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升学员的时间计划能力以及以结果为导向做计划的重要性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升学员团队管理能力，提升学员通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DC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流程持续改进的能力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高学员团队协作、群体决策和执行能力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进一步明确资源的定义，提高学员资源配置能力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理清行动和产出的关系，学会“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how to work smarter, not harder”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709" w:hanging="703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升学员变化管理能力、危机处理能力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457" w:right="-420" w:hanging="36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体员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2" w:right="-420" w:hanging="12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67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全部用沙盘形式授课，每个阶段进行复盘、分析、讲解、讨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-638" w:right="-420" w:firstLine="708"/>
        <w:textAlignment w:val="auto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课程是对团队运作时可能出现的团队合作、沟通、竞争、压力及冲突进行深度挖掘、分析和找到解决方法的专业体验课程。透过游戏的体验引导，发掘出团队做好目标设定及目标管理的重要性，还能发现资源的不当使用所造成团队或公司的影响及破坏，对于公司主管还可以训练领导能力，更重要的是能够协助公司在管理、销售、沟通等方面，运用团体游戏的方式，在不知不觉中去显现出问题，发掘出问题的根本实质，而让学员亲身体会公司的问题所在，并找到立竿见影的解决方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第一部分 组建团队，分配角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将学员分为若干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每个队确定队长、队名、队呼、造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各队展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第二部分 沙盘模拟，开始行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  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宣布游戏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4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几支探险队去寻金，从大本营出发，每支队伍所处条件相同，他们经过的地方有大本营、沙漠、村庄、绿洲、王陵、大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4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每个小队能得到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元预备金。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元现金可以在大本营购得等价的帐篷、指南针、水、食物，另外配有一头骆驼，它每天的负重是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0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磅。整个探险之旅行程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天，其中包括往返程及在大山掘金的时间。一只帐篷在整个行程中可用三次，一只指南针只可用一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4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在前行的路上，有绿洲，探险队可汲取尽可能多的水（免费的，在骆驼负重许可的情况下）；在村庄，探险队无法买到帐篷、指南针，但可以买到水和食物，其价格是大本营的两倍。在整个行程中，将会遇到四种天气，有晴天、高温、沙风暴、沙风暴加高温，每种天气情况下所需食物和水各不相同。另外，在大本营外还有一位智者（他只在大本营出现并回答问题，前提是你要花费一天的时间并消耗一份食物和一份水），能根据你的问题告诉你有关沙漠的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各队分配角色、明确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各队确定目标、制定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开始游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第三部分 互动分享，交流体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各队分享整个任务完成过程中的做法、体会及感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老师点评整个过程中的优缺点及学员的发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 xml:space="preserve">关于高效团队建设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团队的基本概念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团队的组成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团队与群体的区别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团队建设的基础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高绩效团队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大特征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450" w:hanging="24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讨分享：没有完美的个人，只有完美的团队。游戏的成功与否取决于团队的整体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450" w:hanging="24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战能力，企业的团队有哪些困惑？如何打造一支高绩效的团队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450" w:hanging="24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关于团队的沟通与协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高效沟通的主要影响因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跨部门间的沟通难点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沟通中的产生冲突的原因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沟通的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关于团队计划与执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对计划的执行力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个人对团队执行结果的影响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如何对计划进行有效的调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计划与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团队决策与目标达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团队决策的方式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决策的评估与执行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决策的评估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决策的实施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决策的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第四部分 总结分享管理感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    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老师总结分享管理感悟，准确找到关键成功因素是获胜的法宝，清晰的目标及详细的计划是获胜的关键，合理的团队角色分配及分工可以保证较高的效率，根据实际情况及时调整计划能够保障预期目标的达成，有效的整合资源可以实现更大的效能，积极的心态是团队战斗力的有力保障。。。。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4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49:00Z</dcterms:created>
  <dc:creator>jiuyingqiao</dc:creator>
  <dc:description/>
  <dc:language>en-US</dc:language>
  <cp:lastModifiedBy>☆芬芬经纪--张芬芬 13723708479☆</cp:lastModifiedBy>
  <dcterms:modified xsi:type="dcterms:W3CDTF">2022-09-06T07:34:36Z</dcterms:modified>
  <cp:revision>10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425E786414C958B8CCEE7E7794DB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