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8" w:color="E7E7EB"/>
        </w:pBdr>
        <w:kinsoku w:val="true"/>
        <w:overflowPunct w:val="true"/>
        <w:autoSpaceDE w:val="true"/>
        <w:bidi w:val="0"/>
        <w:snapToGrid w:val="true"/>
        <w:spacing w:lineRule="exact" w:line="500" w:before="0" w:after="210"/>
        <w:jc w:val="center"/>
        <w:textAlignment w:val="auto"/>
        <w:outlineLvl w:val="1"/>
        <w:rPr>
          <w:rFonts w:ascii="微软雅黑" w:hAnsi="微软雅黑" w:eastAsia="微软雅黑" w:cs="微软雅黑"/>
          <w:b/>
          <w:b/>
          <w:color w:val="000000"/>
          <w:kern w:val="0"/>
          <w:sz w:val="32"/>
          <w:szCs w:val="32"/>
        </w:rPr>
      </w:pPr>
      <w:r>
        <w:rPr>
          <w:rStyle w:val="StrongEmphasis"/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智胜营销</w:t>
      </w:r>
      <w:r>
        <w:rPr>
          <w:rFonts w:eastAsia="微软雅黑" w:cs="微软雅黑" w:ascii="微软雅黑" w:hAnsi="微软雅黑"/>
          <w:b/>
          <w:color w:val="000000"/>
          <w:kern w:val="0"/>
          <w:sz w:val="32"/>
          <w:szCs w:val="32"/>
        </w:rPr>
        <w:t>-</w:t>
      </w: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经典营销沙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-638" w:right="-632" w:firstLine="48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背景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《营销致胜》——战略营销与策划沙盘模拟培训课程旨在通过运用现代沙盘教学方法，树立管理者的战略营销思想和战略竞争意识，切实提升管理者分析市场环境、把握市场机会、制定营销战略、确立品牌优势、改进营销绩效、正确营销决策的能力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模拟经营中，每个团队都要面对激烈动荡的市场竞争环境，制定适应性的营销战略，完成一系列的营销决策，在高强度的市场竞争中，模拟公司将遭遇各种各样的危机、约束、压力和挑战，参加培训的学员就是在经历模拟企业</w:t>
      </w: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3-4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年市场竞争的成功与失败过程中，领悟战略营销真谛，培养战略营销能力。每一年度竞争结束后，同学们通过对“公司”当年营销业绩的盘点与总结，反思营销成败，解析战略得失，梳理营销思路，暴露决策误区，并通过多次调整与改进的练习，切实提高战略营销决策水平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lang w:eastAsia="zh-CN" w:bidi="en-US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lang w:eastAsia="zh-CN" w:bidi="en-US"/>
        </w:rPr>
        <w:t>【课程意义与收获】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 xml:space="preserve">      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经过两天的学习，学员对战略营销与策划的认识更加全面和清晰。通过</w:t>
      </w: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3—4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轮持续的演练和调整，学员将获得企业战略营销决策的宝贵实践经验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1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、梳理战略营销思路，暴露营销战略误区，使学员的战略营销理念得到更新与升级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2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、通过分析生动鲜活的模拟营销案例，认识营销战略选择与营销业绩之间的逻辑关系，反思现实企业营销战略安排的正确性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3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、借助模拟竞争，大大提高学员洞察市场、理性营销决策的能力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4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、模拟复杂市场环境下竞争对手的市场攻势，培养管理者快速市场应变能力和实战营销策划能力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5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、通过对模拟企业战略营销决策的全方位、实质性参与，加深对战略营销决策的理解，有助于提高企业营销的战略格局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6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、系统了解企业内部价值链的关系，认识到打破狭隘的部门分割，增强营销人员全局意识的重要意义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lang w:eastAsia="zh-CN" w:bidi="en-US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7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、树立品牌营销观念，切身体会忽视品牌建设的危害，从思想深处摈弃短视营销，构建长期品牌营销意识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lang w:eastAsia="zh-CN" w:bidi="en-US"/>
        </w:rPr>
        <w:t>8</w:t>
      </w: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lang w:eastAsia="zh-CN" w:bidi="en-US"/>
        </w:rPr>
        <w:t>、树立市场导向观念，学会真正从市场出发，改进本职工作效率。领导力发展是一个没有终点的过程，也不是单个的孤立事件，必须吸纳组织各级人员的参与。领导力是短缺资源，并因为这种短缺，许多企业难以适应全球竞争加剧的时代。</w:t>
      </w:r>
      <w:r>
        <w:rPr>
          <w:rFonts w:ascii="微软雅黑" w:hAnsi="微软雅黑" w:cs="微软雅黑" w:eastAsia="微软雅黑"/>
          <w:b/>
          <w:color w:val="000000"/>
          <w:spacing w:val="30"/>
          <w:sz w:val="24"/>
          <w:szCs w:val="24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562" w:right="-420" w:hanging="12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57" w:right="-420" w:hanging="36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 w:bidi="en-US"/>
        </w:rPr>
        <w:t>学习对象：</w:t>
      </w: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企业市场、销售、营销部门管理者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562" w:right="-420" w:hanging="12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lang w:bidi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67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授课形式：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讲授、实战训练、互动及小组讨论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57" w:right="-420" w:hanging="36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课程全部用沙盘形式授课，每个阶段进行复盘、分析、讲解、讨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lang w:bidi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42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bidi="en-US"/>
        </w:rPr>
      </w:pPr>
      <w:r>
        <w:rPr>
          <w:rFonts w:ascii="微软雅黑" w:hAnsi="微软雅黑" w:cs="微软雅黑" w:eastAsia="微软雅黑"/>
          <w:b/>
          <w:bCs/>
          <w:color w:val="000000"/>
          <w:spacing w:val="30"/>
          <w:sz w:val="24"/>
          <w:szCs w:val="24"/>
          <w:lang w:eastAsia="zh-CN"/>
        </w:rPr>
        <w:t>时间安排：</w:t>
      </w:r>
      <w:r>
        <w:rPr>
          <w:rFonts w:eastAsia="微软雅黑" w:cs="微软雅黑" w:ascii="微软雅黑" w:hAnsi="微软雅黑"/>
          <w:color w:val="000000"/>
          <w:sz w:val="24"/>
          <w:szCs w:val="24"/>
          <w:lang w:bidi="en-US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天（每天</w:t>
      </w:r>
      <w:r>
        <w:rPr>
          <w:rFonts w:eastAsia="微软雅黑" w:cs="微软雅黑" w:ascii="微软雅黑" w:hAnsi="微软雅黑"/>
          <w:color w:val="000000"/>
          <w:sz w:val="24"/>
          <w:szCs w:val="24"/>
          <w:lang w:bidi="en-US"/>
        </w:rPr>
        <w:t>6</w:t>
      </w:r>
      <w:r>
        <w:rPr>
          <w:rFonts w:ascii="微软雅黑" w:hAnsi="微软雅黑" w:cs="微软雅黑" w:eastAsia="微软雅黑"/>
          <w:color w:val="000000"/>
          <w:sz w:val="24"/>
          <w:szCs w:val="24"/>
          <w:lang w:bidi="en-US"/>
        </w:rPr>
        <w:t>个小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420" w:hanging="0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lang w:eastAsia="zh-CN"/>
        </w:rPr>
        <w:t>课程大纲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一、公司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360" w:hanging="36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通过模拟经营，练习使用战略分析的工具和方法，评估内部资源与外部环境分析、识别市场机会与风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制定、实施模拟企业的中、长期发展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学习企业核心竞争力的确立与竞争优势缔造策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根据模拟企业发展需要，运用稳定、增长与收缩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二、产品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学习运用产品组合策略和产品开发策略规划产品线，为模拟企业谋求稳定的利润来源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根据产品生命周期的不同阶段制定适应性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三、竞争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进行模拟市场细分和目标市场选择，制定新市场进入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运用竞争集群划分，练习使用竞争者辨识与分析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灵活运用差异化、低成本和集中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运用营销组合策略构建战略竞争优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根据模拟经营形势，进行竞争战略调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四、品牌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分析外部品牌环境，测评企业品牌状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辨识企业品牌价值构成的关键要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进行品牌定位、品牌营销组合和品牌营销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学习品牌传播、品牌维护和品牌价值提升策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五、营销环境扫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营销宏观环境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产业环境的扫描和透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市场环境分析——市场集中度、产品差异化、进入壁垒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六、不同产品生命周期的营销战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产品生命周期——投入期、成长期、成熟期和衰退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不同产品生命周期阶段的营销战略选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不同产品生命周期的梯次规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七、营销必杀技——营销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演练营销进攻、营销防御和营销游击战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体验领导者、追随者、补缺者、挑战者策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学习灵活运用品牌战、价格战、广告战和渠道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420" w:hanging="0"/>
        <w:textAlignment w:val="auto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4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09:00Z</dcterms:created>
  <dc:creator>jiuyingqiao</dc:creator>
  <dc:description/>
  <dc:language>en-US</dc:language>
  <cp:lastModifiedBy>☆芬芬经纪--张芬芬 13723708479☆</cp:lastModifiedBy>
  <dcterms:modified xsi:type="dcterms:W3CDTF">2022-09-06T07:44:10Z</dcterms:modified>
  <cp:revision>4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5879530E74250BBA1F864C9B2BFF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