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</w:rPr>
        <w:t>非烟宣传、助农带货脚本撰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4"/>
          <w:szCs w:val="32"/>
        </w:rPr>
      </w:pPr>
      <w:r>
        <w:rPr>
          <w:rFonts w:eastAsia="微软雅黑" w:cs="微软雅黑" w:ascii="微软雅黑" w:hAnsi="微软雅黑"/>
          <w:b/>
          <w:bCs/>
          <w:sz w:val="24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脚本撰写选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助农带货热门产品脚本话题梳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选题技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脚本模板撰写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脚本撰写三部曲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开头——直入主题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方法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：解说带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方法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：从高光剧情开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方法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：承上启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方法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：任务介绍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中间——沉浸讲故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亮点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：高潮设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亮点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：互动设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亮点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：话题设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亮点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：故事设计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结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吸粉技巧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：意犹未尽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吸粉技巧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：引人深思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吸粉技巧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：呼吁关注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吸粉技巧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：预告粘性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55:03Z</dcterms:created>
  <dc:creator>Administrator</dc:creator>
  <dc:description/>
  <dc:language>en-US</dc:language>
  <cp:lastModifiedBy>该起床了</cp:lastModifiedBy>
  <dcterms:modified xsi:type="dcterms:W3CDTF">2022-08-13T00:4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A6E2A249E41408FDE43E70777876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