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烟草行业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管理者领导力与团队凝聚力提升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一讲：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烟草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中高层管理者的角色认知及定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导入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定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案例分享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车子定位、城市定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烟草中高层管理者的角色认知与定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烟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企业任命的角色——高层、中层、基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自我塑造的角色——做好自己、影响他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烟草中层管理的职责权限的界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职责权限：公司高层赋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职责权限：传统的交接方式存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职责权限：自我争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角色扮演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企业中高层管理者的工作汇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二讲：烟草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行业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领导力的五个层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领导力的定义——领导力即影响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案例分享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女排教练朗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领导力的五个层次及自身所处的阶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层次一：职位——别人追随你的原因是因为他们别无选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层次二：认可——别人追随你的原因是他们愿意这么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层次三：绩效——别人追随你的原因是你为企业做出的突出贡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层次四：人才培养——别人追随你的原因是你为他人付出、培养别人成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层次五：人格魅力——别人追随你的原因是你具有人格魅力和代表意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总结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清楚你目前所处的位置、了解并实践各层次所必需的素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三讲：领导力的终极测试——创造积极性变革（创新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领导者常见的困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不懂得理解他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缺乏想象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个人问题缠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推卸责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条理混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情绪易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7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怕担风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8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墨守成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9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缺乏团队精神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0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反对革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案例分享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总设计师邓小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讨论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领导者为什么要推动变革（创新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结论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变则通，通则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全力推动变革的必要（创新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改变领导者——改变企业——改变未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了解启动变革（创新）前的测试，然后再进行变革（创新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变革创新的维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产品、服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机制、规章、制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团队（以前是雇佣制，现在是合伙人制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不同阶段的变革得到的不同结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在错误的时机做出错误的决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=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失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在正确的时机做出错误的决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=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错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在错误的时机做出正确的决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=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失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在正确的时机做出正确的决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=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成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变革创新的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案例分享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深圳的炒房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具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变革（创新）测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四讲：提升领导力的捷径——解决问题的能力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/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智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讨论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什么是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解读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问题就是现实与目标之间的差距，当你又很难有办法去实现的时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面对问题的态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问题能使我大有作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必须承认这是一个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面对问题必须是积极乐观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相信有能力去解决这个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面对问题的态度比问题本身更重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实施解决问题的方法与技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面对问题正确的行动计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解决问题的过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明确问题的本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理清问题的先后顺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与合适的人探讨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参与到解决问题当中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7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实施解决问题的最佳方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管理者培养下属解决问题的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7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步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不要让他人认为你有最佳解决方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提出问题，在解决问题的全过程中帮助他人学会独立思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将解决方案列成清单，再与你的看法相结合，直到他们拥有自己的想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针对自己的问题决定出最佳的解决方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制订实施计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对行动计划拥有主动权并担负起自己的责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7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要成为一名教练，而不是君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五讲：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烟草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中高层领导力的三大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向上领导的五大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出色领导自己——自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为上司减负——解决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做别人不愿意做的——无私付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成为骨干——拿出业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不断进步——独挡一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横向领导的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赞美比竞争更重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成为朋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避免办公室政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扩大大人脉圈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不要假装完美无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向下领导的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将每个人视为“满分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培养团队的每个成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发挥下属的优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以身作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传递愿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根据结果，给予表扬与奖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六讲：中高层领导力的六项修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沟通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沟通的态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沟通的技能与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规划与决策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规划能力的提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决策的三有与三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有数字、做参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有数据、做平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）有魅力、做决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协调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协调团队的运营与管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最好做到“躬身入局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四、监督与执行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监督：过程管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执行：最后有结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五、处突和应变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突发事件：就是未在计划中出现的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应变能力：以不变应万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六、驾驭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驾驭不是指支配，而是团队的精神核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驾驭就是努力传递正能量，影响他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七讲：中高层领导者的关键任务——培育人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管理者对人才培养的正确认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初级境界：与他人合作顺利完成工作的人是追随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中级境界：帮助他人顺利完成工作的人是管理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最高境界：挖掘优秀人才来工作的是领导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讨论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你认为什么样的人是人才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领导者必做的五大要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要点一：能对他人做出正确的评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要点二：找到都认同公司价值观的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要点三：遵守公司规则的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要点四：勇于担当责任的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要点五：能向他人提出正确的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领导者用人的两大技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发现优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人岗匹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四、人才培养的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7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大要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讨论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如何甄别和选择一个预备的领导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具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评估测试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构建信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展示透明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付出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相信他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给予鼓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提供安全保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7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奖励成果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2:52:29Z</dcterms:created>
  <dc:creator>Administrator</dc:creator>
  <dc:description/>
  <dc:language>en-US</dc:language>
  <cp:lastModifiedBy>该起床了</cp:lastModifiedBy>
  <dcterms:modified xsi:type="dcterms:W3CDTF">2022-08-13T00:4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39BD13E6B4566BE4451AE0E17231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