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可复制经验萃取与提炼工作坊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适合岗位：内训师、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QC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项目、开口营销等需总结提炼岗位及项目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解决痛点：企业内部优秀方法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&amp;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经验不可复制与推广；内训师经验挖掘传播力不足；经验提炼亮点不足等工作实际问题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val="en-US" w:eastAsia="zh-CN"/>
        </w:rPr>
        <w:t>课程大纲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一讲：经验萃取的价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经验的重要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5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大企业对经验的看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向美军学习经验萃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经验萃取的基本信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经验萃取的定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隐性经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VS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显性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企业专家的一致性特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经验萃取的价值体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对经验萃取者自身的价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对学习者的价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对培训管理者的价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对企业的价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四、萃取专家的选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专家和新手的区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5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模型选择合适的专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塑造专家的库博学习体验圈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二讲：明确经验萃取的方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经验萃取的两大方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基于关键岗位的专家经验萃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基于业务问题的专家经验萃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以工作场景为萃取基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作场景的定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为什么要梳理出工作场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作场景划分的三个维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基于业务问题的萃取步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描述业务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梳理关键任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筛选关键任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导出工作场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筛选工作场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罗列场景全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四、筛选关键任务的标准指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普遍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重要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可复制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五、工作场景划分的三个维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对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活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渠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六、基于关键岗位的萃取步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梳理工作任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排序工作任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导出工作场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筛选工作场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罗列场景全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七、排序工作任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重要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频繁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学习困难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三讲：进行专家经验的萃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经验萃取的两种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团队合作萃取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个人访谈萃取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经验萃取的三个层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转化层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表单工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行为层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具体行为语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思维层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指导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团队经验萃取的流程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&amp;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思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团队经验萃取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个核心要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团队经验萃取的互动讨论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团队经验萃取的引导指导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四、个人访谈的开展思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开场：塑造气氛，目的流程介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中间：梳理逻辑，得出有效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结尾：致谢专家，预约补充访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五、以挑战为抓手的个人访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当事人现身说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找到专家成功经验背后的思维模式和行为模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学习专家多维思考和剖析的底层逻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找到专家成功的主客观原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六、个人深度访谈的四个步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步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：讲概要、定价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步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：分阶段、找挑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步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：细还原、深剖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步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：对目标、理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七、个人访谈工具表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个人访谈提纲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个人访谈信息记录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个人访谈内容整理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四讲：专家经验的梳理优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经验梳理优化的三个方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编制工作辅助工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口诀化提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建立模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工作辅助工具的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种类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流程图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作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信息名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决策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核查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样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口诀化提炼的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单字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连字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韵字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重字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字母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数字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7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文字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四、建模的四种类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元素组合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生动形象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流程展开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维矩阵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五、建模的五个步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识别：找信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确认：梳逻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试做：试图解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补漏：查关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完成：成作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第五讲：萃取经验的分享应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、萃取经验的四种分享应用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关键岗位工作实操宝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面授课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开发微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开发案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二、关键岗位工作实操宝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典型案例举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作场景分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作辅助工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作场景建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三、面授课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以工作任务或关键任务为单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需做课程讲授的教学设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开发课程的教案材料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对课程做不断的优化和更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四、微课开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工作场景指向微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翻转学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碎片化学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移动学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微课的七种类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五、开发案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案例的两种类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案例的结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案例教学与使用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2:50:51Z</dcterms:created>
  <dc:creator>Administrator</dc:creator>
  <dc:description/>
  <dc:language>en-US</dc:language>
  <cp:lastModifiedBy>该起床了</cp:lastModifiedBy>
  <dcterms:modified xsi:type="dcterms:W3CDTF">2022-08-13T00:5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C449E2F1944A5B7AA14D7759FD26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