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FF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36"/>
          <w:szCs w:val="36"/>
        </w:rPr>
        <w:t>现代仓储物流管理实战训练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课程简介</w:t>
      </w:r>
    </w:p>
    <w:p>
      <w:pPr>
        <w:pStyle w:val="Normal"/>
        <w:widowControl/>
        <w:spacing w:before="0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当前企业仓库管理普遍存在的现状是仓库规划不合理，库存空间不足，库存压力大，收发货比较乱的问题，仓库货物堆码摆放不规范，配送任务计划不合理，配送计划变更频繁，临时性任务多。 物流仓储人员对专业知识掌握不够全面，库存信息不准，经常找不到货，配送员工工作态度差，员工不够敬业，员工配送服务能力不强，导致经常装错货物，配送不及时，服务质量差等等问题；</w:t>
      </w:r>
    </w:p>
    <w:p>
      <w:pPr>
        <w:pStyle w:val="Normal"/>
        <w:widowControl/>
        <w:spacing w:before="0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根据企业面临着客户需求多变、生产规模的不断扩大、库存控制难度大和仓库面积有限的问题，通过培训，使学员能够更新观念，用现代物流的理念确定仓储部门的职责、掌握跨部门协作和沟通技巧，提高服务水平和快速反应能力；掌握业务的规范操作程序、物料品质维护的方法；掌握仓库合理规划方法，使有现的仓库发挥更大的效用；掌握先进的成品仓储与物流配送服务的运作方法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课程收益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供应链物流管理的发展趋势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仓储库位规划与合理化配置的方法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物资入库管理的运作流程与方法；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仓库物资存储管理的运作流程与方法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物料出库配送与拣选的运作流程方法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物流与仓储库存合理化管理的方法、技巧与工具；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物流与仓储管理的绩效分析工具与改善方法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对象：物流仓储管理人员、物流、仓储、运输部门及其参与跨职能团队相关管理人员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时间：</w:t>
      </w:r>
      <w:r>
        <w:rPr>
          <w:rFonts w:cs="宋体;SimSun" w:ascii="宋体;SimSun" w:hAnsi="宋体;SimSun"/>
          <w:b/>
          <w:bCs/>
          <w:color w:val="0000FF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天（</w:t>
      </w:r>
      <w:r>
        <w:rPr>
          <w:rFonts w:cs="宋体;SimSun" w:ascii="宋体;SimSun" w:hAnsi="宋体;SimSun"/>
          <w:b/>
          <w:bCs/>
          <w:color w:val="0000FF"/>
          <w:kern w:val="0"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课时）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大纲：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一部分、现代仓储物流管理的发展趋势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企业赢利的三大源泉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供应链管理结构与三大物流过程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SCOR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的供应链一体化流程分解（如何寻找库存的关键控制点）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PMC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供应链物流组织结构建议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储物流管理面临的十大问题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海尔物流降低海尔制造成本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讨论：目前企业仓储管理面临的问题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二部分、现代仓库管理概论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的概念及种类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、仓储管理的三大功能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、仓储管理的四大目标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的设施与设备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讨论：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“客户”对物流仓储服务的要求有哪些？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仓储设备设施——货架、叉车、托盘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三部分、仓储库位规划与合理化配置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一、仓库规划的原则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储系统的构成五大要素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位规划分析四大要点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二、库容规划要点与库容量确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影响库存量的因素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库容量的确定与库容利用率计算方法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三、仓库总平面规划与合理化布置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总平面布置的要求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、仓库六大区域结构图分析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四、仓库内部空间布局规划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空间布局的六原则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平面布置和立体布置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内部平面布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—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横列式布局图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内部平面布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—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纵列式布局图分析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内部平面布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—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纵横式布局图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内部平面布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—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货跺倾斜式布局图分析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内部平面布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—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通道倾斜式布局图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五、仓库内部存货布局规划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货位布置方式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、物品储放型式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物品堆放的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“五距”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原则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物品堆码的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项基本要求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七种常见堆码方式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物料分类与物料编号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六、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5S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手法在仓储管理中的运用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计算：计算库房的库容量利用率</w:t>
      </w:r>
    </w:p>
    <w:p>
      <w:pPr>
        <w:pStyle w:val="Normal"/>
        <w:spacing w:before="240" w:after="120"/>
        <w:ind w:right="74" w:hanging="0"/>
        <w:jc w:val="left"/>
        <w:rPr>
          <w:rFonts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讨论：</w:t>
      </w:r>
      <w:r>
        <w:rPr>
          <w:rFonts w:cs="宋体;SimSun"/>
          <w:b/>
          <w:bCs/>
          <w:color w:val="000000"/>
          <w:sz w:val="24"/>
        </w:rPr>
        <w:t>立体仓与平面仓的优缺点讨论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某企业仓库存储区的布置案例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仓库目视化管理图片案例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四部分、仓储作业管理流程与方法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一、仓库物料入库管理的流程与方法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入库验收的作业内容与流程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入库验收四个原则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入库验收五不点收规则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入库作业的九步骤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、帐、物、卡三合一管理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讨论：抽样方法和抽样比例。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讨论：货物验收问题的处理方法？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外购件入库检验、点数流程程序图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二、仓库物料存储管理的流程与方法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物料储存的六条原则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定位储放方式适合存储的物料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随机储放方式适合存储的物料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分类储放方式适合存储的物料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分类随机储放方式适合存储的物料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、共用储放方式适合存储的物料分析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货位编码的规则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物品保管七原则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货品储位安排案例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讨论：货位分配优缺点分析讨论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讨论：仓库保管七原则案例讨论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三、仓库物料出库配送与拣选的流程方法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高效物料仓储配送必须解决的几个具体问题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领料方式、送料方式向看板配送方式转化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用看板组织生产的物料配送过程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拣选作业是物料搬运与信息处理的综合作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拣选作业的六个环节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四种拣货方法的比较。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拣选订单、货品、数量和位置表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快拣区的设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拣选路径问题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TSP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摘果式拣货订单分析及拣选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播种式拣货订单分析及拣选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分区式拣货订单分析及拣选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讨论：快拣区设定方案讨论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五部分、库存成本管理与存量控制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一、库存成本问题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库存影响因素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库存成本的构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储持有成本框架体系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安全库存的实战计算方法缺货成本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计算：单一库存产品的仓储持有成本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计算：根据缺货期望值确定安全库存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二、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Just In Time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的库存管理方式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JIT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及时库存管理方式——库存什么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JIT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及时库存管理方式——库存多少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J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IT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及时库存管理方式——怎么存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标准库存量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SSQ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）计算的结构图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月均需求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MAD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）的确定方法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订货周期 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O/C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）的的确定方法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到货周期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L/T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） 的确定方法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安全库存周期 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S/S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）的确定方法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标准订货量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SOQ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）计算的结构图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三、合理化库存存量控制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定量库存控制方式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、定期库存控制方式 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物料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ABC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分类六步骤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ABC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物料库存控制措施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六部分、仓库盘点策略与步骤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盘点的目的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盘点的形式：盲盘与明盘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盘点常见方法一览表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六大盘点实用方法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八大盘点步骤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盘点考核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KPI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指标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库存盘存传票、库存盘存卡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库存盘存架、库存盘点表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七部分、仓储绩效评估管理指标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一、仓库管理量化评估标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仓库吞吐量、月均库存量、收发正确率、货物完好率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二、库存绩效量化评估指标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准时交货率概述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呆废料处理的途径与措施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呆废料管理应提出的八个问题？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库存周转率计算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三、配送管理量化评估指标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四、仓库绩效检查与提案改善活动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计算：公司库存周转率的计算方法。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讨论：造成库存失误的原因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案例：仓库检查提案改善成果报告表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spacing w:before="240" w:after="0"/>
        <w:rPr>
          <w:rFonts w:ascii="??;Times New Roman" w:hAnsi="??;Times New Roman" w:cs="??;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cs="??;Times New Roman" w:ascii="??;Times New Roman" w:hAnsi="??;Times New Roman"/>
          <w:b/>
          <w:bCs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2">
    <w:name w:val="列出段落2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7:22:00Z</dcterms:created>
  <dc:creator>user</dc:creator>
  <dc:description/>
  <cp:keywords/>
  <dc:language>en-US</dc:language>
  <cp:lastModifiedBy>lenovo</cp:lastModifiedBy>
  <dcterms:modified xsi:type="dcterms:W3CDTF">2021-12-31T04:02:00Z</dcterms:modified>
  <cp:revision>87</cp:revision>
  <dc:subject/>
  <dc:title>TWI	卓越现场管理者实战技能训练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