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36"/>
          <w:szCs w:val="36"/>
        </w:rPr>
        <w:t>仓库日常管理与厂内物流实务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简介</w:t>
      </w:r>
    </w:p>
    <w:p>
      <w:pPr>
        <w:pStyle w:val="Normal"/>
        <w:widowControl/>
        <w:spacing w:before="0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当前企业仓库管理普遍存在的现状是仓库规划不合理，库存空间不足，库存压力大，收发货比较乱的问题，仓库货物堆码摆放不规范，配送任务计划不合理，配送计划变更频繁，临时性任务多。 物流仓储人员对专业知识掌握不够全面，库存信息不准，经常找不到货，配送员工工作态度差，员工不够敬业，员工配送服务能力不强，导致经常装错货物，配送不及时，服务质量差等等问题；</w:t>
      </w:r>
    </w:p>
    <w:p>
      <w:pPr>
        <w:pStyle w:val="Normal"/>
        <w:widowControl/>
        <w:spacing w:before="0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企业面临着客户需求多变、生产规模的不断扩大、库存控制难度大和仓库面积有限的问题，通过培训，使学员能够更新观念，用现代物流的理念确定仓储部门的职责、掌握跨部门协作和沟通技巧，提高服务水平和快速反应能力；掌握业务的规范操作程序、物料品质维护的方法；掌握仓库合理规划方法，使有现的仓库发挥更大的效用；掌握先进的成品仓储与物流配送服务的运作方法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程收益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供应链物流管理的发展趋势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仓储库位规划与合理化配置的方法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物资入库管理的运作流程与方法；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仓库物资存储管理的运作流程与方法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物料出库配送与拣选的运作流程方法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物流与仓储库存合理化管理的方法、技巧与工具；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物流与仓储管理的绩效分析工具与改善方法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对象：物流仓储管理人员、物流、仓储、运输部门及其参与跨职能团队相关管理人员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时间：</w:t>
      </w: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天（</w:t>
      </w:r>
      <w:r>
        <w:rPr>
          <w:rFonts w:cs="宋体;SimSun" w:ascii="宋体;SimSun" w:hAnsi="宋体;SimSun"/>
          <w:b/>
          <w:bCs/>
          <w:color w:val="0000FF"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课时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</w:rPr>
        <w:t>培训大纲：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一部分、仓库管理概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的概念及种类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仓储管理的三大功能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仓储管理的四大目标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的设施与设备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“客户”对物流仓储服务的要求有哪些？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仓储设备设施——货架、叉车、托盘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二部分、工厂物流现场管理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一、现场人员管理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人员作业标准设定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工作目标计划管理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工作绩效沟通与激励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仓库信息化管理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三、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S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手法在仓储管理中的运用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工作目标计划设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MART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仓库信息化数据分析案例讨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现场人员管理沟通技巧案例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仓库现场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S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图片案例展示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三部分、仓储库位规划与合理化配置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一、仓库规划的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储系统的构成五大要素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位规划分析四大要点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库容规划要点与库容量确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影响库存量的因素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库容量的确定与库容利用率计算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三、仓库总平面规划与合理化布置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总平面布置的要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仓库六大区域结构图分析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四、仓库内部空间布局规划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空间布局的六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平面布置和立体布置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内部平面布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横列式布局图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内部平面布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纵列式布局图分析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内部平面布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纵横式布局图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内部平面布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货跺倾斜式布局图分析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内部平面布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—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通道倾斜式布局图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五、仓库内部存货布局规划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货位布置方式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物品储放型式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物品堆放的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“五距”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原则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物品堆码的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项基本要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七种常见堆码方式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物料分类与物料编号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计算：计算库房的库容量利用率</w:t>
      </w:r>
    </w:p>
    <w:p>
      <w:pPr>
        <w:pStyle w:val="Normal"/>
        <w:spacing w:before="240" w:after="120"/>
        <w:ind w:right="74" w:hanging="0"/>
        <w:jc w:val="left"/>
        <w:rPr>
          <w:rFonts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</w:t>
      </w:r>
      <w:r>
        <w:rPr>
          <w:rFonts w:cs="宋体;SimSun"/>
          <w:b/>
          <w:bCs/>
          <w:color w:val="000000"/>
          <w:sz w:val="24"/>
        </w:rPr>
        <w:t>立体仓与平面仓的优缺点讨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某企业仓库存储区的布置案例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汽车配件库区规划现场图片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汽车配件仓库布局图案例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四部分、仓储作业管理流程与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一、仓库物料入库管理的流程与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库验收的作业内容与流程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库验收四个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库验收五不点收规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入库作业的九步骤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帐、物、卡三合一管理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抽样方法和抽样比例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货物验收问题的处理方法？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外购件入库检验、点数流程程序图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仓库物料存储管理的流程与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物料储存的六条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定位储放方式适合存储的物料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随机储放方式适合存储的物料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分类储放方式适合存储的物料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分类随机储放方式适合存储的物料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共用储放方式适合存储的物料分析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货位编码的规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库物品保管七原则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汽车配件的养护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货品储位安排案例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货位分配优缺点分析讨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汽车配件仓库保管七原则案例讨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三、仓库物料出库配送与拣选的流程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高效物料仓储配送必须解决的几个具体问题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领料方式、送料方式向看板配送方式转化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用看板组织生产的物料配送过程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汽车零部件包装规划与要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拣选作业是物料搬运与信息处理的综合作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拣选作业的六个环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四种拣货方法的比较。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拣选订单、货品、数量和位置表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快拣区的设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拣选路径问题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TSP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摘果式拣货订单分析及拣选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播种式拣货订单分析及拣选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分区式拣货订单分析及拣选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快拣区设定方案讨论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讨论：汽车零部件包装缺陷诊断案例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汽车零部件物流看板案例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五部分、库存成本管理与存量控制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一、库存成本问题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库存影响因素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库存成本的构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储持有成本框架体系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安全库存的实战计算方法缺货成本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计算：单一库存产品的仓储持有成本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计算：根据缺货期望值确定安全库存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合理化库存存量控制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定量库存控制方式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定期库存控制方式  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物料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ABC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类六步骤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ABC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物料库存控制措施分析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三、盘存控制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盘存的目的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盘点常见方法一览表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六大盘点实用方法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八大盘点步骤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与讨论：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物料盘点作业控制分析</w:t>
      </w:r>
    </w:p>
    <w:p>
      <w:pPr>
        <w:pStyle w:val="Normal"/>
        <w:widowControl/>
        <w:spacing w:lineRule="auto" w:line="360" w:before="120" w:after="120"/>
        <w:ind w:right="75" w:hanging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六部分、</w:t>
      </w:r>
      <w:r>
        <w:rPr>
          <w:rFonts w:cs="宋体;SimSun" w:ascii="宋体;SimSun" w:hAnsi="宋体;SimSun"/>
          <w:b/>
          <w:sz w:val="28"/>
          <w:szCs w:val="28"/>
        </w:rPr>
        <w:t>JIT</w:t>
      </w:r>
      <w:r>
        <w:rPr>
          <w:rFonts w:ascii="宋体;SimSun" w:hAnsi="宋体;SimSun" w:cs="宋体;SimSun"/>
          <w:b/>
          <w:sz w:val="28"/>
          <w:szCs w:val="28"/>
        </w:rPr>
        <w:t>及时库存管理模型分析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IT</w:t>
      </w:r>
      <w:r>
        <w:rPr>
          <w:rFonts w:ascii="宋体;SimSun" w:hAnsi="宋体;SimSun" w:cs="宋体;SimSun"/>
          <w:sz w:val="24"/>
        </w:rPr>
        <w:t>及时库存管理方式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库存什么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IT</w:t>
      </w:r>
      <w:r>
        <w:rPr>
          <w:rFonts w:ascii="宋体;SimSun" w:hAnsi="宋体;SimSun" w:cs="宋体;SimSun"/>
          <w:sz w:val="24"/>
        </w:rPr>
        <w:t>及时库存管理方式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库存多少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>JIT</w:t>
      </w:r>
      <w:r>
        <w:rPr>
          <w:rFonts w:ascii="宋体;SimSun" w:hAnsi="宋体;SimSun" w:cs="宋体;SimSun"/>
          <w:sz w:val="24"/>
        </w:rPr>
        <w:t>及时库存管理方式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怎么存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标准库存量（</w:t>
      </w:r>
      <w:r>
        <w:rPr>
          <w:rFonts w:cs="宋体;SimSun" w:ascii="宋体;SimSun" w:hAnsi="宋体;SimSun"/>
          <w:sz w:val="24"/>
        </w:rPr>
        <w:t>SSQ</w:t>
      </w:r>
      <w:r>
        <w:rPr>
          <w:rFonts w:ascii="宋体;SimSun" w:hAnsi="宋体;SimSun" w:cs="宋体;SimSun"/>
          <w:sz w:val="24"/>
        </w:rPr>
        <w:t>）计算的结构图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月均需求（</w:t>
      </w:r>
      <w:r>
        <w:rPr>
          <w:rFonts w:cs="宋体;SimSun" w:ascii="宋体;SimSun" w:hAnsi="宋体;SimSun"/>
          <w:sz w:val="24"/>
        </w:rPr>
        <w:t>MAD</w:t>
      </w:r>
      <w:r>
        <w:rPr>
          <w:rFonts w:ascii="宋体;SimSun" w:hAnsi="宋体;SimSun" w:cs="宋体;SimSun"/>
          <w:sz w:val="24"/>
        </w:rPr>
        <w:t>）的确定方法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订货周期 （</w:t>
      </w:r>
      <w:r>
        <w:rPr>
          <w:rFonts w:cs="宋体;SimSun" w:ascii="宋体;SimSun" w:hAnsi="宋体;SimSun"/>
          <w:sz w:val="24"/>
        </w:rPr>
        <w:t>O/C</w:t>
      </w:r>
      <w:r>
        <w:rPr>
          <w:rFonts w:ascii="宋体;SimSun" w:hAnsi="宋体;SimSun" w:cs="宋体;SimSun"/>
          <w:sz w:val="24"/>
        </w:rPr>
        <w:t>）的的确定方法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到货周期（</w:t>
      </w:r>
      <w:r>
        <w:rPr>
          <w:rFonts w:cs="宋体;SimSun" w:ascii="宋体;SimSun" w:hAnsi="宋体;SimSun"/>
          <w:sz w:val="24"/>
        </w:rPr>
        <w:t>L/T</w:t>
      </w:r>
      <w:r>
        <w:rPr>
          <w:rFonts w:ascii="宋体;SimSun" w:hAnsi="宋体;SimSun" w:cs="宋体;SimSun"/>
          <w:sz w:val="24"/>
        </w:rPr>
        <w:t>） 的确定方法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安全库存周期 （</w:t>
      </w:r>
      <w:r>
        <w:rPr>
          <w:rFonts w:cs="宋体;SimSun" w:ascii="宋体;SimSun" w:hAnsi="宋体;SimSun"/>
          <w:sz w:val="24"/>
        </w:rPr>
        <w:t>S/S</w:t>
      </w:r>
      <w:r>
        <w:rPr>
          <w:rFonts w:ascii="宋体;SimSun" w:hAnsi="宋体;SimSun" w:cs="宋体;SimSun"/>
          <w:sz w:val="24"/>
        </w:rPr>
        <w:t>）的确定方法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标准订货量（</w:t>
      </w:r>
      <w:r>
        <w:rPr>
          <w:rFonts w:cs="宋体;SimSun" w:ascii="宋体;SimSun" w:hAnsi="宋体;SimSun"/>
          <w:sz w:val="24"/>
        </w:rPr>
        <w:t>SOQ</w:t>
      </w:r>
      <w:r>
        <w:rPr>
          <w:rFonts w:ascii="宋体;SimSun" w:hAnsi="宋体;SimSun" w:cs="宋体;SimSun"/>
          <w:sz w:val="24"/>
        </w:rPr>
        <w:t>）计算的结构图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零件流通等级的划分标准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案例：丰田零部件</w:t>
      </w:r>
      <w:r>
        <w:rPr>
          <w:rFonts w:cs="宋体;SimSun" w:ascii="宋体;SimSun" w:hAnsi="宋体;SimSun"/>
          <w:b/>
          <w:sz w:val="24"/>
        </w:rPr>
        <w:t>Just In Time</w:t>
      </w:r>
      <w:r>
        <w:rPr>
          <w:rFonts w:ascii="宋体;SimSun" w:hAnsi="宋体;SimSun" w:cs="宋体;SimSun"/>
          <w:b/>
          <w:sz w:val="24"/>
        </w:rPr>
        <w:t>的库存管理模型分析</w:t>
      </w:r>
    </w:p>
    <w:p>
      <w:pPr>
        <w:pStyle w:val="Normal"/>
        <w:widowControl/>
        <w:spacing w:lineRule="auto" w:line="360" w:before="120" w:after="120"/>
        <w:ind w:left="75" w:right="75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讨论：汽车零部件流通等级讨论分析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第七部分、仓储物流管理绩效评估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仓储量化指标评审内容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储运业务绩效评价指标体系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、降低储运成本的有效途径 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物料准时交货率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库存周转率</w:t>
      </w:r>
    </w:p>
    <w:p>
      <w:pPr>
        <w:pStyle w:val="Normal"/>
        <w:widowControl/>
        <w:spacing w:before="240" w:after="120"/>
        <w:ind w:right="74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呆滞物料形成十大原因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呆滞物料预防八对策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析：仓储稽核查检表范例</w:t>
      </w:r>
    </w:p>
    <w:p>
      <w:pPr>
        <w:pStyle w:val="Normal"/>
        <w:widowControl/>
        <w:spacing w:before="240" w:after="120"/>
        <w:ind w:right="74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订单交货状况跟踪表</w:t>
      </w:r>
    </w:p>
    <w:p>
      <w:pPr>
        <w:pStyle w:val="Normal"/>
        <w:spacing w:before="240" w:after="120"/>
        <w:ind w:right="74" w:hanging="0"/>
        <w:rPr>
          <w:rFonts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</w:t>
      </w:r>
      <w:r>
        <w:rPr>
          <w:rFonts w:cs="宋体;SimSun"/>
          <w:b/>
          <w:bCs/>
          <w:color w:val="000000"/>
          <w:sz w:val="24"/>
        </w:rPr>
        <w:t>库存周转率计算案例</w:t>
      </w:r>
    </w:p>
    <w:p>
      <w:pPr>
        <w:pStyle w:val="Normal"/>
        <w:spacing w:before="240" w:after="120"/>
        <w:ind w:right="74" w:hanging="0"/>
        <w:rPr>
          <w:rFonts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：</w:t>
      </w:r>
      <w:r>
        <w:rPr>
          <w:rFonts w:cs="宋体;SimSun"/>
          <w:b/>
          <w:bCs/>
          <w:color w:val="000000"/>
          <w:sz w:val="24"/>
        </w:rPr>
        <w:t>呆废料处理的途径与措施</w:t>
      </w:r>
      <w:r>
        <w:rPr>
          <w:rFonts w:cs="Calibri" w:eastAsia="Calibri"/>
          <w:b/>
          <w:bCs/>
          <w:color w:val="000000"/>
          <w:sz w:val="24"/>
        </w:rPr>
        <w:t xml:space="preserve"> </w:t>
      </w:r>
    </w:p>
    <w:p>
      <w:pPr>
        <w:pStyle w:val="Normal"/>
        <w:spacing w:before="240" w:after="0"/>
        <w:rPr>
          <w:rFonts w:ascii="??;Times New Roman" w:hAnsi="??;Times New Roman" w:cs="??;Times New Roman"/>
          <w:b/>
          <w:b/>
          <w:bCs/>
          <w:color w:val="000000"/>
          <w:sz w:val="32"/>
          <w:szCs w:val="32"/>
        </w:rPr>
      </w:pPr>
      <w:r>
        <w:rPr>
          <w:rFonts w:cs="??;Times New Roman" w:ascii="??;Times New Roman" w:hAnsi="??;Times New Roman"/>
          <w:b/>
          <w:bCs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22:00Z</dcterms:created>
  <dc:creator>user</dc:creator>
  <dc:description/>
  <cp:keywords/>
  <dc:language>en-US</dc:language>
  <cp:lastModifiedBy>lenovo</cp:lastModifiedBy>
  <dcterms:modified xsi:type="dcterms:W3CDTF">2023-06-05T12:43:00Z</dcterms:modified>
  <cp:revision>95</cp:revision>
  <dc:subject/>
  <dc:title>TWI	卓越现场管理者实战技能训练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