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rPr>
          <w:rFonts w:ascii="Verdana" w:hAnsi="Verdana" w:cs="Verdana"/>
          <w:bCs/>
          <w:color w:val="000080"/>
          <w:szCs w:val="21"/>
        </w:rPr>
      </w:pPr>
      <w:r>
        <w:rPr>
          <w:rFonts w:cs="Verdana" w:ascii="Verdana" w:hAnsi="Verdana"/>
          <w:bCs/>
          <w:color w:val="000080"/>
          <w:szCs w:val="21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943734"/>
          <w:sz w:val="36"/>
          <w:szCs w:val="36"/>
        </w:rPr>
        <w:t>洪剑坪</w:t>
      </w:r>
      <w:r>
        <w:rPr>
          <w:rFonts w:ascii="微软雅黑" w:hAnsi="微软雅黑" w:cs="微软雅黑" w:eastAsia="微软雅黑"/>
          <w:b/>
          <w:bCs/>
          <w:color w:val="943734"/>
          <w:sz w:val="36"/>
          <w:szCs w:val="36"/>
          <w:lang w:eastAsia="zh-CN"/>
        </w:rPr>
        <w:t>：</w:t>
      </w:r>
      <w:r>
        <w:rPr>
          <w:rFonts w:ascii="微软雅黑" w:hAnsi="微软雅黑" w:cs="微软雅黑" w:eastAsia="微软雅黑"/>
          <w:b/>
          <w:bCs/>
          <w:color w:val="943734"/>
          <w:sz w:val="36"/>
          <w:szCs w:val="36"/>
          <w:lang w:val="en-US" w:eastAsia="zh-CN"/>
        </w:rPr>
        <w:t>简介</w:t>
      </w:r>
      <w:r>
        <w:rPr>
          <w:rFonts w:ascii="微软雅黑" w:hAnsi="微软雅黑" w:cs="微软雅黑" w:eastAsia="微软雅黑"/>
          <w:kern w:val="2"/>
          <w:sz w:val="32"/>
          <w:szCs w:val="32"/>
          <w:lang w:val="en-US" w:eastAsia="zh-CN" w:bidi="ar"/>
        </w:rPr>
        <w:t xml:space="preserve">—— </w:t>
      </w:r>
      <w:r>
        <w:rPr>
          <w:rFonts w:ascii="微软雅黑" w:hAnsi="微软雅黑" w:cs="微软雅黑" w:eastAsia="微软雅黑"/>
          <w:b/>
          <w:bCs/>
          <w:kern w:val="2"/>
          <w:sz w:val="32"/>
          <w:szCs w:val="32"/>
          <w:lang w:val="en-US" w:eastAsia="zh-CN" w:bidi="ar"/>
        </w:rPr>
        <w:t>采购供应链管理实战专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31750</wp:posOffset>
            </wp:positionV>
            <wp:extent cx="2550160" cy="3825875"/>
            <wp:effectExtent l="0" t="0" r="0" b="0"/>
            <wp:wrapSquare wrapText="bothSides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工商管理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MBA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高级培训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企业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采购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管理咨询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西安交通大学特聘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复旦大学特聘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温州市政府特聘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北京大学总裁研修班 专职讲师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北大企业商学院特聘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TPM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设备工程师专职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中国职业经理人资格认证上海管理中心特聘讲师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全国科管委企业管理专业委员会质量工程师专职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中国管理科学研究院人才战略研究所高级培训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TCC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咨询式培训的创立者（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2+n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模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连续四年评全球华人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500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强讲师，生产管理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0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强培训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美国认证协会质量管理认证中心专职讲师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曾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Ø</w:t>
        <w:tab/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浙江塔松集团生产主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Ø</w:t>
        <w:tab/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浙江樱花电器生产部经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Ø</w:t>
        <w:tab/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正大集团生产运营总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7" w:leader="none"/>
        </w:tabs>
        <w:kinsoku w:val="true"/>
        <w:overflowPunct w:val="true"/>
        <w:autoSpaceDE w:val="fals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943734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943734"/>
          <w:sz w:val="28"/>
          <w:szCs w:val="28"/>
          <w:lang w:eastAsia="zh-CN"/>
        </w:rPr>
        <w:t>一、讲师背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7" w:leader="none"/>
        </w:tabs>
        <w:kinsoku w:val="true"/>
        <w:overflowPunct w:val="true"/>
        <w:autoSpaceDE w:val="false"/>
        <w:bidi w:val="0"/>
        <w:spacing w:lineRule="exact" w:line="500"/>
        <w:ind w:firstLine="480"/>
        <w:textAlignment w:val="auto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4"/>
          <w:shd w:fill="FFFFFF" w:val="clear"/>
        </w:rPr>
        <w:t>洪剑坪老师</w: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4"/>
          <w:shd w:fill="FFFFFF" w:val="clear"/>
          <w:lang w:eastAsia="zh-CN"/>
        </w:rPr>
        <w:t>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是中国最杰出的企业培训师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工业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4.0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引领者、中国制造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2025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实践先锋、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TCC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咨询式培训的首创者、到现场调研过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1000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多家企业的管理模式、也是业界返聘率最高的培训师、曾三星集团培训返聘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19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摩比斯汽车公司返聘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8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、</w:t>
      </w:r>
      <w:hyperlink r:id="rId5" w:tgtFrame="http://blog.sina.com.cn/_blank"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</w:rPr>
          <w:t>云南驰宏锌锗股份集团</w:t>
        </w:r>
      </w:hyperlink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内训返聘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</w:t>
      </w:r>
      <w:hyperlink r:id="rId6"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</w:rPr>
          <w:t>永能电力安装企业返聘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 xml:space="preserve"> </w:t>
        </w:r>
        <w:r>
          <w:rPr>
            <w:rStyle w:val="InternetLink"/>
            <w:rFonts w:eastAsia="微软雅黑" w:cs="微软雅黑" w:ascii="微软雅黑" w:hAnsi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5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期</w:t>
        </w:r>
      </w:hyperlink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温州烟草培训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5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年培训返聘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宁波海博精工返聘返聘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8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欧特洁培训返聘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</w:t>
      </w:r>
      <w:hyperlink r:id="rId7"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</w:rPr>
          <w:t>海隆石油集团返聘</w:t>
        </w:r>
        <w:r>
          <w:rPr>
            <w:rStyle w:val="InternetLink"/>
            <w:rFonts w:eastAsia="微软雅黑" w:cs="微软雅黑" w:ascii="微软雅黑" w:hAnsi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4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期</w:t>
        </w:r>
      </w:hyperlink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上海石库门酿酒返聘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立邦漆返聘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冀东水泥返聘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、</w:t>
      </w:r>
      <w:hyperlink r:id="rId8" w:tgtFrame="http://blog.sina.com.cn/_blank"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</w:rPr>
          <w:t>奇瑞</w:t>
        </w:r>
        <w:r>
          <w:rPr>
            <w:rStyle w:val="InternetLink"/>
            <w:rFonts w:eastAsia="微软雅黑" w:cs="微软雅黑" w:ascii="微软雅黑" w:hAnsi="微软雅黑"/>
            <w:b w:val="false"/>
            <w:bCs w:val="false"/>
            <w:color w:val="000000"/>
            <w:sz w:val="24"/>
            <w:szCs w:val="24"/>
            <w:shd w:fill="FFFFFF" w:val="clear"/>
          </w:rPr>
          <w:t>-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</w:rPr>
          <w:t>捷豹路虎返聘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 xml:space="preserve"> </w:t>
        </w:r>
        <w:r>
          <w:rPr>
            <w:rStyle w:val="InternetLink"/>
            <w:rFonts w:eastAsia="微软雅黑" w:cs="微软雅黑" w:ascii="微软雅黑" w:hAnsi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2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期</w:t>
        </w:r>
      </w:hyperlink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河北中烟草返聘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期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、</w:t>
      </w:r>
      <w:hyperlink r:id="rId9"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</w:rPr>
          <w:t>吉利汽车返聘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 xml:space="preserve"> </w:t>
        </w:r>
        <w:r>
          <w:rPr>
            <w:rStyle w:val="InternetLink"/>
            <w:rFonts w:eastAsia="微软雅黑" w:cs="微软雅黑" w:ascii="微软雅黑" w:hAnsi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3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000000"/>
            <w:sz w:val="24"/>
            <w:szCs w:val="24"/>
            <w:shd w:fill="FFFFFF" w:val="clear"/>
            <w:lang w:val="en-US" w:eastAsia="zh-CN"/>
          </w:rPr>
          <w:t>期</w:t>
        </w:r>
      </w:hyperlink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······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二度请洪老师培训的企业非常多、培训过的企业多达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5000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多家和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2000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多次公开课、参训的人员达到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shd w:fill="FFFFFF" w:val="clear"/>
        </w:rPr>
        <w:t>100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shd w:fill="FFFFFF" w:val="clear"/>
        </w:rPr>
        <w:t>多万人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7" w:leader="none"/>
        </w:tabs>
        <w:kinsoku w:val="true"/>
        <w:overflowPunct w:val="true"/>
        <w:autoSpaceDE w:val="fals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943734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943734"/>
          <w:sz w:val="28"/>
          <w:szCs w:val="28"/>
          <w:lang w:eastAsia="zh-CN"/>
        </w:rPr>
        <w:t>二、研究方向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280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943734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洪剑坪老师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主要研究整合供应链框架下的采购职能，包括采购运作与机构、战略采购、战略采购流程等。探讨关键的供应链要素，以及采购与供应链未来的发展方向。研究采购项目管理中的相关内容，全面审视采购项目管理的各个方面。研究采购过程中物流环节的相关问题，以及物流在采购管理中的重要性。分析采购管理在企业实际运营中的应用和效果，研究信息技术在采购管理中的应用。探讨如何通过有效的供应商关系管理来降低采购成本、提高采购质量和保障供应链的稳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7" w:leader="none"/>
        </w:tabs>
        <w:kinsoku w:val="true"/>
        <w:overflowPunct w:val="true"/>
        <w:autoSpaceDE w:val="fals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943734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943734"/>
          <w:sz w:val="28"/>
          <w:szCs w:val="28"/>
          <w:lang w:eastAsia="zh-CN"/>
        </w:rPr>
        <w:t>三、授课风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洪剑坪老师</w:t>
      </w: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>实战派讲师，讲课培训注重实用、同时有很深的理论底蕴，培训贴近企业，课程可用性强、善于运用案例，点评一针见血、极具穿透力、善于借题发挥，启发思维、互动性强，讲师风格幽默风趣，感染力强、深受企业的好评。常能引用工作中的案例作分享，给大家一种对身边事例分析的方法和思路，令人耳目一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采用：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 讲授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启发式、互动式教学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小组讨论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案例分析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角色扮演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观看录象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练习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7" w:leader="none"/>
        </w:tabs>
        <w:kinsoku w:val="true"/>
        <w:overflowPunct w:val="true"/>
        <w:autoSpaceDE w:val="fals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943734"/>
          <w:sz w:val="28"/>
          <w:szCs w:val="28"/>
          <w:lang w:eastAsia="zh-CN"/>
        </w:rPr>
        <w:t>四、主讲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《</w:t>
      </w:r>
      <w:r>
        <w:rPr>
          <w:rFonts w:ascii="微软雅黑" w:hAnsi="微软雅黑" w:cs="微软雅黑" w:eastAsia="微软雅黑"/>
          <w:sz w:val="24"/>
          <w:szCs w:val="24"/>
        </w:rPr>
        <w:t>采购合同与采购风险管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》、《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采购供应链管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》、《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供应链成本控制与谈判技巧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》、《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供应链质量管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》、《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供应商开发与管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》、《采购成本降低与双赢谈判技巧》、《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供应链管理与规划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》、《精益仓储管理与现场成本控制》、《现代仓储物流管理实战》等课程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27" w:leader="none"/>
        </w:tabs>
        <w:kinsoku w:val="true"/>
        <w:overflowPunct w:val="true"/>
        <w:autoSpaceDE w:val="fals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943734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943734"/>
          <w:sz w:val="28"/>
          <w:szCs w:val="28"/>
          <w:lang w:eastAsia="zh-CN"/>
        </w:rPr>
        <w:t>授课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视频链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943734"/>
          <w:sz w:val="28"/>
          <w:szCs w:val="28"/>
          <w:lang w:eastAsia="zh-CN"/>
        </w:rPr>
      </w:pPr>
      <w:hyperlink r:id="rId10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https://v.youku.com/v_show/id_XMzcwMzcxNDM2MA==.html?spm=a1z3jc.11711052.0.0&amp;isextonly=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27" w:leader="none"/>
        </w:tabs>
        <w:kinsoku w:val="true"/>
        <w:overflowPunct w:val="true"/>
        <w:autoSpaceDE w:val="fals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943734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943734"/>
          <w:sz w:val="28"/>
          <w:szCs w:val="28"/>
          <w:lang w:eastAsia="zh-CN"/>
        </w:rPr>
        <w:t>部分培训客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供电电力行业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马龙供电局、潍坊发电厂共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期内训、昌江供电局、阳江供电局、中国南方电网、河北国家电网内训、湖南金竹山电厂、海北供电公司、申能星火热电公司、永能电力、企业大唐火电厂、宁波供电局、国家电网、宁夏大武口热电、东方阿海珐核泵有限责任公司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电气电子行业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星集团、富士康集团、美的集团、捷德（中国）信息科技有限公司、长虹集团内训现场、松园电子、</w:t>
      </w:r>
      <w:hyperlink r:id="rId11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骏马集团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 、飞利浦集团下属上海爱培克电子、江西华意集团、晓星变压器有限公司、宁波冠连机电公司、宁波柯力电气公司、宁波奇美电子、日庞电子公司、德沃电气公司、菱茂光电公司、圣彼电气公司、上海凯波特种电缆料厂有限公司、上海歌行公司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航天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造船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重工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机械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行业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中国兵器工业集团、珠海南航、吉利汽车、江南造船厂、宁波三星重工、上海摩比斯汽车公司、苏州船用、珠海南航、 中国航天科技集团、闻翔控股集团、中国船舶重工集团第一研究所、武昌船舶制造有限公司、三一重工、江苏振华重工、海隆石油工业集团 、西北橡胶工业集团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日立电梯、</w:t>
      </w:r>
      <w:r>
        <w:rPr>
          <w:rFonts w:ascii="微软雅黑" w:hAnsi="微软雅黑" w:cs="微软雅黑" w:eastAsia="微软雅黑"/>
          <w:sz w:val="24"/>
          <w:szCs w:val="24"/>
        </w:rPr>
        <w:t>金刚集团、厦门远海集装箱码头公司、海天集团、宁波海伯精密机械公司、安阳市林州银桥机械 、上海金研机械制造有限公司、中捷缝纫机股份有限公司、长江精工集团、广天赛克思液压公司、江苏永大化工机械有限公司、川易设备有限公司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烟草行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993366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温州烟草公司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年做了</w:t>
      </w: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 xml:space="preserve">期课程 </w:t>
      </w: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天、河北中烟公司、江西中烟井冈山卷烟厂、河南漯河烟草公司、杭州烟草公司、新疆维吾尔自治区烟草公司、淮阴卷烟厂、青岛卷烟厂、</w:t>
      </w:r>
      <w:hyperlink r:id="rId12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河北省烟草公司</w:t>
        </w:r>
      </w:hyperlink>
      <w:r>
        <w:rPr>
          <w:rFonts w:ascii="微软雅黑" w:hAnsi="微软雅黑" w:cs="微软雅黑" w:eastAsia="微软雅黑"/>
          <w:sz w:val="24"/>
          <w:szCs w:val="24"/>
        </w:rPr>
        <w:t>、广丰卷烟厂、湖北清江卷烟厂、浙江烟草配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  <w:lang w:eastAsia="zh-CN"/>
        </w:rPr>
        <w:t>其它行业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云南白药集团、中国石油大庆炼化公司、</w:t>
      </w:r>
      <w:hyperlink r:id="rId13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中国移动通信邯郸分公司、</w:t>
        </w:r>
      </w:hyperlink>
      <w:r>
        <w:rPr>
          <w:rFonts w:ascii="微软雅黑" w:hAnsi="微软雅黑" w:cs="微软雅黑" w:eastAsia="微软雅黑"/>
          <w:sz w:val="24"/>
          <w:szCs w:val="24"/>
        </w:rPr>
        <w:t>雅戈尔集团、宁波电信集团、杭州电信、九江移动、上饶电信公司、 闻翔控股集团、浙江恒科实业有限公司、金刚集团、成康公司、中粮集团、苏州路之遥科技有限公司、北京大禹恒泰投资集团、江苏中设工程咨询研究院、浙江天地金佰汇实业投资有限公司、江山化工公司、英洛华磁业集团、新东方、凌志软件公司、嘉信医药集团、同科林医疗仪器（上海）公司、温州国颢集团、海伯公司、天鼎公司、杭州中强集团、江山化工集团、东丽纤维研究所（中国）公司、杭州诺贝尔集团、欧特洁企业、山西康宝药业集团、甬微集团、中发制刷公司、宁波能之光公司、宁波爱普实业公司、萌恒工贸集团、维科集团、托谱集团、天诚通信技术有限公司、竞宏服饰公司、富强鑫公司、美可泰制锁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FFFFF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FFFFFF"/>
          <w:kern w:val="0"/>
          <w:sz w:val="24"/>
          <w:szCs w:val="24"/>
          <w:lang w:val="en-US" w:eastAsia="zh-CN" w:bidi="ar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  <w:p>
    <w:pPr>
      <w:pStyle w:val="Foo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gdot">
    <w:name w:val="sg_do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photo.blog.sina.com.cn/category/u/1644434554/s/632250" TargetMode="External"/><Relationship Id="rId6" Type="http://schemas.openxmlformats.org/officeDocument/2006/relationships/hyperlink" Target="http://photo.blog.sina.com.cn/category/u/1644434554/s/603324" TargetMode="External"/><Relationship Id="rId7" Type="http://schemas.openxmlformats.org/officeDocument/2006/relationships/hyperlink" Target="http://photo.blog.sina.com.cn/category/u/1644434554/s/522101" TargetMode="External"/><Relationship Id="rId8" Type="http://schemas.openxmlformats.org/officeDocument/2006/relationships/hyperlink" Target="http://photo.blog.sina.com.cn/category/u/1644434554/s/700342" TargetMode="External"/><Relationship Id="rId9" Type="http://schemas.openxmlformats.org/officeDocument/2006/relationships/hyperlink" Target="http://photo.blog.sina.com.cn/category/u/1644434554/s/509226" TargetMode="External"/><Relationship Id="rId10" Type="http://schemas.openxmlformats.org/officeDocument/2006/relationships/hyperlink" Target="https://v.youku.com/v_show/id_XMzcwMzcxNDM2MA==.html?spm=a1z3jc.11711052.0.0&amp;isextonly=" TargetMode="External"/><Relationship Id="rId11" Type="http://schemas.openxmlformats.org/officeDocument/2006/relationships/hyperlink" Target="http://photo.blog.sina.com.cn/category/u/1644434554/s/541371" TargetMode="External"/><Relationship Id="rId12" Type="http://schemas.openxmlformats.org/officeDocument/2006/relationships/hyperlink" Target="http://so.360.cn/url?u=a7b9d23408ece27735167bc8e92f701de411f04fa4be2f19ad0ed8cf4c17ca4d64a7291311&amp;m=98e6de07042da88f704cd4e1373a89c9" TargetMode="External"/><Relationship Id="rId13" Type="http://schemas.openxmlformats.org/officeDocument/2006/relationships/hyperlink" Target="http://photo.blog.sina.com.cn/category/u/1644434554/s/537605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08:00Z</dcterms:created>
  <dc:creator>USER</dc:creator>
  <dc:description/>
  <dc:language>en-US</dc:language>
  <cp:lastModifiedBy>张鹏 13418690759</cp:lastModifiedBy>
  <cp:lastPrinted>2010-07-02T00:57:00Z</cp:lastPrinted>
  <dcterms:modified xsi:type="dcterms:W3CDTF">2025-08-15T03:31:59Z</dcterms:modified>
  <cp:revision>0</cp:revision>
  <dc:subject/>
  <dc:title>讲师 洪剑坪 先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99C3ED9014D5F78E72B686FE70DD6_4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YWQ4ZDE5MWNlNTk5MWY5NGFiZjdkN2E3ZGJkMDdiNjAiLCJ1c2VySWQiOiIzMjc4MjA3NDkifQ==</vt:lpwstr>
  </property>
  <property fmtid="{D5CDD505-2E9C-101B-9397-08002B2CF9AE}" pid="5" name="commondata">
    <vt:lpwstr>commondata</vt:lpwstr>
  </property>
</Properties>
</file>