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渠道开发与区域市场管理</w:t>
      </w:r>
    </w:p>
    <w:p>
      <w:pPr>
        <w:pStyle w:val="Normal"/>
        <w:widowControl/>
        <w:shd w:fill="FAFAFA" w:val="clear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互联网时代巨变，在电商、直播带货和新媒体营销冲击下，传统渠道拓展和区域市场管理如何从战略上迎接所面临的挑战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厂家产品地位与经销商地位此消彼长，经销商哭穷，甚至要挟厂家，如何是好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大牌经销商太牛搞不定，小牌经销商又不想合作，如何破局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政策无法实施，销量上不去，经销商信心起不来，怎么办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区域经理频繁变动，历史问题积重难返，经销商怨声载道，怎么管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渠道冲突时有发生，厂家经营战略该如何匹配与引导经销商创新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区域经理与经销商沟通不畅，该怎样促进“夫妻和谐”？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厂家基于公司发展，着重树立公司品牌和深耕未来市场，而经销商总是着眼于眼前，同甘而不能共苦，如何整合成“一条心”？</w:t>
      </w:r>
    </w:p>
    <w:p>
      <w:pPr>
        <w:pStyle w:val="Normal"/>
        <w:spacing w:lineRule="auto" w:line="312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18</w:t>
      </w:r>
      <w:r>
        <w:rPr>
          <w:rFonts w:ascii="微软雅黑" w:hAnsi="微软雅黑" w:cs="微软雅黑" w:eastAsia="微软雅黑"/>
          <w:sz w:val="24"/>
        </w:rPr>
        <w:t>年市场营销、渠道开发经历，基于市场营销管理与人力资源知识，直击人性底层逻辑，多环节多维度剖析，通过实战性演练，针对性给出解决方案，同时输出一套工具和方法，活学活用。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营销副总、销售总监、区域经理、营销精英等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提高区域经理综合管理能力，打铁还需自身硬；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了解新常态下的渠道新问题、渠道战略与策划的总思路；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赋能经销商，牵引执行厂家政策，确保区域销量；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运用国学智慧，学习谈判技巧，掌握谈判主动权；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构建厂家与经销商和谐关系，提高经销商的积极性和忠诚度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第一讲：渠道开发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经销商的选择与评估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厂家与经销商到底是什么关系？原区域经销商能力不足，新开经销商怎样选择？评估的依据是什么？经销商评比的指标有哪些？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厂家与经销商关系</w:t>
      </w:r>
    </w:p>
    <w:p>
      <w:pPr>
        <w:pStyle w:val="Null"/>
        <w:spacing w:lineRule="exact" w:line="440"/>
        <w:jc w:val="both"/>
        <w:rPr/>
      </w:pPr>
      <w:r>
        <w:rPr>
          <w:rFonts w:cs="微软雅黑" w:ascii="微软雅黑" w:hAnsi="微软雅黑"/>
          <w:b/>
          <w:color w:val="00B0F0"/>
          <w:szCs w:val="24"/>
          <w:lang w:eastAsia="zh-CN"/>
        </w:rPr>
        <w:t xml:space="preserve">        </w:t>
      </w:r>
      <w:r>
        <w:rPr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Fonts w:ascii="微软雅黑" w:hAnsi="微软雅黑" w:cs="微软雅黑"/>
          <w:color w:val="000000"/>
          <w:szCs w:val="24"/>
          <w:lang w:eastAsia="zh-CN"/>
        </w:rPr>
        <w:t>）厂家与经销商到底是什么关系？</w:t>
      </w:r>
    </w:p>
    <w:p>
      <w:pPr>
        <w:pStyle w:val="Null"/>
        <w:spacing w:lineRule="exact" w:line="440"/>
        <w:ind w:left="950" w:hanging="0"/>
        <w:jc w:val="both"/>
        <w:rPr>
          <w:rFonts w:ascii="微软雅黑" w:hAnsi="微软雅黑" w:cs="微软雅黑"/>
          <w:color w:val="000000"/>
          <w:szCs w:val="24"/>
          <w:lang w:eastAsia="zh-CN"/>
        </w:rPr>
      </w:pPr>
      <w:r>
        <w:rPr>
          <w:rFonts w:cs="微软雅黑" w:ascii="微软雅黑" w:hAnsi="微软雅黑"/>
          <w:color w:val="000000"/>
          <w:szCs w:val="24"/>
          <w:lang w:eastAsia="zh-CN"/>
        </w:rPr>
        <w:t>2</w:t>
      </w:r>
      <w:r>
        <w:rPr>
          <w:rFonts w:ascii="微软雅黑" w:hAnsi="微软雅黑" w:cs="微软雅黑"/>
          <w:color w:val="000000"/>
          <w:szCs w:val="24"/>
          <w:lang w:eastAsia="zh-CN"/>
        </w:rPr>
        <w:t>）区域经理与经销商又是什么关系？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的选择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全局观察、通盘考虑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像选择员工一样严进宽出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公司规划、产品更新的方向思考</w:t>
      </w:r>
    </w:p>
    <w:p>
      <w:pPr>
        <w:pStyle w:val="Normal"/>
        <w:widowControl/>
        <w:spacing w:lineRule="exact" w:line="44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根据公司目前实力匹配对等经销商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left="1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评估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实力考察（人、车、钱、场地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销售理念（与公司的价值观是否吻合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市场营销能力（销售思维与策划能力）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及创新能力（评估未来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-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的发展）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口碑（衡量经销商是生意人、商人还是企业家？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合作意愿（评估是否相互吸引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第二讲：区域管理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区域市场管理难题破解</w:t>
      </w:r>
    </w:p>
    <w:p>
      <w:pPr>
        <w:pStyle w:val="Normal"/>
        <w:widowControl/>
        <w:spacing w:lineRule="exact" w:line="44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市场规模有多大？我们的占有率是多少？如何拉大与竞品的差距？你有没有发现，原来的经销商慢慢老去，思想逐渐固化，明显跟不上市场节奏。赋能经销商，培养经销商的管理团队，提高运营能力，将是区域经理的重要任务之一。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怎样评估区域市场的真实消费能力？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从市场经济角度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从消费观点角度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从渠道通路角度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从竞品动作角度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诊断区域市场的四个难题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空白片区影响销量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129" w:leader="none"/>
        </w:tabs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价格秩序影响销量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129" w:leader="none"/>
        </w:tabs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经销商不配合影响销量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129" w:leader="none"/>
        </w:tabs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终端维护不力影响销量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空白市场开发与管理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566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市场大，新开户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566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市场小，让经销商覆盖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566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开设二级分销商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为什么要压货？压货的利与弊</w:t>
      </w:r>
    </w:p>
    <w:p>
      <w:pPr>
        <w:pStyle w:val="Normal"/>
        <w:spacing w:lineRule="exact" w:line="43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完成销售任务</w:t>
      </w:r>
    </w:p>
    <w:p>
      <w:pPr>
        <w:pStyle w:val="Normal"/>
        <w:spacing w:lineRule="exact" w:line="43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打压竞争对手</w:t>
      </w:r>
    </w:p>
    <w:p>
      <w:pPr>
        <w:pStyle w:val="Normal"/>
        <w:spacing w:lineRule="exact" w:line="43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占用经销商的资金</w:t>
      </w:r>
    </w:p>
    <w:p>
      <w:pPr>
        <w:pStyle w:val="Normal"/>
        <w:widowControl/>
        <w:spacing w:lineRule="exact" w:line="43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、怎样打击窜货？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提前预防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策略洗脑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签协议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收压金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合理的压货额度和利润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销商的库存管理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终端市场走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发现窜货后立即溯源（分析窜货的类型）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良性窜货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仇家窜货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任务量太重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抓黑手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建围墙（完善防范措施）</w:t>
      </w:r>
    </w:p>
    <w:p>
      <w:pPr>
        <w:pStyle w:val="Normal"/>
        <w:widowControl/>
        <w:spacing w:lineRule="exact" w:line="430"/>
        <w:ind w:left="878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品项调整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left="120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考核与激励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业绩增长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各区排名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品项结构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库存周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数据报表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销售费用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流程体系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人员形象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left="120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简报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公司动态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政策指引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销售排名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成功案例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好人好事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活动促销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销售竞赛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市场分析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第三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讲：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商务谈判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抓到筹码掌握主动权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经销商要的是快速赚钱，着眼于眼前。而企业的愿景是持续健康的发展，注重品牌形象，着眼于未来。两者的价值观如何统一？如何说服经销商？如何在谈判中抓到筹码，掌握主动权？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谈判的种类</w:t>
      </w:r>
    </w:p>
    <w:p>
      <w:pPr>
        <w:pStyle w:val="Null"/>
        <w:spacing w:lineRule="exact" w:line="440"/>
        <w:ind w:left="779" w:firstLine="12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</w:rPr>
        <w:t>1</w:t>
      </w:r>
      <w:r>
        <w:rPr>
          <w:rStyle w:val="NormalCharacter"/>
          <w:rFonts w:ascii="微软雅黑" w:hAnsi="微软雅黑" w:cs="微软雅黑"/>
          <w:color w:val="000000"/>
          <w:kern w:val="0"/>
        </w:rPr>
        <w:t>）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竞争型谈判</w:t>
      </w:r>
    </w:p>
    <w:p>
      <w:pPr>
        <w:pStyle w:val="Null"/>
        <w:spacing w:lineRule="exact" w:line="440"/>
        <w:ind w:left="779" w:firstLine="12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）友好型谈判</w:t>
      </w:r>
    </w:p>
    <w:p>
      <w:pPr>
        <w:pStyle w:val="Null"/>
        <w:spacing w:lineRule="exact" w:line="440"/>
        <w:ind w:left="846" w:hanging="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）商务型谈判</w:t>
      </w:r>
    </w:p>
    <w:p>
      <w:pPr>
        <w:pStyle w:val="Null"/>
        <w:spacing w:lineRule="exact" w:line="440"/>
        <w:ind w:left="600" w:hanging="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正确区分谈判与辩论</w:t>
      </w:r>
    </w:p>
    <w:p>
      <w:pPr>
        <w:pStyle w:val="Null"/>
        <w:spacing w:lineRule="exact" w:line="440"/>
        <w:ind w:left="120"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开启谈判思维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动机与意识（双赢思维）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洞察力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创造力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练习题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利益与差异之争（他关心我能给；他能给我想要）</w:t>
      </w:r>
    </w:p>
    <w:p>
      <w:pPr>
        <w:pStyle w:val="Null"/>
        <w:spacing w:lineRule="exact" w:line="440"/>
        <w:ind w:firstLine="60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常用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谈判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方法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挂勾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结盟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炒蛋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诱敌深入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激将法</w:t>
      </w:r>
    </w:p>
    <w:p>
      <w:pPr>
        <w:pStyle w:val="Normal"/>
        <w:spacing w:lineRule="exact" w:line="44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谈判前的</w:t>
      </w: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大准备工作</w:t>
      </w:r>
    </w:p>
    <w:p>
      <w:pPr>
        <w:pStyle w:val="Normal"/>
        <w:spacing w:lineRule="exact" w:line="44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知己</w:t>
      </w:r>
    </w:p>
    <w:p>
      <w:pPr>
        <w:pStyle w:val="Normal"/>
        <w:spacing w:lineRule="exact" w:line="44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知彼</w:t>
      </w:r>
    </w:p>
    <w:p>
      <w:pPr>
        <w:pStyle w:val="Normal"/>
        <w:spacing w:lineRule="exact" w:line="440"/>
        <w:ind w:left="846" w:firstLine="1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知市场</w:t>
      </w:r>
    </w:p>
    <w:p>
      <w:pPr>
        <w:pStyle w:val="Normal"/>
        <w:spacing w:lineRule="exact" w:line="440"/>
        <w:ind w:left="846" w:firstLine="12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知竞品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6</w:t>
      </w:r>
      <w:r>
        <w:rPr>
          <w:rStyle w:val="NormalCharacter"/>
          <w:b/>
          <w:color w:val="000000"/>
          <w:szCs w:val="24"/>
          <w:lang w:eastAsia="zh-CN"/>
        </w:rPr>
        <w:t>、谈判场景布置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谈判时间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谈判地点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谈判环境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谈判人选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主场客场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7</w:t>
      </w:r>
      <w:r>
        <w:rPr>
          <w:rStyle w:val="NormalCharacter"/>
          <w:b/>
          <w:color w:val="000000"/>
          <w:szCs w:val="24"/>
          <w:lang w:eastAsia="zh-CN"/>
        </w:rPr>
        <w:t>、谈判筹码运用</w:t>
      </w:r>
    </w:p>
    <w:p>
      <w:pPr>
        <w:pStyle w:val="Null"/>
        <w:spacing w:lineRule="exact" w:line="440"/>
        <w:ind w:left="960" w:hanging="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筹码设计表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不给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可给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能给</w:t>
      </w:r>
    </w:p>
    <w:p>
      <w:pPr>
        <w:pStyle w:val="Null"/>
        <w:numPr>
          <w:ilvl w:val="0"/>
          <w:numId w:val="11"/>
        </w:numPr>
        <w:spacing w:lineRule="exact" w:line="440"/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</w:rPr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工具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  <w:t>谈判战略图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Style w:val="NormalCharacter"/>
          <w:rFonts w:eastAsia="微软雅黑" w:cs="宋体;SimSun" w:ascii="微软雅黑" w:hAnsi="微软雅黑"/>
          <w:kern w:val="0"/>
          <w:sz w:val="24"/>
        </w:rPr>
        <w:t>2</w:t>
      </w:r>
      <w:r>
        <w:rPr>
          <w:rStyle w:val="NormalCharacter"/>
          <w:rFonts w:ascii="微软雅黑" w:hAnsi="微软雅黑" w:cs="宋体;SimSun" w:eastAsia="微软雅黑"/>
          <w:kern w:val="0"/>
          <w:sz w:val="24"/>
        </w:rPr>
        <w:t>）使其痛苦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730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我能惩罚他吗？ 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吓唬他吗？ 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耍无赖拒不让步吗？ 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消耗多长时间？ 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的退路或替代方案是什么？ </w:t>
      </w:r>
    </w:p>
    <w:p>
      <w:pPr>
        <w:pStyle w:val="Normal"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让他快乐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696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跟我合作会带来什么好处？ 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好处有哪些？  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我能提供哪些支持或帮助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持续的利好消息有哪些？ 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/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第四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讲：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客情关系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厂商客情关系维护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帮经销商赚钱，做好客情关系维护，你帮助了经销商，他才会成全你，不然你就是“夹心饼干”，路越走越窄。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厂商关系级别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合作伙伴之一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首选合作伙伴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业务顾问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战略合作伙伴</w:t>
      </w:r>
    </w:p>
    <w:p>
      <w:pPr>
        <w:pStyle w:val="Normal"/>
        <w:widowControl/>
        <w:spacing w:lineRule="exact" w:line="440"/>
        <w:ind w:left="120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管理地图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认识客户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客户调研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数据库建立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懂客户（预知需求，快人一步）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为客户创造价值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380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知名设计师与他的顶尖级客户关系管理</w:t>
      </w:r>
    </w:p>
    <w:p>
      <w:pPr>
        <w:pStyle w:val="Normal"/>
        <w:widowControl/>
        <w:spacing w:lineRule="exact" w:line="440"/>
        <w:ind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管理专家四大特征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自内心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全面详细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永不满足</w:t>
      </w:r>
    </w:p>
    <w:p>
      <w:pPr>
        <w:pStyle w:val="Normal"/>
        <w:widowControl/>
        <w:spacing w:lineRule="exact" w:line="440"/>
        <w:ind w:left="99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注动态</w:t>
      </w:r>
    </w:p>
    <w:p>
      <w:pPr>
        <w:pStyle w:val="Normal"/>
        <w:widowControl/>
        <w:spacing w:lineRule="exact" w:line="440"/>
        <w:ind w:right="17" w:firstLine="36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满意度与忠诚度培养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满意度</w:t>
      </w:r>
      <w:r>
        <w:rPr>
          <w:rFonts w:eastAsia="微软雅黑" w:cs="微软雅黑" w:ascii="微软雅黑" w:hAnsi="微软雅黑"/>
        </w:rPr>
        <w:t>VS</w:t>
      </w:r>
      <w:r>
        <w:rPr>
          <w:rFonts w:ascii="微软雅黑" w:hAnsi="微软雅黑" w:cs="微软雅黑" w:eastAsia="微软雅黑"/>
        </w:rPr>
        <w:t>忠诚度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) </w:t>
      </w:r>
      <w:r>
        <w:rPr>
          <w:rFonts w:ascii="微软雅黑" w:hAnsi="微软雅黑" w:cs="微软雅黑" w:eastAsia="微软雅黑"/>
        </w:rPr>
        <w:t>客户流失预警与重拾管理（</w:t>
      </w:r>
      <w:r>
        <w:rPr>
          <w:rFonts w:ascii="微软雅黑" w:hAnsi="微软雅黑" w:cs="微软雅黑" w:eastAsia="微软雅黑"/>
          <w:lang w:eastAsia="zh-CN"/>
        </w:rPr>
        <w:t>生命周期管理）</w:t>
      </w:r>
    </w:p>
    <w:p>
      <w:pPr>
        <w:pStyle w:val="Style15"/>
        <w:spacing w:lineRule="exact" w:line="440" w:before="0" w:after="0"/>
        <w:ind w:firstLine="9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</w:rPr>
        <w:t>客户异议处理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  <w:color w:val="00B0F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73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微软雅黑" w:hAnsi="微软雅黑" w:eastAsia="微软雅黑" w:cs="宋体;SimSu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B0F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B0F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F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B0F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B0F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B0F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B0F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4T02:22:00Z</dcterms:modified>
  <cp:revision>64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