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exact" w:line="480"/>
        <w:ind w:firstLine="880"/>
        <w:jc w:val="left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战略环境篇：市场洞察与竞争力分析</w:t>
      </w:r>
    </w:p>
    <w:p>
      <w:pPr>
        <w:pStyle w:val="Normal"/>
        <w:widowControl/>
        <w:shd w:fill="FAFAFA" w:val="clear"/>
        <w:spacing w:lineRule="exact" w:line="480"/>
        <w:ind w:firstLine="8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（总裁班</w:t>
      </w:r>
      <w:r>
        <w:rPr>
          <w:rFonts w:eastAsia="微软雅黑" w:cs="微软雅黑" w:ascii="微软雅黑" w:hAnsi="微软雅黑"/>
          <w:b/>
          <w:sz w:val="28"/>
          <w:szCs w:val="28"/>
        </w:rPr>
        <w:t>/</w:t>
      </w:r>
      <w:r>
        <w:rPr>
          <w:rFonts w:ascii="微软雅黑" w:hAnsi="微软雅黑" w:cs="微软雅黑" w:eastAsia="微软雅黑"/>
          <w:b/>
          <w:sz w:val="28"/>
          <w:szCs w:val="28"/>
        </w:rPr>
        <w:t>营销高管课程）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bCs/>
          <w:sz w:val="24"/>
        </w:rPr>
        <w:t>世界管理学之父德鲁克说：“企业的本质就是创新与营销”；现代营销学之父科特勒说：“营销的本质就是需求的管理”。</w:t>
      </w:r>
      <w:r>
        <w:rPr>
          <w:rFonts w:ascii="微软雅黑" w:hAnsi="微软雅黑" w:cs="微软雅黑" w:eastAsia="微软雅黑"/>
          <w:sz w:val="24"/>
        </w:rPr>
        <w:t>当企业经历了生存阶段，存量业务基本能满足公司生存条件，怎样寻找下一个增长极，让老业务赋能新业务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经济新常态、外贸震荡和国内经济双循环的当下，如何制定我们的战略营销，创新营销战术，集中优势兵力，往一个城墙口冲锋，突出重围，占领高地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能否抓住趋势的风口，通过“看行业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市场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客户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竞争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看自己”进行“定目标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定策略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定战略控制点”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站在趋势的延长线上，找准战略级的大客户，站在巨人的肩膀上，即使一小步也是一大步。可战略型大客户是块肥肉，多少竞争对手虎视眈眈？怎样在竞争中以弱胜强，以小博大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寻找差距、洞察市场，结合产品做好业务设计？是营销战略的核心。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实战营销经历和多家企业营销战略顾问经验，在“道、局、术”国学智慧框架下，全方位洞察战略环境，分析竞争格局，策略性进攻，立体式突破，攻占目标市场，助力企业迈上行业之巅。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课程内容站在国际视野的高度，以世界</w:t>
      </w:r>
      <w:r>
        <w:rPr>
          <w:rFonts w:eastAsia="微软雅黑" w:cs="微软雅黑" w:ascii="微软雅黑" w:hAnsi="微软雅黑"/>
          <w:sz w:val="24"/>
        </w:rPr>
        <w:t>500</w:t>
      </w:r>
      <w:r>
        <w:rPr>
          <w:rFonts w:ascii="微软雅黑" w:hAnsi="微软雅黑" w:cs="微软雅黑" w:eastAsia="微软雅黑"/>
          <w:sz w:val="24"/>
        </w:rPr>
        <w:t>强企业案例为蓝本，进行系统性、递进式分享，全方位分解，深入浅出地为您打开一扇增长之门。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、副总经理、营销总监、营销经理级以上管理人员</w:t>
      </w:r>
    </w:p>
    <w:p>
      <w:pPr>
        <w:pStyle w:val="Normal"/>
        <w:spacing w:lineRule="exact" w:line="48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根据公司战略，制定营销战略与战术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差距分析，知己知彼，寻求改进方向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科学进行市场洞察，掌握五看再规划方法论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全面盘点公司产品及研发力量，进行全新业务设计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8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知己知彼，运用差异化竞争竞争策略找到自己的根据地。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市场洞察与差距分析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市场未来的趋势是什么？未来三五年行业将发生哪些变化？潜在竞争对手有预判吗？机会与破局点在哪？</w:t>
      </w:r>
    </w:p>
    <w:p>
      <w:pPr>
        <w:pStyle w:val="Null"/>
        <w:spacing w:lineRule="exact" w:line="430"/>
        <w:ind w:firstLine="48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洞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未来趋势（看趋势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政策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社会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环境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济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法律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低空经济的风口布局了吗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宏观分析（看行业）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竞争动力（看竞争）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290" w:right="17" w:hanging="44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波特五力竞争力模型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分析（看客户）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体验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渠道变化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290" w:right="17" w:hanging="440"/>
        <w:jc w:val="left"/>
        <w:rPr/>
      </w:pP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练习：高价值客户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6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个方面的分析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差距分析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业绩差距分析（和自己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行业差距分析（和标杆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机会差距分析（和潜在空间比）</w:t>
      </w:r>
    </w:p>
    <w:p>
      <w:pPr>
        <w:pStyle w:val="Null"/>
        <w:numPr>
          <w:ilvl w:val="0"/>
          <w:numId w:val="7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szCs w:val="24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szCs w:val="24"/>
          <w:lang w:eastAsia="zh-CN"/>
        </w:rPr>
        <w:t>研讨：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寻找未来的增长点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创新焦点与业务设计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</w:t>
      </w:r>
      <w:r>
        <w:rPr>
          <w:rFonts w:ascii="微软雅黑" w:hAnsi="微软雅黑" w:cs="微软雅黑" w:eastAsia="微软雅黑"/>
          <w:b/>
          <w:color w:val="000000"/>
          <w:sz w:val="24"/>
        </w:rPr>
        <w:t>纵观商业环境，哀鸿遍野，在激烈的市场竞争中，正面进攻受挫，是否研究过创新产品侧面进攻？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有无以市场为导向进行全新的业务设计？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创新策略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综合成本最低法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价值主张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全面解决方案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锁定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生态链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产品策略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引流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流量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常规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竞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利润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独特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明星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传播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战略产品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聚焦领先</w:t>
      </w:r>
    </w:p>
    <w:p>
      <w:pPr>
        <w:pStyle w:val="Normal"/>
        <w:widowControl/>
        <w:spacing w:lineRule="exact" w:line="43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业务设计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客户细分（我们选择什么样的客户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2 ) </w:t>
      </w:r>
      <w:r>
        <w:rPr>
          <w:rFonts w:ascii="微软雅黑" w:hAnsi="微软雅黑" w:cs="宋体;SimSun" w:eastAsia="微软雅黑"/>
          <w:kern w:val="0"/>
          <w:sz w:val="24"/>
        </w:rPr>
        <w:t>极致产品价值（客户为什么选择我们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一句心动的广告语（客户兴趣点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低成本触达客户（业务开发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成功的盈利模型（持续购买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领军人物与超人组合（点将布阵）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研讨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业务设计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抓关键（研讨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点评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输出方案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三讲：市场竞争与全胜策略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比你多一点优惠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研讨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枪手博弈的思考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不同发展时期的商业战争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领导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防御战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跟随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进攻战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成长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侧翼战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其他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游击战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对手的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收集竞争对手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客户处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供应商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竞争对手网站、公众号、内刊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离职员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有想法的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公司培养内线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参加竞争对手举办的活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地协会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团体组织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分析竞争对手</w:t>
      </w:r>
    </w:p>
    <w:p>
      <w:pPr>
        <w:pStyle w:val="Normal"/>
        <w:widowControl/>
        <w:spacing w:lineRule="exact" w:line="44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40"/>
        <w:ind w:left="720" w:right="17" w:firstLine="24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、产品、服务等关键项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正面强势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标准重组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规则重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价值组合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风险警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单点突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拖延时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先输后赢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9</w:t>
      </w:r>
      <w:r>
        <w:rPr>
          <w:rFonts w:ascii="微软雅黑" w:hAnsi="微软雅黑" w:cs="宋体;SimSun" w:eastAsia="微软雅黑"/>
          <w:kern w:val="0"/>
          <w:sz w:val="24"/>
        </w:rPr>
        <w:t>）拳击策略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上海东方明珠电视台电梯竞标案例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路径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区域市场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产品技术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财务金融差异化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0" w:name="_Hlk186969801"/>
      <w:bookmarkEnd w:id="0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COR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竞争态势分析法”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eastAsia="微软雅黑" w:cs="宋体;SimSun" w:ascii="微软雅黑" w:hAnsi="微软雅黑"/>
          <w:color w:val="00B0F0"/>
          <w:kern w:val="0"/>
          <w:sz w:val="24"/>
        </w:rPr>
      </w:r>
      <w:bookmarkStart w:id="1" w:name="_Hlk186969801"/>
      <w:bookmarkStart w:id="2" w:name="_Hlk186969801"/>
      <w:bookmarkEnd w:id="2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40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149" w:hanging="440"/>
      </w:pPr>
      <w:rPr>
        <w:rFonts w:ascii="Wingdings" w:hAnsi="Wingdings" w:cs="Wingdings" w:hint="default"/>
        <w:color w:val="00B0F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77"/>
        </w:tabs>
        <w:ind w:left="9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97"/>
        </w:tabs>
        <w:ind w:left="13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17"/>
        </w:tabs>
        <w:ind w:left="18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37"/>
        </w:tabs>
        <w:ind w:left="22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57"/>
        </w:tabs>
        <w:ind w:left="26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77"/>
        </w:tabs>
        <w:ind w:left="30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97"/>
        </w:tabs>
        <w:ind w:left="34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17"/>
        </w:tabs>
        <w:ind w:left="3917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290" w:hanging="440"/>
      </w:pPr>
      <w:rPr>
        <w:rFonts w:ascii="Wingdings" w:hAnsi="Wingdings" w:cs="Wingdings" w:hint="default"/>
        <w:color w:val="00B0F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B0F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B0F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47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36:00Z</dcterms:modified>
  <cp:revision>20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5FF97E49C48BEA85AFCBF64CB36CA</vt:lpwstr>
  </property>
  <property fmtid="{D5CDD505-2E9C-101B-9397-08002B2CF9AE}" pid="3" name="KSOProductBuildVer">
    <vt:lpwstr>2052-11.1.0.10578</vt:lpwstr>
  </property>
</Properties>
</file>