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iCs w:val="false"/>
          <w:sz w:val="44"/>
          <w:szCs w:val="44"/>
        </w:rPr>
      </w:pPr>
      <w:r>
        <w:rPr>
          <w:rFonts w:ascii="微软雅黑" w:hAnsi="微软雅黑" w:cs="微软雅黑" w:eastAsia="微软雅黑"/>
          <w:b/>
          <w:i w:val="false"/>
          <w:iCs w:val="false"/>
          <w:sz w:val="44"/>
          <w:szCs w:val="44"/>
        </w:rPr>
        <w:t>企业财务报表阅读与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微软雅黑" w:cs="微软雅黑" w:ascii="微软雅黑" w:hAnsi="微软雅黑"/>
          <w:b/>
          <w:i w:val="false"/>
          <w:i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iCs w:val="false"/>
          <w:sz w:val="24"/>
          <w:szCs w:val="24"/>
        </w:rPr>
        <w:t>课程介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48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报表就是企业的“听诊器”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在密密麻麻的数据背后所包含的是企业经营状况与潜在的风险。那该如何从这些大量的财务数据中发掘出企业的秘密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?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如何透视三大报表来直视企业所隐藏的玄机？各种财务分析方法要怎样融入日常实战之中？债权人、投资人要如何明察秋毫报表中存在的盈利预测陷阱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48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本课程旨在让参与培训人员掌握会计三大报表的阅读和分析，理解隐藏在数据背后的企业财务信息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建立清晰的经营与风险意识，从财务角度出发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为债权人和投资人提供信息支持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迅速识别财务数据中可能存在的粉饰和舞弊成份，运用财务报表来分析企业的经营现状与未来发展，并做出正确的决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课程收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20"/>
        <w:ind w:left="425" w:hanging="425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了解财务报表是如何制作的？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20"/>
        <w:ind w:left="425" w:hanging="425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建立财务报表分析与风险识别模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20"/>
        <w:ind w:left="425" w:hanging="425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预测企业经营趋势及现金流风险的能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20"/>
        <w:ind w:left="425" w:hanging="425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掌握压力测试报表预测及风险分析能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20"/>
        <w:ind w:left="425" w:hanging="425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建立企业经营风险预警体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20"/>
        <w:ind w:left="425" w:hanging="425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识别企业财务报表常见舞弊手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kern w:val="0"/>
          <w:sz w:val="24"/>
          <w:szCs w:val="24"/>
        </w:rPr>
        <w:t>课程时间：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>1-2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 xml:space="preserve">天   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>6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小时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>/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 xml:space="preserve">天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kern w:val="0"/>
          <w:sz w:val="24"/>
          <w:szCs w:val="24"/>
        </w:rPr>
        <w:t>授课对象：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业务经理、业务总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b/>
          <w:b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kern w:val="0"/>
          <w:sz w:val="24"/>
          <w:szCs w:val="24"/>
        </w:rPr>
        <w:t>授课方式：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 xml:space="preserve">案例教学 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 xml:space="preserve">+ 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讨论分享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>+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 xml:space="preserve">讲师深度点评 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 xml:space="preserve">+ 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现场咨询、辅导，互动分享及讲师点评时间超过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>40%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b/>
          <w:b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kern w:val="0"/>
          <w:sz w:val="24"/>
          <w:szCs w:val="24"/>
        </w:rPr>
        <w:t>课程大纲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第一讲：财务报表是如何炼成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财务报表体系的整体构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资产负债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利润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现金流量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财务报表制作举例及会计准则介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案例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: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国内领先家用电器制造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股东投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固定资产购置、折旧与减值损失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应收应付与商业信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存货与减值损失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收入确认与权责发生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企业成本费用与资本性支出、配比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开发支出与资本化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待摊、预提费用与权责发生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金融资产与公允价值计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资本并购与商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长期股权投资与投资收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投资性房地产与公允价值变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现金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所得税费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合并报表与少数股东权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财务报表制作实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案例：某制造企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第二讲：财务报表分析、预测与风险识别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行业一案例：某制造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行业二案例：某房地产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行业三案例：某零售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行业四案例：某交通运输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行业五案例：某建筑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行业六案例：某餐饮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行业成长性与盈利性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行业市场容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行业增长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行业所处生命阶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行业竞争及盈利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企业经营现状及风险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企业规模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企业经营现状及风险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企业规模与经营能力高、中、低风险组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、企业经营预测、压力测试及风险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企业经营及财务报表预测及风险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企业经营压力测试及风险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、企业经营风险预警体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财务指标风险预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非财指标风险预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b/>
          <w:b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 xml:space="preserve">第三讲  </w:t>
      </w:r>
      <w:r>
        <w:rPr>
          <w:rFonts w:ascii="微软雅黑" w:hAnsi="微软雅黑" w:cs="微软雅黑" w:eastAsia="微软雅黑"/>
          <w:b/>
          <w:kern w:val="0"/>
          <w:sz w:val="24"/>
          <w:szCs w:val="24"/>
        </w:rPr>
        <w:t>企业财务报表真假、会计舞弊识别技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案例一：某虚增利润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案例二：某虚减利润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b/>
          <w:b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案例三：某粉饰现金流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、虚增利润：粉饰经营业绩及财务状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b/>
          <w:b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虚开发票创造收入，虚增应收账款或伪造银行进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提前确认收入，虚减预收账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透过关联交易，低买高卖，提高利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少转成本，虚增库存，提升毛利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少列费用，帐外经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b/>
          <w:b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在建工程长期挂账，少列折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</w:rPr>
        <w:t>、虚减利润：规避税收，调节利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少列收入，账外经营，规避税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透过关联交易，高买低卖，降低利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递延确认收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多转成本，虚增应付或虚减库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提前确认成本，虚减预付账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多列费用，虚假发票入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kern w:val="0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/>
          <w:kern w:val="0"/>
          <w:sz w:val="24"/>
          <w:szCs w:val="24"/>
        </w:rPr>
        <w:t>、粉饰现金流状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伪造进账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伪造对账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虚拟未达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bCs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总流量不变，结构调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420" w:hanging="420"/>
        <w:jc w:val="left"/>
        <w:textAlignment w:val="auto"/>
        <w:rPr>
          <w:rFonts w:ascii="微软雅黑" w:hAnsi="微软雅黑" w:eastAsia="微软雅黑" w:cs="微软雅黑"/>
          <w:b/>
          <w:b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提前收款，推后付款，做好期末货币资金余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kern w:val="0"/>
          <w:sz w:val="24"/>
          <w:szCs w:val="24"/>
        </w:rPr>
        <w:t>总结互动答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宋体" w:hAnsi="宋体" w:eastAsia="微软雅黑" w:cs="宋体"/>
          <w:b/>
          <w:b/>
          <w:bCs/>
          <w:kern w:val="0"/>
          <w:sz w:val="24"/>
          <w:szCs w:val="24"/>
        </w:rPr>
      </w:pPr>
      <w:r>
        <w:rPr>
          <w:rFonts w:eastAsia="微软雅黑" w:cs="宋体" w:ascii="宋体" w:hAnsi="宋体"/>
          <w:b/>
          <w:bCs/>
          <w:kern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7A4EE"/>
      <w:u w:val="none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5:00Z</dcterms:created>
  <dc:creator>lenovo</dc:creator>
  <dc:description/>
  <dc:language>en-US</dc:language>
  <cp:lastModifiedBy>百家经纪-郑景涛 13827493403</cp:lastModifiedBy>
  <dcterms:modified xsi:type="dcterms:W3CDTF">2020-06-11T06:25:59Z</dcterms:modified>
  <cp:revision>18</cp:revision>
  <dc:subject/>
  <dc:title>一、讲师个人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