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44"/>
          <w:szCs w:val="44"/>
          <w:lang w:val="en-US" w:eastAsia="zh-CN"/>
        </w:rPr>
        <w:t>企业内部控制</w:t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主讲：樊李东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一单元：企业内部控制基本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一部分：正确理解内部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的权威解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认识辨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420" w:hanging="42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制定制度不等于内部控制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420" w:hanging="42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对下属控制不等于内部控制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420" w:hanging="42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会计控制不等于内部控制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420" w:hanging="42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事后监督检查不等于内部控制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420" w:hanging="42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应当与风险管理相结合</w:t>
      </w:r>
      <w:r>
        <w:rPr>
          <w:b w:val="false"/>
          <w:bCs w:val="false"/>
          <w:lang w:val="en-US" w:eastAsia="zh-CN"/>
        </w:rPr>
        <w:t>？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</w:t>
      </w:r>
      <w:r>
        <w:rPr>
          <w:b/>
          <w:bCs/>
          <w:lang w:val="en-US" w:eastAsia="zh-CN"/>
        </w:rPr>
        <w:t>部分：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现代内部控制发展的启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初始阶段——内部牵制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建设阶段——制度二分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发展阶段——结构三分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整体框架阶段——要素五分法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与风险管理阶段——要素八分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节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我国企业内部控制的结构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单元：企业内部控制基本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一部分：企业内部控制基本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立法宗旨与适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主要特点与重大突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部分：企业应当实施全面有效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事前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事中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事后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部分：</w:t>
      </w:r>
      <w:r>
        <w:rPr>
          <w:b/>
          <w:bCs/>
          <w:lang w:val="en-US" w:eastAsia="zh-CN"/>
        </w:rPr>
        <w:t>主要特点与重大突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一节：企业内部控制基本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面性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重要性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制衡性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本效益原则</w:t>
      </w:r>
      <w:r>
        <w:rPr>
          <w:b w:val="false"/>
          <w:bCs w:val="false"/>
          <w:lang w:val="en-US" w:eastAsia="zh-CN"/>
        </w:rPr>
        <w:br/>
        <w:t>5</w:t>
      </w:r>
      <w:r>
        <w:rPr>
          <w:b w:val="false"/>
          <w:bCs w:val="false"/>
          <w:lang w:val="en-US" w:eastAsia="zh-CN"/>
        </w:rPr>
        <w:t>、适应性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节：企业内部控制应用指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内部环境类应用指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控制活动类应用指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、控制手段类应用指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节：企业内部控制审计指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基本规范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制定原则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五要素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第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控制的外部评价与监督机制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四节：风险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内部风险因素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外部风险因素</w:t>
      </w:r>
      <w:r>
        <w:rPr>
          <w:rFonts w:cs="Calibri" w:eastAsia="Calibri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第二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、七个控制措施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第二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、反舞弊机制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第四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5</w:t>
      </w:r>
      <w:r>
        <w:rPr>
          <w:b w:val="false"/>
          <w:bCs w:val="false"/>
          <w:lang w:val="en-US" w:eastAsia="zh-CN"/>
        </w:rPr>
        <w:t>、内部控制缺陷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第四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四部分：企业内部控制五大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内部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风险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、控制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、信息与沟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05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5</w:t>
      </w:r>
      <w:r>
        <w:rPr>
          <w:b w:val="false"/>
          <w:bCs w:val="false"/>
          <w:lang w:val="en-US" w:eastAsia="zh-CN"/>
        </w:rPr>
        <w:t>、内部监督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05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☆芬芬经纪--张芬芬 13723708479☆</cp:lastModifiedBy>
  <dcterms:modified xsi:type="dcterms:W3CDTF">2020-10-14T06:0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