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8"/>
          <w:szCs w:val="4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48"/>
          <w:szCs w:val="48"/>
          <w:lang w:val="en-US" w:eastAsia="zh-CN"/>
        </w:rPr>
        <w:t>企业价值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强化价值管理、提升企业素质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课程背景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，中铝股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工作会在中铝大厦召开。中铝集团党组书记、董事长姚林，党组副书记、董事敖宏出席会议并讲话。</w:t>
      </w:r>
    </w:p>
    <w:p>
      <w:pPr>
        <w:pStyle w:val="Normal"/>
        <w:ind w:firstLine="48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要坚定必胜信心，主动作为，改革创新，确保完成全年目标任务，重点抓好六方面工作：一是经营业绩再上新台阶。通过坚定任务目标，层层压实责任，强化激励考核，以大幅提升盈利能力确保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ROE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高质量完成。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课程收益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财务分析与价值管理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价值管理工具运用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价值管理在营销中具体运用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课程培训时间：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天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小时）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课程内容：</w:t>
      </w:r>
    </w:p>
    <w:p>
      <w:pPr>
        <w:pStyle w:val="Normal"/>
        <w:numPr>
          <w:ilvl w:val="0"/>
          <w:numId w:val="2"/>
        </w:numPr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全面构建中铝集团价值管理体系、打造高质量发展新模式，提出四点要求：</w:t>
      </w:r>
    </w:p>
    <w:p>
      <w:pPr>
        <w:pStyle w:val="Normal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要强化对标一流，这是做好业务的基本遵循。</w:t>
      </w:r>
    </w:p>
    <w:p>
      <w:pPr>
        <w:pStyle w:val="Normal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是价值管理需要在清晰的战略导向下加以推进。</w:t>
      </w:r>
    </w:p>
    <w:p>
      <w:pPr>
        <w:pStyle w:val="Normal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价值管理是抓手，是引导我们把事情做成的关键环节和工具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要提升组织能力，营造健康向上、正气充盈的价值管理氛围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一部分：财务分析与价值管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一、企业价值最大化作为财务管理目标，具有以下优点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考虑了取得报酬的时间，并用时间价值的原理进行了计量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考虑了风险与报酬的关系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将企业长期、稳定的发展和持续的获利能力放在首位，能克服企业在追求利润上的短期行为，因为不仅目前利润会影响企业的价值，预期未来的利润对企业价值增加也会产生重大影响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用价值代替价格，克服了过多受外界市场因素的干扰，有效的规避了企业的短期行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二、财务分析方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、财务分析的意义和内容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br/>
        <w:t>2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、财务分析信息的需求者及各自的分析重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、财务分析的方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）比较分析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比率分析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 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因素分析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三、财务分析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资料来源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财务分析方法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财务分析指标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二部分：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5C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价值管理体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一、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5C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体系的核心理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二、价值管理工具运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三、企业价值管理核心竞争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从战略方面扎实练好内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价值方面扎实练好内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组织能力等方面扎实练好内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四、重点论述了价值管理模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企业价值创造的驱动因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企业价值分析框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五、价值管理在营销中具体运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 xml:space="preserve">、营销风险控制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控制的步骤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控制的程序一般分为下面四个步骤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确认目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确定控制标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绩效评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纠正偏差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三部分：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价值管理在营销中具体运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一、市场营销控制有四种类型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计划控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盈利能力控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战略控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控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二、销售分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销售差异分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微观销售分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三、营销成本控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费用控制的基本原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赢利能力的考察指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四、销售战略控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战略控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五、营销风险控制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br/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的含义及本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的种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管理的概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管理的组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管理的目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管理的原则、框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管理程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风险的形成机遇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☆芬芬经纪--张芬芬 13723708479☆</cp:lastModifiedBy>
  <dcterms:modified xsi:type="dcterms:W3CDTF">2021-07-12T01:4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7EE276885420EA595D30350EA00D6</vt:lpwstr>
  </property>
  <property fmtid="{D5CDD505-2E9C-101B-9397-08002B2CF9AE}" pid="3" name="KSOProductBuildVer">
    <vt:lpwstr>2052-11.1.0.10578</vt:lpwstr>
  </property>
</Properties>
</file>