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高绩效管理者的自我修炼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工作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绩效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绩效”，就是通过团队成员共同努力，将企业的计划措施一步步落到实处并最终产生绩效结果的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企业中基层管理者，管理效能的体现，不仅需要具备提升整体团队凝聚力与战斗力的能力，更需要具备塑造团队成员积极向上正能量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管理效能的提升需要具备：管理者正确的自我角色认知的意识；工作任务计划的有效分解和落实的能力，系统全局的思维把控能力；通过对团队成员的性格特质识别和有效赋能激励，提升团队协作和执行力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两天课程通过引入刺激的项目体验和详实的案例分析讲解，以寓教于乐的方式引导大家了解并掌握以上管理技能，充分挖掘团队成员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公司中基层管理者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团队面对困难时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管理者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塑造积极阳光的团队氛围，增强团队成员的归属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何为优秀的管理者？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优秀管理者”的特质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优秀管理者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ascii="微软雅黑" w:hAnsi="微软雅黑" w:cs="微软雅黑" w:eastAsia="微软雅黑"/>
          <w:sz w:val="24"/>
          <w:lang w:eastAsia="zh-CN"/>
        </w:rPr>
        <w:t>视频案例：长征中的红军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. </w:t>
      </w:r>
      <w:r>
        <w:rPr>
          <w:rFonts w:ascii="微软雅黑" w:hAnsi="微软雅黑" w:cs="微软雅黑" w:eastAsia="微软雅黑"/>
          <w:sz w:val="24"/>
          <w:lang w:eastAsia="zh-CN"/>
        </w:rPr>
        <w:t>提升管理者管理效能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者管理效能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高绩效管理者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情境讨论：面对这样的情况，你的应对方式是怎样的？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更需要做团队的领导者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领导者与普通管理者的区别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的六种权力来源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要善用引导团队成员明白工作背后的价值和意义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学会放下自我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评价他人能力和态度存在哪些误区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能力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态度？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善于当团队成员的老师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五个层次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与学校老师的区别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最高境界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高绩效管理者所必须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在资源有限的前提下，如何快速高效完成任务目标？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说“敌后抗日游击队”是最有效率的高绩效团队？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备系统思维意识对中层管理者的重要性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6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分析与总结： 通过小组讨论和总结要点来回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快速有效识别下属性格特质的方法与技巧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觉察自我和了解他人的“视窗模型”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知道——公开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不知道——隐私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知道——盲区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也不知道——潜能象限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与下属建立良好人际关系的前提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压缩隐私象限和盲区象限，扩大公开象限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赢得尊重</w:t>
      </w:r>
    </w:p>
    <w:p>
      <w:pPr>
        <w:pStyle w:val="Style18"/>
        <w:widowControl w:val="false"/>
        <w:numPr>
          <w:ilvl w:val="0"/>
          <w:numId w:val="20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获得信任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下属性格特质的四个锚定及相应的互动方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自我评价倾向：过于自信、自信、不自信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际合作风格：大平台型、独立王国型、协作者型、匠人型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在诉求：成就诉求、权力诉求、关系诉求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情绪稳定性：敏感、钝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五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通过赋能式沟通来推升下属成员的工作绩效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情境讨论：当你或你的下属面对批评指责时的习惯性反应是什么？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sz w:val="24"/>
        </w:rPr>
        <w:t>视频讨论：“</w:t>
      </w:r>
      <w:r>
        <w:rPr>
          <w:rFonts w:ascii="微软雅黑" w:hAnsi="微软雅黑" w:cs="微软雅黑" w:eastAsia="微软雅黑"/>
          <w:b/>
          <w:bCs/>
          <w:sz w:val="24"/>
        </w:rPr>
        <w:t>亮剑”中的李云龙是如何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动员</w:t>
      </w:r>
      <w:r>
        <w:rPr>
          <w:rFonts w:ascii="微软雅黑" w:hAnsi="微软雅黑" w:cs="微软雅黑" w:eastAsia="微软雅黑"/>
          <w:b/>
          <w:bCs/>
          <w:sz w:val="24"/>
        </w:rPr>
        <w:t>他的团队的？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沟通的前提：利益≠立场，警惕自己过早地做出判断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利用提问打破沟通僵局，建立良好的沟通关系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开放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封闭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追问式提问</w:t>
      </w:r>
    </w:p>
    <w:p>
      <w:pPr>
        <w:pStyle w:val="Normal"/>
        <w:spacing w:lineRule="exact" w:line="500"/>
        <w:ind w:firstLine="1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通过聆听收集更多有价值的信息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听觉正念练习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聆听的三种境界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为什么好端端的两个人会在一分钟之内吵起来？</w:t>
      </w:r>
    </w:p>
    <w:p>
      <w:pPr>
        <w:pStyle w:val="Style18"/>
        <w:widowControl w:val="false"/>
        <w:spacing w:lineRule="exact" w:line="500"/>
        <w:ind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反馈技术赢得对方认可并给对方赋能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频反馈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义转述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类比反馈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意义形塑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正向激励反馈技巧：二级反馈</w:t>
      </w:r>
    </w:p>
    <w:p>
      <w:pPr>
        <w:pStyle w:val="Style18"/>
        <w:widowControl w:val="false"/>
        <w:numPr>
          <w:ilvl w:val="0"/>
          <w:numId w:val="17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负向激励反馈技巧：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IC</w:t>
      </w:r>
      <w:r>
        <w:rPr>
          <w:rFonts w:ascii="微软雅黑" w:hAnsi="微软雅黑" w:cs="微软雅黑" w:eastAsia="微软雅黑"/>
        </w:rPr>
        <w:t>法则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六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团队负面情绪，塑造积极向上的团队氛围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</w:t>
      </w:r>
      <w:r>
        <w:rPr>
          <w:rFonts w:ascii="微软雅黑" w:hAnsi="微软雅黑" w:cs="微软雅黑" w:eastAsia="微软雅黑"/>
          <w:b/>
          <w:bCs/>
        </w:rPr>
        <w:t>体验：找到自我的“感受”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正确地欣赏和赞美周边的同事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基尔曼模型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/>
      </w:pPr>
      <w:r>
        <w:rPr>
          <w:rFonts w:ascii="微软雅黑" w:hAnsi="微软雅黑" w:cs="微软雅黑" w:eastAsia="微软雅黑"/>
          <w:lang w:val="en-US" w:eastAsia="zh-CN"/>
        </w:rPr>
        <w:t>在组织中培养感恩利他的文化（六种人生境界层次理论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5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3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09:00Z</dcterms:created>
  <dc:creator>E10</dc:creator>
  <dc:description/>
  <cp:keywords/>
  <dc:language>en-US</dc:language>
  <cp:lastModifiedBy>xiaokui wei</cp:lastModifiedBy>
  <dcterms:modified xsi:type="dcterms:W3CDTF">2023-12-16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