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职场高情商与领导力修炼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24"/>
          <w:lang w:eastAsia="zh-CN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授课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ind w:firstLine="48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在任何一家单位工作，任何一个岗位上，我们或多或少遇到这样或那样的问题，以下是否有我们熟悉的影子呢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1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在工作遇到困境时总是很难获得上司的理解和支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2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同事之间以及上下级之间协作性差，总是特别容易得罪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3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工作经常丢三落四，工作注意力不集中，工作效率低下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4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缺乏对他人的号召力和影响力力，自己注定就是一个团队中的服从者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面对上司责备，总是控制不好自己的情绪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不同的职场人士有不同的表现和选择，终导致不同的结果和不同的人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我们与其羡慕别人的成功，不如好好去向内审视一下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优秀职场人士的成功</w:t>
      </w:r>
      <w:r>
        <w:rPr>
          <w:rFonts w:eastAsia="微软雅黑" w:cs="微软雅黑" w:ascii="微软雅黑" w:hAnsi="微软雅黑"/>
          <w:sz w:val="24"/>
          <w:lang w:eastAsia="zh-CN"/>
        </w:rPr>
        <w:t>8</w:t>
      </w:r>
      <w:r>
        <w:rPr>
          <w:rFonts w:eastAsia="微软雅黑" w:cs="微软雅黑" w:ascii="微软雅黑" w:hAnsi="微软雅黑"/>
          <w:sz w:val="24"/>
          <w:lang w:eastAsia="zh-CN"/>
        </w:rPr>
        <w:t>0%</w:t>
      </w:r>
      <w:r>
        <w:rPr>
          <w:rFonts w:ascii="微软雅黑" w:hAnsi="微软雅黑" w:cs="微软雅黑" w:eastAsia="微软雅黑"/>
          <w:sz w:val="24"/>
          <w:lang w:eastAsia="zh-CN"/>
        </w:rPr>
        <w:t>靠自己的高情商，专业技能部分只占</w:t>
      </w:r>
      <w:r>
        <w:rPr>
          <w:rFonts w:eastAsia="微软雅黑" w:cs="微软雅黑" w:ascii="微软雅黑" w:hAnsi="微软雅黑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0%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工作是一场修行，请记住：我们没办法</w:t>
      </w:r>
      <w:r>
        <w:rPr>
          <w:rFonts w:ascii="微软雅黑" w:hAnsi="微软雅黑" w:cs="微软雅黑" w:eastAsia="微软雅黑"/>
          <w:b/>
          <w:sz w:val="24"/>
          <w:lang w:eastAsia="zh-CN"/>
        </w:rPr>
        <w:t>用相同的自己，去得到不同的未来</w:t>
      </w:r>
    </w:p>
    <w:p>
      <w:pPr>
        <w:pStyle w:val="Normal"/>
        <w:spacing w:lineRule="auto" w:line="360" w:before="0" w:after="0"/>
        <w:ind w:firstLine="48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本次课程能够帮助学员正确认知到情商高低对我们每个人的影响，通过传授情商修炼的具体技巧，帮助学员领悟到、上下级协作和与他人良好相处的方法，并迅速提升自身的工作绩效，并最终赢得健康幸福的人生！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6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急需提升自身情商水平的职场人士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000000"/>
          <w:sz w:val="24"/>
          <w:lang w:eastAsia="zh-CN"/>
        </w:rPr>
      </w:pPr>
      <w:r>
        <w:rPr>
          <w:rFonts w:eastAsia="微软雅黑" w:cs="Arial" w:ascii="微软雅黑" w:hAnsi="微软雅黑"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案例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测评工具，现场测评：体验真实自我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  <w:lang w:eastAsia="zh-CN"/>
        </w:rPr>
        <w:t>识别职场他人性格特质，练就自己察言观色的能力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</w:rPr>
        <w:t>提高</w:t>
      </w:r>
      <w:r>
        <w:rPr>
          <w:rFonts w:ascii="微软雅黑" w:hAnsi="微软雅黑" w:cs="宋体;SimSun" w:eastAsia="微软雅黑"/>
          <w:sz w:val="24"/>
          <w:lang w:eastAsia="zh-CN"/>
        </w:rPr>
        <w:t>自身的情绪控制能力，融洽与团队中他人的关系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突破自己固有的思维模式局限，发现不一样的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改善上下级关系，有效提升自身职场上下级协作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自我在职场中向上管理的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降低组织内部沟通协作成本，提升团队绩效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大纲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讲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Arial" w:eastAsia="微软雅黑"/>
          <w:b/>
          <w:color w:val="111111"/>
          <w:sz w:val="24"/>
          <w:lang w:val="en-US" w:eastAsia="zh-CN"/>
        </w:rPr>
        <w:t>课程背景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案例分析和讨论：当你在生活或职场中碰到这样的情境，你该作何应对？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分析讨论案例视频中当事人工作交往中应对的不当方式有哪些？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为什么说在中国这个职场环境当中，情商管理会显得如此重要？（儒家的“中庸”思想）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二讲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正确认识职场中的高情商？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高情商的境界有哪些？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察言观色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人格尊重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影响他人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高情商的特点有哪些？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日常工作生活中的四类不同特质的人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内方外圆：高情商人士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内方外方：坚持原则，缺乏弹性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内圆外圆：唯利是图的小人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内圆外方：虚情假意的伪君子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高情商者在职场人际互动中的应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问题研讨：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如何和上司进行有效地沟通，达到自己的沟通目的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讲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提升自我在工作生活中识别他人性格特质的能力？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性格特质的具体分类及相应的交往方式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体性格的行为方式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体性格的内在动机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体性格的互动要领（了解每种性格的情绪密码）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快速识别对方性格特质的四个锚点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方的自我评价倾向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方的人际合作风格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方的内在诉求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方的情绪稳定性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分析及演练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b/>
          <w:b/>
          <w:kern w:val="2"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四讲：高情商如何在职场</w:t>
      </w:r>
      <w:r>
        <w:rPr>
          <w:rFonts w:ascii="微软雅黑" w:hAnsi="微软雅黑" w:cs="Arial" w:eastAsia="微软雅黑"/>
          <w:b/>
          <w:color w:val="111111"/>
          <w:sz w:val="24"/>
          <w:lang w:eastAsia="zh-CN"/>
        </w:rPr>
        <w:t>上下级协作之间进行有效应用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  <w:t>1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职场高情商沟通的三角框架模型训练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职场各层级之间沟通应该遵从的原则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下级对上级要做到礼让三分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上级对下级要做到稳重妥当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平级之间要做到相互尊重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  <w:t>3.</w:t>
      </w:r>
      <w:r>
        <w:rPr>
          <w:rFonts w:eastAsia="微软雅黑" w:cs="Arial" w:ascii="微软雅黑" w:hAnsi="微软雅黑"/>
          <w:color w:val="111111"/>
          <w:sz w:val="24"/>
          <w:lang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与上司之间和谐相处的技巧与艺术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和不同性格特质上司相处的处事原则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学会安上司的心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如何有效地向上级争取更多的资源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向上司报告应该注意的技巧（</w:t>
      </w:r>
      <w:r>
        <w:rPr>
          <w:rFonts w:ascii="微软雅黑" w:hAnsi="微软雅黑" w:cs="Arial" w:eastAsia="微软雅黑"/>
          <w:b/>
          <w:bCs/>
          <w:color w:val="111111"/>
          <w:sz w:val="24"/>
          <w:lang w:eastAsia="zh-CN"/>
        </w:rPr>
        <w:t>汇报工作的四象限法则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）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与下属友好相处的技巧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和不同性格特质下属相处的处事原则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处理好不同性格特质下属关系的技巧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与平级同事高效协作的方法与技巧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培养内部部门之间的客户服务意识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明确每个任务背后的原因与意义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对不同利益进行打包，让共识更容易达成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运用标准影响力技巧和问题外化技术，更高效地弥补彼此之间的分歧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ascii="微软雅黑" w:hAnsi="微软雅黑" w:cs="Arial" w:eastAsia="微软雅黑"/>
          <w:b/>
          <w:bCs/>
          <w:color w:val="111111"/>
          <w:sz w:val="24"/>
          <w:lang w:val="en-US" w:eastAsia="zh-CN"/>
        </w:rPr>
        <w:t>第五讲：如何通过情商修炼来更高效地影响他人？</w:t>
      </w:r>
    </w:p>
    <w:p>
      <w:pPr>
        <w:pStyle w:val="Normal"/>
        <w:spacing w:lineRule="auto" w:line="360" w:before="0" w:after="0"/>
        <w:ind w:left="780" w:hanging="0"/>
        <w:jc w:val="left"/>
        <w:rPr/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1.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 xml:space="preserve">  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我们在人际交往当中常见的几种认知上的偏见</w:t>
      </w:r>
    </w:p>
    <w:p>
      <w:pPr>
        <w:pStyle w:val="Normal"/>
        <w:spacing w:lineRule="auto" w:line="360" w:before="0" w:after="0"/>
        <w:ind w:left="780" w:hanging="0"/>
        <w:jc w:val="left"/>
        <w:rPr/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2.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 xml:space="preserve">  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学会利用“互惠原则”去影响他人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3.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 xml:space="preserve">  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如何利用“稀缺心理”去影响他人的判断</w:t>
      </w:r>
    </w:p>
    <w:p>
      <w:pPr>
        <w:pStyle w:val="Normal"/>
        <w:spacing w:lineRule="auto" w:line="360" w:before="0" w:after="0"/>
        <w:ind w:left="780" w:hanging="0"/>
        <w:jc w:val="left"/>
        <w:rPr/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4.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 xml:space="preserve">  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学会利用“承诺一致原则”去影响他人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5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．如何利用“逆向思维”和“整合思维”来影响他人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6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．工作中利用“权威认同原则”去影响他人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7.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如何通过树立团队的共同认知来提升团队凝聚力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总结：职场情商测试与分析点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60" w:hanging="44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6">
    <w:name w:val="书籍标题"/>
    <w:qFormat/>
    <w:rPr>
      <w:b/>
      <w:bCs/>
      <w:smallCaps/>
      <w:spacing w:val="5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Style9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0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Style12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5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5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paragraph" w:styleId="WETableIndent">
    <w:name w:val="WE-TableIndent"/>
    <w:basedOn w:val="WEStandard"/>
    <w:qFormat/>
    <w:pPr>
      <w:numPr>
        <w:ilvl w:val="0"/>
        <w:numId w:val="9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ableText">
    <w:name w:val="WE-TableText"/>
    <w:basedOn w:val="WEStandard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04:00Z</dcterms:created>
  <dc:creator>E10</dc:creator>
  <dc:description/>
  <cp:keywords/>
  <dc:language>en-US</dc:language>
  <cp:lastModifiedBy>xiaokui wei</cp:lastModifiedBy>
  <dcterms:modified xsi:type="dcterms:W3CDTF">2023-12-22T04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