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班组长管理技能提升</w:t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培训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为什么伟大的理想不能如愿转变为现实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为什么无懈可击的工作方案达不到预期的效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宋体;SimSun" w:eastAsia="微软雅黑"/>
          <w:sz w:val="24"/>
          <w:lang w:val="en-US" w:eastAsia="zh-CN"/>
        </w:rPr>
        <w:t>为什么经过科学论证的目标不能如愿变成具体的结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小心翼翼，费尽心思却被对手抢占先机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同样的计划，同样的策略，业绩却相差十万八千里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这一切“为什么”的背后都隐藏着一个重要的现实，那就是——团队绩效低下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所谓“团队绩效”，就是通过团队成员共同努力，将企业的计划措施一步步落到实处并最终产生绩效结果的最优化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作为班组一线管理者，管理技能的提升，不仅要求具备“做对的事情”能力，更需要“把事情做对”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课程中能够帮助学员领悟到管理技能的提升需要具备：班组长的正确自我角色认知与定位的能力，工作任务计划的有效分解和落实的能力，系统全局的思维把控能力，通过对团队成员的性格特质识别和有效赋能激励，提升团队协作和执行力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两天课程通过引入刺激的项目体验和详实的案例分析讲解，以寓教于乐的方式引导大家了解并掌握以上管理技能，充分挖掘团队成员的潜能，并最终达到</w:t>
      </w:r>
      <w:r>
        <w:rPr>
          <w:rFonts w:ascii="微软雅黑" w:hAnsi="微软雅黑" w:cs="微软雅黑" w:eastAsia="微软雅黑"/>
          <w:sz w:val="24"/>
          <w:lang w:eastAsia="zh-CN"/>
        </w:rPr>
        <w:t>与企业共赢的目的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2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公司一线管理岗位的班组长，人数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4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0~50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视频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现场碰撞， 互动交流：体验竞争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确了解团队管理者的自我角色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有针对性地提升团队的沟通和协调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面对管理困难中的责任与担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自己目标分解能力和系统思考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向激励的二级反馈技巧和负向激励的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B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IC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法则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团队赋能沟通具体详实的过程训练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突破自己固有的能力限制，发现不一样的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塑造积极阳光的团队氛围，增强团队成员的归属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大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课前准备：官兵互选，组建学习小组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破冰体验：成功的欲望和努力的结果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何为优秀的一线班组长？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>1.“</w:t>
      </w:r>
      <w:r>
        <w:rPr>
          <w:rFonts w:ascii="微软雅黑" w:hAnsi="微软雅黑" w:cs="微软雅黑" w:eastAsia="微软雅黑"/>
          <w:sz w:val="24"/>
          <w:lang w:eastAsia="zh-CN"/>
        </w:rPr>
        <w:t>优秀班组长”的特质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完成任务≠优秀班组长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积极态度≠优秀班组长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充足理由≠优秀班组长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职责意识≠优秀班组长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ascii="微软雅黑" w:hAnsi="微软雅黑" w:cs="微软雅黑" w:eastAsia="微软雅黑"/>
          <w:sz w:val="24"/>
          <w:lang w:eastAsia="zh-CN"/>
        </w:rPr>
        <w:t>视频案例：长征中的红军如何能够做到在风雨交加中一天内行走</w:t>
      </w:r>
      <w:r>
        <w:rPr>
          <w:rFonts w:eastAsia="微软雅黑" w:cs="微软雅黑" w:ascii="微软雅黑" w:hAnsi="微软雅黑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40</w:t>
      </w:r>
      <w:r>
        <w:rPr>
          <w:rFonts w:ascii="微软雅黑" w:hAnsi="微软雅黑" w:cs="微软雅黑" w:eastAsia="微软雅黑"/>
          <w:sz w:val="24"/>
          <w:lang w:eastAsia="zh-CN"/>
        </w:rPr>
        <w:t>里的山路。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接到任务之后如何有效解读任务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接到任务之后如何有效分解任务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执行任务过程中如何承担责任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. </w:t>
      </w:r>
      <w:r>
        <w:rPr>
          <w:rFonts w:ascii="微软雅黑" w:hAnsi="微软雅黑" w:cs="微软雅黑" w:eastAsia="微软雅黑"/>
          <w:sz w:val="24"/>
          <w:lang w:eastAsia="zh-CN"/>
        </w:rPr>
        <w:t>提升一线管理者管理技能对组织发展的重要性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管理绩效低下是企业管理的最大黑洞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一线管理者管理技能提升是实现计划目标的先决条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二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Arial" w:eastAsia="微软雅黑"/>
          <w:b/>
          <w:color w:val="111111"/>
          <w:sz w:val="24"/>
          <w:lang w:val="en-US" w:eastAsia="zh-CN"/>
        </w:rPr>
        <w:t>一线班组长的自我角色认知与转化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传统管理者管理角色的错误定位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情境互动：遇到这种情况，你该如何应对（人的非理性）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对人性的错误假设：人性懒惰，报酬至上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抹杀了组织成员的工作主观能动性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决策权与执行权完全分离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难以适应多变的内外部环境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一线班组长</w:t>
      </w:r>
      <w:r>
        <w:rPr>
          <w:rFonts w:ascii="微软雅黑" w:hAnsi="微软雅黑" w:cs="微软雅黑" w:eastAsia="微软雅黑"/>
          <w:sz w:val="24"/>
        </w:rPr>
        <w:t>更需要做团队的领导者</w:t>
      </w:r>
    </w:p>
    <w:p>
      <w:pPr>
        <w:pStyle w:val="Normal"/>
        <w:numPr>
          <w:ilvl w:val="0"/>
          <w:numId w:val="17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团队领导者与普通管理者的区别</w:t>
      </w:r>
    </w:p>
    <w:p>
      <w:pPr>
        <w:pStyle w:val="Normal"/>
        <w:numPr>
          <w:ilvl w:val="0"/>
          <w:numId w:val="17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的六种权力来源</w:t>
      </w:r>
    </w:p>
    <w:p>
      <w:pPr>
        <w:pStyle w:val="Normal"/>
        <w:numPr>
          <w:ilvl w:val="0"/>
          <w:numId w:val="17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要善用引导团队成员明白工作背后的价值和意义</w:t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线班组长要学会放下自我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我们评价他人能力和态度存在哪些误区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能力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态度？</w:t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线班组长要善于当团队成员的老师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五个层次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与学校老师的区别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最高境界</w:t>
      </w:r>
    </w:p>
    <w:p>
      <w:pPr>
        <w:pStyle w:val="Style18"/>
        <w:widowControl w:val="false"/>
        <w:spacing w:lineRule="exact" w:line="500"/>
        <w:ind w:left="2546"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bookmarkStart w:id="0" w:name="_Hlk533516568"/>
      <w:bookmarkEnd w:id="0"/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线班组长所必须的目标任务拆解能力和统筹思维意识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bookmarkStart w:id="1" w:name="_Hlk533516568"/>
      <w:bookmarkEnd w:id="1"/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的三个类别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讨论：为什么这样的目标机会容易失败？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愿景目标：想法目标，指明方向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表现目标：可量化，但不宜操作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行动目标：具体到行为，可操作（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S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WOT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法则）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计划拆解的三个步骤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找到目标完成的重要公式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具体到每个点上的“更快、更省力、更低成本、更有效率”的思维方式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优化关键链上的关键控制环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案例讨论：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在资源有限的情境下，如何完成上级交付给的任务？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备系统思维意识对一线基层管理者的重要性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讨论：为什么说“敌后抗日游击队”是战斗力最强的团队？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分析：三个石匠的故事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的四个类型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思考的三个层级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4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建立团队成员系统思维能力的具体方法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体验项目：“高绩效任务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P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K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”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（ 如何通过科学有效的任务拆解，达到高效完成工作的目的）；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6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分析与总结： 通过小组讨论和总结要点来回顾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四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快速有效识别下属性格特质的方法与相应的激励技巧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觉察自我和了解他人的“视窗模型”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知道——公开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不知道——隐私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知道——盲区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也不知道——潜能象限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与下属建立良好人际关系的前提</w:t>
      </w:r>
    </w:p>
    <w:p>
      <w:pPr>
        <w:pStyle w:val="Style18"/>
        <w:widowControl w:val="false"/>
        <w:numPr>
          <w:ilvl w:val="0"/>
          <w:numId w:val="2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压缩隐私象限和盲区象限，扩大公开象限</w:t>
      </w:r>
    </w:p>
    <w:p>
      <w:pPr>
        <w:pStyle w:val="Style18"/>
        <w:widowControl w:val="false"/>
        <w:numPr>
          <w:ilvl w:val="0"/>
          <w:numId w:val="2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赢得尊重</w:t>
      </w:r>
    </w:p>
    <w:p>
      <w:pPr>
        <w:pStyle w:val="Style18"/>
        <w:widowControl w:val="false"/>
        <w:numPr>
          <w:ilvl w:val="0"/>
          <w:numId w:val="2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获得信任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快速识别下属性格特质的四个锚定及相应的互动方式</w:t>
      </w:r>
    </w:p>
    <w:p>
      <w:pPr>
        <w:pStyle w:val="Normal"/>
        <w:widowControl w:val="false"/>
        <w:numPr>
          <w:ilvl w:val="0"/>
          <w:numId w:val="2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自我评价倾向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：过于自信、自信、不自信</w:t>
      </w:r>
    </w:p>
    <w:p>
      <w:pPr>
        <w:pStyle w:val="Normal"/>
        <w:widowControl w:val="false"/>
        <w:numPr>
          <w:ilvl w:val="0"/>
          <w:numId w:val="2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人际合作风格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：大平台型、独立王国型、协作者型、匠人型</w:t>
      </w:r>
    </w:p>
    <w:p>
      <w:pPr>
        <w:pStyle w:val="Normal"/>
        <w:widowControl w:val="false"/>
        <w:numPr>
          <w:ilvl w:val="0"/>
          <w:numId w:val="2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内在诉求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：成就诉求、权力诉求、关系诉求</w:t>
      </w:r>
    </w:p>
    <w:p>
      <w:pPr>
        <w:pStyle w:val="Normal"/>
        <w:widowControl w:val="false"/>
        <w:numPr>
          <w:ilvl w:val="0"/>
          <w:numId w:val="2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情绪稳定性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：敏感、钝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五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通过赋能式沟通来推升下属成员的工作绩效</w:t>
      </w:r>
    </w:p>
    <w:p>
      <w:pPr>
        <w:pStyle w:val="Normal"/>
        <w:spacing w:lineRule="exact" w:line="50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情境讨论：当你或你的下属面对批评指责时的习惯性反应是什么？</w:t>
      </w:r>
    </w:p>
    <w:p>
      <w:pPr>
        <w:pStyle w:val="Normal"/>
        <w:spacing w:lineRule="exact" w:line="500"/>
        <w:ind w:firstLine="96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sz w:val="24"/>
        </w:rPr>
        <w:t>视频讨论：“</w:t>
      </w:r>
      <w:r>
        <w:rPr>
          <w:rFonts w:ascii="微软雅黑" w:hAnsi="微软雅黑" w:cs="微软雅黑" w:eastAsia="微软雅黑"/>
          <w:b/>
          <w:bCs/>
          <w:sz w:val="24"/>
        </w:rPr>
        <w:t>亮剑”中的李云龙是如何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动员</w:t>
      </w:r>
      <w:r>
        <w:rPr>
          <w:rFonts w:ascii="微软雅黑" w:hAnsi="微软雅黑" w:cs="微软雅黑" w:eastAsia="微软雅黑"/>
          <w:b/>
          <w:bCs/>
          <w:sz w:val="24"/>
        </w:rPr>
        <w:t>他的团队的？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下属团队成员之间的矛盾冲突类型识别</w:t>
      </w:r>
    </w:p>
    <w:p>
      <w:pPr>
        <w:pStyle w:val="Style18"/>
        <w:numPr>
          <w:ilvl w:val="0"/>
          <w:numId w:val="11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工作层面的公开冲突</w:t>
      </w:r>
    </w:p>
    <w:p>
      <w:pPr>
        <w:pStyle w:val="Style18"/>
        <w:numPr>
          <w:ilvl w:val="0"/>
          <w:numId w:val="11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人际层面的公开冲突</w:t>
      </w:r>
    </w:p>
    <w:p>
      <w:pPr>
        <w:pStyle w:val="Style18"/>
        <w:numPr>
          <w:ilvl w:val="0"/>
          <w:numId w:val="11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工作层面的隐匿冲突</w:t>
      </w:r>
    </w:p>
    <w:p>
      <w:pPr>
        <w:pStyle w:val="Style18"/>
        <w:numPr>
          <w:ilvl w:val="0"/>
          <w:numId w:val="11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人际层面的隐匿冲突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沟通的前提：利益≠立场，警惕自己过早地做出判断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利用提问打破沟通僵局，建立良好的沟通关系</w:t>
      </w:r>
    </w:p>
    <w:p>
      <w:pPr>
        <w:pStyle w:val="Normal"/>
        <w:numPr>
          <w:ilvl w:val="0"/>
          <w:numId w:val="17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开放式提问</w:t>
      </w:r>
    </w:p>
    <w:p>
      <w:pPr>
        <w:pStyle w:val="Normal"/>
        <w:numPr>
          <w:ilvl w:val="0"/>
          <w:numId w:val="17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封闭式提问</w:t>
      </w:r>
    </w:p>
    <w:p>
      <w:pPr>
        <w:pStyle w:val="Normal"/>
        <w:numPr>
          <w:ilvl w:val="0"/>
          <w:numId w:val="17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追问式提问</w:t>
      </w:r>
    </w:p>
    <w:p>
      <w:pPr>
        <w:pStyle w:val="Normal"/>
        <w:spacing w:lineRule="exact" w:line="500"/>
        <w:ind w:firstLine="14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通过聆听收集更多有价值的信息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听觉正念练习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聆听的三种境界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案例分析：为什么好端端的两个人会在一分钟之内吵起来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结构化倾听练习：事实、解读、反应、应对</w:t>
      </w:r>
    </w:p>
    <w:p>
      <w:pPr>
        <w:pStyle w:val="Style18"/>
        <w:widowControl w:val="false"/>
        <w:spacing w:lineRule="exact" w:line="500"/>
        <w:ind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反馈技术赢得对方认可并给对方赋能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频反馈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义转述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意义形塑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正向激励反馈技巧：二级反馈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负向激励反馈技巧：</w:t>
      </w:r>
      <w:r>
        <w:rPr>
          <w:rFonts w:eastAsia="微软雅黑" w:cs="微软雅黑" w:ascii="微软雅黑" w:hAnsi="微软雅黑"/>
        </w:rPr>
        <w:t>B</w:t>
      </w:r>
      <w:r>
        <w:rPr>
          <w:rFonts w:eastAsia="微软雅黑" w:cs="微软雅黑" w:ascii="微软雅黑" w:hAnsi="微软雅黑"/>
        </w:rPr>
        <w:t>IC</w:t>
      </w:r>
      <w:r>
        <w:rPr>
          <w:rFonts w:ascii="微软雅黑" w:hAnsi="微软雅黑" w:cs="微软雅黑" w:eastAsia="微软雅黑"/>
        </w:rPr>
        <w:t>法则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六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化解团队负面情绪，塑造积极向上的团队氛围</w:t>
      </w:r>
    </w:p>
    <w:p>
      <w:pPr>
        <w:pStyle w:val="Style18"/>
        <w:widowControl w:val="false"/>
        <w:numPr>
          <w:ilvl w:val="0"/>
          <w:numId w:val="16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负面情绪的识别与觉察（</w:t>
      </w:r>
      <w:r>
        <w:rPr>
          <w:rFonts w:ascii="微软雅黑" w:hAnsi="微软雅黑" w:cs="微软雅黑" w:eastAsia="微软雅黑"/>
          <w:b/>
          <w:bCs/>
        </w:rPr>
        <w:t>体验：找到自我的“感受”</w:t>
      </w:r>
      <w:r>
        <w:rPr>
          <w:rFonts w:ascii="微软雅黑" w:hAnsi="微软雅黑" w:cs="微软雅黑" w:eastAsia="微软雅黑"/>
        </w:rPr>
        <w:t>）</w:t>
      </w:r>
    </w:p>
    <w:p>
      <w:pPr>
        <w:pStyle w:val="Style18"/>
        <w:widowControl w:val="false"/>
        <w:numPr>
          <w:ilvl w:val="0"/>
          <w:numId w:val="16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持积极阳光的心态（关注圈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S</w:t>
      </w:r>
      <w:r>
        <w:rPr>
          <w:rFonts w:ascii="微软雅黑" w:hAnsi="微软雅黑" w:cs="微软雅黑" w:eastAsia="微软雅黑"/>
        </w:rPr>
        <w:t>影响圈）</w:t>
      </w:r>
    </w:p>
    <w:p>
      <w:pPr>
        <w:pStyle w:val="Style19"/>
        <w:numPr>
          <w:ilvl w:val="0"/>
          <w:numId w:val="16"/>
        </w:numPr>
        <w:spacing w:lineRule="auto" w:line="360" w:before="200" w:after="0"/>
        <w:rPr>
          <w:rFonts w:ascii="微软雅黑" w:hAnsi="微软雅黑" w:eastAsia="微软雅黑" w:cs="微软雅黑"/>
          <w:kern w:val="2"/>
          <w:lang w:val="en-US" w:eastAsia="zh-CN"/>
        </w:rPr>
      </w:pPr>
      <w:r>
        <w:rPr>
          <w:rFonts w:ascii="微软雅黑" w:hAnsi="微软雅黑" w:cs="微软雅黑" w:eastAsia="微软雅黑"/>
          <w:kern w:val="2"/>
          <w:lang w:val="en-US" w:eastAsia="zh-CN"/>
        </w:rPr>
        <w:t>学会欣赏和赞美他人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视频：你的内心涵容能力有多大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体验：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正确地欣赏和赞美周边的同事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分享：在欣赏中找到化解负面情绪的资源</w:t>
      </w:r>
    </w:p>
    <w:p>
      <w:pPr>
        <w:pStyle w:val="Style19"/>
        <w:numPr>
          <w:ilvl w:val="0"/>
          <w:numId w:val="16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人际关系中的自我模式觉察（托马斯—基尔曼模型）</w:t>
      </w:r>
    </w:p>
    <w:p>
      <w:pPr>
        <w:pStyle w:val="Style19"/>
        <w:numPr>
          <w:ilvl w:val="0"/>
          <w:numId w:val="16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在班组中培养感恩利他的文化（六种人生境界层次理论）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回顾与总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其他事项：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因为培训属于体验式培训，建议安排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1~2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名工作人员协助做助教；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建议培训现场的桌椅以小组形式进行摆放，空间方便灵活走动即可；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培训是以小组为单位进行学习竞赛，对于成绩最好的一组建议提供小奖品以示鼓励；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望受训人员提前安排好工作，确保全身心投入，原则上不接受中途请假离场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219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979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1996" w:hanging="72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2157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2416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1640" w:hanging="4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2121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19" w:hanging="36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0"/>
        </w:tabs>
        <w:ind w:left="1680" w:hanging="720"/>
      </w:pPr>
      <w:rPr/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6">
    <w:name w:val="书籍标题"/>
    <w:qFormat/>
    <w:rPr>
      <w:b/>
      <w:bCs/>
      <w:smallCaps/>
      <w:spacing w:val="5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Style9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0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Style12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4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4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paragraph" w:styleId="WETableIndent">
    <w:name w:val="WE-TableIndent"/>
    <w:basedOn w:val="WEStandard"/>
    <w:qFormat/>
    <w:pPr>
      <w:numPr>
        <w:ilvl w:val="0"/>
        <w:numId w:val="15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ableText">
    <w:name w:val="WE-TableText"/>
    <w:basedOn w:val="WEStandard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21:00Z</dcterms:created>
  <dc:creator>E10</dc:creator>
  <dc:description/>
  <cp:keywords/>
  <dc:language>en-US</dc:language>
  <cp:lastModifiedBy>xiaokui wei</cp:lastModifiedBy>
  <dcterms:modified xsi:type="dcterms:W3CDTF">2023-12-16T06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