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团队凝聚力训练与团队正能量建设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培训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伟大的理想不能如愿转变为现实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无懈可击的工作方案达不到预期的效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宋体;SimSun" w:eastAsia="微软雅黑"/>
          <w:sz w:val="24"/>
          <w:lang w:val="en-US" w:eastAsia="zh-CN"/>
        </w:rPr>
        <w:t>为什么经过科学论证的目标不能如愿变成具体的结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小心翼翼，费尽心思却被对手抢占先机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同样的计划，同样的策略，业绩却相差十万八千里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这一切“为什么”的背后都隐藏着一个重要的现实，那就是——团队绩效低下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所谓“团队绩效”，就是通过团队成员共同努力，将企业的计划措施一步步落到实处并最终产生绩效结果的最优化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作为企业中层管理者，管理效能的体现，不仅需要具备提升整体团队凝聚力与战斗力的能力，更需要具备塑造团队成员积极向上正能量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课程中能够帮助学员领悟到管理效能的提升需要具备：管理者正确的自我角色认知的意识；工作任务计划的有效分解和落实的能力，系统全局的思维把控能力；通过对团队成员的性格特质识别和有效赋能激励，提升团队协作和执行力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两天课程通过引入刺激的项目体验和详实的案例分析讲解，以寓教于乐的方式引导大家了解并掌握以上管理技能，充分挖掘团队成员的潜能，并最终达到</w:t>
      </w:r>
      <w:r>
        <w:rPr>
          <w:rFonts w:ascii="微软雅黑" w:hAnsi="微软雅黑" w:cs="微软雅黑" w:eastAsia="微软雅黑"/>
          <w:sz w:val="24"/>
          <w:lang w:eastAsia="zh-CN"/>
        </w:rPr>
        <w:t>与企业共赢的目的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2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公司中层管理者，人数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2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0~50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视频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现场碰撞， 互动交流：体验竞争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确了解团队管理者的自我角色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有针对性地提升团队的沟通和协调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团队面对困难时的责任与担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管理者目标分解能力和系统思考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向激励的二级反馈技巧和负向激励的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B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IC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法则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团队赋能沟通具体详实的过程训练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能力限制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塑造积极阳光的团队氛围，增强团队成员的归属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课前准备：官兵互选，组建学习小组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破冰体验：成功的欲望和努力的结果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何为优秀的中层管理者？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1.“</w:t>
      </w:r>
      <w:r>
        <w:rPr>
          <w:rFonts w:ascii="微软雅黑" w:hAnsi="微软雅黑" w:cs="微软雅黑" w:eastAsia="微软雅黑"/>
          <w:sz w:val="24"/>
          <w:lang w:eastAsia="zh-CN"/>
        </w:rPr>
        <w:t>优秀管理者”的特质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完成任务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积极态度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充足理由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职责意识≠优秀管理者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ascii="微软雅黑" w:hAnsi="微软雅黑" w:cs="微软雅黑" w:eastAsia="微软雅黑"/>
          <w:sz w:val="24"/>
          <w:lang w:eastAsia="zh-CN"/>
        </w:rPr>
        <w:t>视频案例：长征中的红军如何能够做到在风雨交加中一天内行走</w:t>
      </w:r>
      <w:r>
        <w:rPr>
          <w:rFonts w:eastAsia="微软雅黑" w:cs="微软雅黑" w:ascii="微软雅黑" w:hAnsi="微软雅黑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40</w:t>
      </w:r>
      <w:r>
        <w:rPr>
          <w:rFonts w:ascii="微软雅黑" w:hAnsi="微软雅黑" w:cs="微软雅黑" w:eastAsia="微软雅黑"/>
          <w:sz w:val="24"/>
          <w:lang w:eastAsia="zh-CN"/>
        </w:rPr>
        <w:t>里的山路。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（红军中各级管理者是如何有效激发团队凝聚力的？）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. </w:t>
      </w:r>
      <w:r>
        <w:rPr>
          <w:rFonts w:ascii="微软雅黑" w:hAnsi="微软雅黑" w:cs="微软雅黑" w:eastAsia="微软雅黑"/>
          <w:sz w:val="24"/>
          <w:lang w:eastAsia="zh-CN"/>
        </w:rPr>
        <w:t>提升管理者管理效能对组织发展的重要性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管理绩效低下是企业管理的最大黑洞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管理者管理效能提升是实现计划目标的先决条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二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中层管理者的自我角色认知与转化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传统管理者管理角色的错误定位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对人性的错误假设：人性懒惰，报酬至上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抹杀了组织成员的工作主观能动性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决策权与执行权完全分离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难以适应多变的内外部环境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更需要做团队的领导者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团队领导者与普通管理者的区别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的六种权力来源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要善用引导团队成员明白工作背后的价值和意义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学会放下自我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我们评价他人能力和态度存在哪些误区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能力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态度？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善于当团队成员的老师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五个层次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与学校老师的区别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最高境界</w:t>
      </w:r>
    </w:p>
    <w:p>
      <w:pPr>
        <w:pStyle w:val="Style18"/>
        <w:widowControl w:val="false"/>
        <w:spacing w:lineRule="exact" w:line="500"/>
        <w:ind w:left="2546"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bookmarkStart w:id="0" w:name="_Hlk533516568"/>
      <w:bookmarkEnd w:id="0"/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中层管理者所必须的目标任务拆解能力和统筹思维意识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bookmarkStart w:id="1" w:name="_Hlk533516568"/>
      <w:bookmarkEnd w:id="1"/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的三个类别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愿景目标：想法目标，指明方向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表现目标：可量化，但不宜操作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行动目标：具体到行为，可操作（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S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WOT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法则）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计划拆解的三个步骤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找到目标完成的重要公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具体到每个点上的“更快、更省力、更低成本、更有效率”的思维方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优化关键链上的关键控制环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案例讨论：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如何在资源有限的情境下，快速高效完成上级交付的任务？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备系统思维意识对中层管理者的重要性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：三个石匠的故事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的四个类型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思考的三个层级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4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建立团队成员系统思维能力的具体方法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体验项目：“高绩效任务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P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K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”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（ 如何通过科学有效的任务拆解，达到高效完成工作的目的）；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6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分析与总结： 通过小组讨论和总结要点来回顾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快速有效识别下属性格特质的方法与技巧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觉察自我和了解他人的“视窗模型”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知道——公开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不知道——隐私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知道——盲区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也不知道——潜能象限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与下属建立良好人际关系的前提</w:t>
      </w:r>
    </w:p>
    <w:p>
      <w:pPr>
        <w:pStyle w:val="Style18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压缩隐私象限和盲区象限，扩大公开象限</w:t>
      </w:r>
    </w:p>
    <w:p>
      <w:pPr>
        <w:pStyle w:val="Style18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赢得尊重</w:t>
      </w:r>
    </w:p>
    <w:p>
      <w:pPr>
        <w:pStyle w:val="Style18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获得信任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快速识别下属性格特质的四个锚定及相应的互动方式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自我评价倾向：过于自信、自信、不自信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人际合作风格：大平台型、独立王国型、协作者型、匠人型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内在诉求：成就诉求、权力诉求、关系诉求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情绪稳定性：敏感、钝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五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通过赋能式沟通来推升下属成员的工作绩效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情境讨论：当你或你的下属面对批评指责时的习惯性反应是什么？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沟通的前提：利益≠立场，警惕自己过早地做出判断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利用提问打破沟通僵局，建立良好的沟通关系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开放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封闭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追问式提问</w:t>
      </w:r>
    </w:p>
    <w:p>
      <w:pPr>
        <w:pStyle w:val="Normal"/>
        <w:spacing w:lineRule="exact" w:line="500"/>
        <w:ind w:firstLine="14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通过聆听收集更多有价值的信息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听觉正念练习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聆听的三种境界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案例分析：为什么好端端的两个人会在一分钟之内吵起来？</w:t>
      </w:r>
    </w:p>
    <w:p>
      <w:pPr>
        <w:pStyle w:val="Style18"/>
        <w:widowControl w:val="false"/>
        <w:spacing w:lineRule="exact" w:line="500"/>
        <w:ind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反馈技术赢得对方认可并给对方赋能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频反馈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义转述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意义形塑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正向激励反馈技巧：二级反馈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负向激励反馈技巧：</w:t>
      </w:r>
      <w:r>
        <w:rPr>
          <w:rFonts w:eastAsia="微软雅黑" w:cs="微软雅黑" w:ascii="微软雅黑" w:hAnsi="微软雅黑"/>
        </w:rPr>
        <w:t>B</w:t>
      </w:r>
      <w:r>
        <w:rPr>
          <w:rFonts w:eastAsia="微软雅黑" w:cs="微软雅黑" w:ascii="微软雅黑" w:hAnsi="微软雅黑"/>
        </w:rPr>
        <w:t>IC</w:t>
      </w:r>
      <w:r>
        <w:rPr>
          <w:rFonts w:ascii="微软雅黑" w:hAnsi="微软雅黑" w:cs="微软雅黑" w:eastAsia="微软雅黑"/>
        </w:rPr>
        <w:t>法则</w:t>
      </w:r>
    </w:p>
    <w:p>
      <w:pPr>
        <w:pStyle w:val="Style18"/>
        <w:widowControl w:val="false"/>
        <w:spacing w:lineRule="exact" w:line="500"/>
        <w:ind w:left="2546"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六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化解团队负面情绪，塑造积极向上的团队氛围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负面情绪的识别与觉察（</w:t>
      </w:r>
      <w:r>
        <w:rPr>
          <w:rFonts w:ascii="微软雅黑" w:hAnsi="微软雅黑" w:cs="微软雅黑" w:eastAsia="微软雅黑"/>
          <w:b/>
          <w:bCs/>
        </w:rPr>
        <w:t>体验：找到自我的“感受”</w:t>
      </w:r>
      <w:r>
        <w:rPr>
          <w:rFonts w:ascii="微软雅黑" w:hAnsi="微软雅黑" w:cs="微软雅黑" w:eastAsia="微软雅黑"/>
        </w:rPr>
        <w:t>）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持积极阳光的心态（关注圈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影响圈）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kern w:val="2"/>
          <w:lang w:val="en-US" w:eastAsia="zh-CN"/>
        </w:rPr>
      </w:pPr>
      <w:r>
        <w:rPr>
          <w:rFonts w:ascii="微软雅黑" w:hAnsi="微软雅黑" w:cs="微软雅黑" w:eastAsia="微软雅黑"/>
          <w:kern w:val="2"/>
          <w:lang w:val="en-US" w:eastAsia="zh-CN"/>
        </w:rPr>
        <w:t>学会欣赏和赞美他人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视频：你的内心涵容能力有多大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体验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正确地欣赏和赞美周边的同事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分享：在欣赏中找到化解负面情绪的资源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人际关系中的自我模式觉察（托马斯—基尔曼模型）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在组织中培养感恩利他的文化（六种人生境界层次理论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回顾与总结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两天课程进行回顾和总结；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评比出绩效结果最佳小组和最优秀的队员进行奖励；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评比出绩效结果最后一名的经营团队进行另类“奖励”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其他事项：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因为培训属于体验式培训，建议安排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1~2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名工作人员协助做助教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建议培训现场的桌椅以小组形式进行摆放，空间方便灵活走动即可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培训是以小组为单位进行学习竞赛，对于成绩最好的一组建议提供小奖品以示鼓励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望受训人员提前安排好工作，确保全身心投入，原则上不接受中途请假离场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19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979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1996" w:hanging="72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2157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2121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919" w:hanging="36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1680" w:hanging="7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6">
    <w:name w:val="书籍标题"/>
    <w:qFormat/>
    <w:rPr>
      <w:b/>
      <w:bCs/>
      <w:smallCaps/>
      <w:spacing w:val="5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9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0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Style12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4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4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13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5:00Z</dcterms:created>
  <dc:creator>E10</dc:creator>
  <dc:description/>
  <cp:keywords/>
  <dc:language>en-US</dc:language>
  <cp:lastModifiedBy>xiaokui wei</cp:lastModifiedBy>
  <dcterms:modified xsi:type="dcterms:W3CDTF">2023-12-23T0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