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使命必达团队管理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color w:val="000000"/>
          <w:sz w:val="24"/>
          <w:lang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战略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ascii="微软雅黑" w:hAnsi="微软雅黑" w:cs="宋体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缺乏结果意识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结果意识”，就是团队每一位成员有一种使命必达的决心和雄心，将企业的目标计划一步步落到实处并使最终产生的绩效结果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实现使命必达的团队管理效果，不仅需要团队成员正确的自我角色认知，需要团队成员的沟通和配合，需要积极向上的正面情绪，更需要大家完成任务目标的责任与担当。通过项目体验了解并发挥自己团队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各层级骨干员工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3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树立对团队使命必达意识的正确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理解高绩效团队成员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成员之间的沟通和协作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日常工作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团队成员的目标结果意识和工作计划落地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化解负面情绪，树立团队成员积极向上的职场心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思维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正确理解使命必达团队的结果意识？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使命必达团队的本质是什么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案例讨论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使命必达团队特点有哪些？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使命必达的本质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承担责任，解决问题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 xml:space="preserve">2. </w:t>
      </w:r>
      <w:r>
        <w:rPr>
          <w:rFonts w:ascii="微软雅黑" w:hAnsi="微软雅黑" w:cs="微软雅黑" w:eastAsia="微软雅黑"/>
          <w:sz w:val="24"/>
          <w:lang w:eastAsia="zh-CN"/>
        </w:rPr>
        <w:t>打造团队结果意识对组织发展的重要性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团队工作效率低下是企业管理的最大黑洞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避免团队成员四种认知上的误区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团队结果意识是实现战略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打造使命必达团队的要点与方法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提升团队工作效果的要点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打造强有力的高效执行力制度与文化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树立正确的监督与考核机制推动工作落地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奖罚措施要及时到位，让考核结果与具体绩效效果挂钩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团队负责人要做好表率，激发团队成员整体的工作动机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使命必达团队成员的自我角色认知与转换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使命必达团队成员与普通团队成员之间的区别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使命必达团队的权力来源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善于引导自己与他人明确工作背后的价值与意义</w:t>
      </w:r>
    </w:p>
    <w:p>
      <w:pPr>
        <w:pStyle w:val="Normal"/>
        <w:spacing w:lineRule="auto" w:line="360" w:before="0" w:after="0"/>
        <w:ind w:left="780" w:hanging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培养团队成员的系统全局思维能力和目标结果意识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讨论：为什么说最称得上使命必达的高效团队是“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敌后抗日根据地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”？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缺乏系统全局思维能力所导致的直接后果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缺乏系统思维和目标结果意识是如何导致虚假的高绩效</w:t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过于强调部门业绩指标的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PI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考核机制对组织的危害</w:t>
      </w:r>
    </w:p>
    <w:p>
      <w:pPr>
        <w:pStyle w:val="Normal"/>
        <w:widowControl w:val="false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2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3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体验项目：“高竞争性任务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” 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考验团队成员在信息不明朗的情景下，如何通过培养团队成员系统全局思维的能力，快速高效达成最优的结果；</w:t>
      </w:r>
    </w:p>
    <w:p>
      <w:pPr>
        <w:pStyle w:val="Normal"/>
        <w:widowControl w:val="false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（四象限法则）</w:t>
      </w:r>
    </w:p>
    <w:p>
      <w:pPr>
        <w:pStyle w:val="Normal"/>
        <w:widowControl w:val="false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负面情绪，塑造积极进取的团队精神</w:t>
      </w:r>
    </w:p>
    <w:p>
      <w:pPr>
        <w:pStyle w:val="Style21"/>
        <w:widowControl w:val="false"/>
        <w:numPr>
          <w:ilvl w:val="0"/>
          <w:numId w:val="11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体验：找到自我的“感受”）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会从情绪处共情他人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会对情绪和行为进行区分</w:t>
      </w:r>
    </w:p>
    <w:p>
      <w:pPr>
        <w:pStyle w:val="Style21"/>
        <w:widowControl w:val="false"/>
        <w:numPr>
          <w:ilvl w:val="0"/>
          <w:numId w:val="11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团队成员之间矛盾冲突的类别及应对策略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事件层面的公开冲突——正向冲突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人际层面的公开冲突——人际冲突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人际层面的私下冲突——权衡取舍</w:t>
      </w:r>
    </w:p>
    <w:p>
      <w:pPr>
        <w:pStyle w:val="Style21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事件层面的私下冲突——管理失效</w:t>
      </w:r>
    </w:p>
    <w:p>
      <w:pPr>
        <w:pStyle w:val="Style21"/>
        <w:widowControl w:val="false"/>
        <w:numPr>
          <w:ilvl w:val="0"/>
          <w:numId w:val="11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团队成员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8"/>
        <w:numPr>
          <w:ilvl w:val="0"/>
          <w:numId w:val="11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团队成员之间学会彼此欣赏和赞美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正确地欣赏和赞美周边的同事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赞美他人的三种方式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8"/>
        <w:numPr>
          <w:ilvl w:val="0"/>
          <w:numId w:val="11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团队关系中的自我模式觉察（托马斯—基尔曼模型）</w:t>
      </w:r>
    </w:p>
    <w:p>
      <w:pPr>
        <w:pStyle w:val="Style18"/>
        <w:numPr>
          <w:ilvl w:val="0"/>
          <w:numId w:val="11"/>
        </w:numPr>
        <w:spacing w:lineRule="auto" w:line="360" w:before="20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回顾与总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0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2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6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4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8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" w:cs="Arial"/>
      <w:color w:val="auto"/>
      <w:sz w:val="22"/>
      <w:szCs w:val="24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 w:eastAsia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 w:eastAsia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 w:eastAsia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 w:eastAsia="de-DE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 w:eastAsia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 w:eastAsia="de-DE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 w:eastAsia="de-DE"/>
    </w:rPr>
  </w:style>
  <w:style w:type="character" w:styleId="8">
    <w:name w:val="标题 8 字符"/>
    <w:qFormat/>
    <w:rPr>
      <w:rFonts w:ascii="Arial" w:hAnsi="Arial" w:cs="Times New Roman"/>
      <w:sz w:val="22"/>
      <w:lang w:val="de-DE" w:eastAsia="de-DE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 w:eastAsia="de-DE"/>
    </w:rPr>
  </w:style>
  <w:style w:type="character" w:styleId="Style6">
    <w:name w:val="页脚 字符"/>
    <w:qFormat/>
    <w:rPr>
      <w:rFonts w:ascii="Arial" w:hAnsi="Arial" w:cs="Arial"/>
      <w:sz w:val="18"/>
      <w:szCs w:val="18"/>
      <w:lang w:val="de-DE" w:eastAsia="de-DE"/>
    </w:rPr>
  </w:style>
  <w:style w:type="character" w:styleId="Style7">
    <w:name w:val="页眉 字符"/>
    <w:qFormat/>
    <w:rPr>
      <w:rFonts w:ascii="Arial" w:hAnsi="Arial" w:cs="Arial"/>
      <w:sz w:val="18"/>
      <w:szCs w:val="18"/>
      <w:lang w:val="de-DE" w:eastAsia="de-DE"/>
    </w:rPr>
  </w:style>
  <w:style w:type="character" w:styleId="Style8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 w:eastAsia="de-DE"/>
    </w:rPr>
  </w:style>
  <w:style w:type="character" w:styleId="Style9">
    <w:name w:val="标题 字符"/>
    <w:qFormat/>
    <w:rPr>
      <w:rFonts w:ascii="Cambria" w:hAnsi="Cambria" w:cs="Times New Roman"/>
      <w:b/>
      <w:bCs/>
      <w:kern w:val="2"/>
      <w:sz w:val="32"/>
      <w:szCs w:val="32"/>
      <w:lang w:val="de-DE" w:eastAsia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 w:eastAsia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 w:eastAsia="de-DE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 w:eastAsia="de-DE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2">
    <w:name w:val="明显强调"/>
    <w:qFormat/>
    <w:rPr>
      <w:b/>
      <w:bCs/>
      <w:i/>
      <w:iCs/>
      <w:color w:val="4F81BD"/>
    </w:rPr>
  </w:style>
  <w:style w:type="character" w:styleId="Style13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 w:eastAsia="de-DE"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  <w:lang w:eastAsia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 w:eastAsia="de-DE"/>
    </w:rPr>
  </w:style>
  <w:style w:type="character" w:styleId="WETableCaptionZchn">
    <w:name w:val="WE-TableCaption Zchn"/>
    <w:qFormat/>
    <w:rPr>
      <w:rFonts w:ascii="Arial" w:hAnsi="Arial" w:eastAsia="Arial Unicode MS;Arial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3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3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WETableText">
    <w:name w:val="WE-TableText"/>
    <w:basedOn w:val="WEStandard"/>
    <w:qFormat/>
    <w:pPr>
      <w:spacing w:before="60" w:after="60"/>
    </w:pPr>
    <w:rPr/>
  </w:style>
  <w:style w:type="paragraph" w:styleId="Style1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  <w:lang w:eastAsia="de-DE"/>
    </w:rPr>
  </w:style>
  <w:style w:type="paragraph" w:styleId="WETableIndent">
    <w:name w:val="WE-TableIndent"/>
    <w:basedOn w:val="WEStandard"/>
    <w:qFormat/>
    <w:pPr>
      <w:numPr>
        <w:ilvl w:val="0"/>
        <w:numId w:val="10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0">
    <w:name w:val="引用"/>
    <w:basedOn w:val="Normal"/>
    <w:next w:val="Normal"/>
    <w:qFormat/>
    <w:pPr/>
    <w:rPr>
      <w:i/>
      <w:iCs/>
      <w:color w:val="000000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;Arial"/>
      <w:b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1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" w:hAnsi="宋体" w:cs="宋体"/>
      <w:sz w:val="24"/>
      <w:lang w:val="en-US" w:eastAsia="zh-CN"/>
    </w:rPr>
  </w:style>
  <w:style w:type="paragraph" w:styleId="Style22">
    <w:name w:val="无间隔"/>
    <w:qFormat/>
    <w:pPr>
      <w:widowControl/>
      <w:bidi w:val="0"/>
      <w:jc w:val="both"/>
    </w:pPr>
    <w:rPr>
      <w:rFonts w:ascii="Arial" w:hAnsi="Arial" w:eastAsia="宋体" w:cs="Arial"/>
      <w:color w:val="auto"/>
      <w:sz w:val="22"/>
      <w:szCs w:val="24"/>
      <w:lang w:val="de-DE" w:eastAsia="de-DE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 w:eastAsia="en-US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20:00Z</dcterms:created>
  <dc:creator>E10</dc:creator>
  <dc:description/>
  <dc:language>en-US</dc:language>
  <cp:lastModifiedBy>谭艳15986792547</cp:lastModifiedBy>
  <dcterms:modified xsi:type="dcterms:W3CDTF">2023-04-27T09:01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90AD1B01C490EBFD9A82DF423CF1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