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bookmarkStart w:id="0" w:name="_Hlk187744030"/>
      <w:r>
        <w:rPr>
          <w:sz w:val="36"/>
          <w:szCs w:val="36"/>
        </w:rPr>
        <w:t>零碳数智化供电所</w:t>
      </w:r>
      <w:r>
        <w:rPr>
          <w:sz w:val="36"/>
          <w:szCs w:val="36"/>
        </w:rPr>
        <w:t>/</w:t>
      </w:r>
      <w:r>
        <w:rPr>
          <w:sz w:val="36"/>
          <w:szCs w:val="36"/>
        </w:rPr>
        <w:t>变电站</w:t>
      </w:r>
      <w:bookmarkEnd w:id="0"/>
      <w:r>
        <w:rPr>
          <w:sz w:val="36"/>
          <w:szCs w:val="36"/>
        </w:rPr>
        <w:t>建设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响应“双碳”目标</w:t>
      </w:r>
      <w:r>
        <w:rPr>
          <w:rFonts w:ascii="Times New Roman" w:hAnsi="Times New Roman" w:cs="Times New Roman"/>
        </w:rPr>
        <w:t>‌</w:t>
      </w:r>
      <w:r>
        <w:rPr/>
        <w:t>：在全球气候变化的背景下，各国纷纷提出碳中和目标。中国明确提出</w:t>
      </w:r>
      <w:r>
        <w:rPr/>
        <w:t>2030</w:t>
      </w:r>
      <w:r>
        <w:rPr/>
        <w:t>年前实现碳达峰、</w:t>
      </w:r>
      <w:r>
        <w:rPr/>
        <w:t>2060</w:t>
      </w:r>
      <w:r>
        <w:rPr/>
        <w:t>年前实现碳中和的目标。供电所作为能源供应的重要节点，其能源消耗和碳排放量不容忽视。建设零碳数字供电所是实现“双碳”目标的重要举措之一</w:t>
      </w:r>
      <w:r>
        <w:rPr>
          <w:rFonts w:ascii="Times New Roman" w:hAnsi="Times New Roman" w:cs="Times New Roman"/>
        </w:rPr>
        <w:t>‌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</w:t>
      </w:r>
      <w:r>
        <w:rPr/>
        <w:t>2</w:t>
      </w:r>
      <w:r>
        <w:rPr/>
        <w:t>、推动新型电力系统的建设：零碳数字供电所</w:t>
      </w:r>
      <w:r>
        <w:rPr/>
        <w:t>/</w:t>
      </w:r>
      <w:r>
        <w:rPr/>
        <w:t>变电站是新型电力系统建设的重要组成部分。通过源、网、荷、储的协调发展，实现供电所内全部清洁能源供应和零碳运行</w:t>
      </w:r>
    </w:p>
    <w:p>
      <w:pPr>
        <w:pStyle w:val="Normal"/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/>
        <w:t>促进技术创新和产业升级</w:t>
      </w:r>
      <w:r>
        <w:rPr>
          <w:rFonts w:ascii="Times New Roman" w:hAnsi="Times New Roman" w:cs="Times New Roman"/>
        </w:rPr>
        <w:t>‌</w:t>
      </w:r>
      <w:r>
        <w:rPr/>
        <w:t>：零碳数字</w:t>
      </w:r>
      <w:r>
        <w:rPr/>
        <w:t>供电所</w:t>
      </w:r>
      <w:r>
        <w:rPr/>
        <w:t>/</w:t>
      </w:r>
      <w:r>
        <w:rPr/>
        <w:t>变电站</w:t>
      </w:r>
      <w:r>
        <w:rPr/>
        <w:t>的建设促进了相关技术的研发和应用，推动了智慧能源管理平台、光伏发电、储能技术等领域的创新</w:t>
      </w:r>
      <w:r>
        <w:rPr/>
        <w:t>。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</w:t>
      </w:r>
      <w:r>
        <w:rPr/>
        <w:t>4</w:t>
      </w:r>
      <w:r>
        <w:rPr/>
        <w:t>、增强社会责任感和公众参与</w:t>
      </w:r>
      <w:r>
        <w:rPr>
          <w:rFonts w:ascii="Times New Roman" w:hAnsi="Times New Roman" w:cs="Times New Roman"/>
        </w:rPr>
        <w:t>‌</w:t>
      </w:r>
      <w:r>
        <w:rPr/>
        <w:t>：零碳数字供电所</w:t>
      </w:r>
      <w:r>
        <w:rPr/>
        <w:t>/</w:t>
      </w:r>
      <w:r>
        <w:rPr/>
        <w:t>变电站的建设不仅有助于环境保护和气候变化应对，还能增强公众对可持续发展的认识和参与。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了解零碳数智化供电所</w:t>
      </w:r>
      <w:r>
        <w:rPr/>
        <w:t>/</w:t>
      </w:r>
      <w:r>
        <w:rPr/>
        <w:t>变电站建设的必然性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学习零碳数智化供电所</w:t>
      </w:r>
      <w:r>
        <w:rPr/>
        <w:t>/</w:t>
      </w:r>
      <w:r>
        <w:rPr/>
        <w:t>变电站的标准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3</w:t>
      </w:r>
      <w:r>
        <w:rPr/>
        <w:t>、掌握、学会零碳数智化供电所</w:t>
      </w:r>
      <w:r>
        <w:rPr/>
        <w:t>/</w:t>
      </w:r>
      <w:r>
        <w:rPr/>
        <w:t>变电站建设理念、方法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4</w:t>
      </w:r>
      <w:r>
        <w:rPr/>
        <w:t>、学习相关案例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</w:t>
      </w:r>
      <w:r>
        <w:rPr/>
        <w:t>电力企业高层管理人员</w:t>
      </w:r>
    </w:p>
    <w:p>
      <w:pPr>
        <w:pStyle w:val="Normal"/>
        <w:spacing w:lineRule="auto" w:line="360"/>
        <w:ind w:left="720" w:hanging="480"/>
        <w:rPr/>
      </w:pPr>
      <w:r>
        <w:rPr/>
        <w:t>2</w:t>
      </w:r>
      <w:r>
        <w:rPr/>
        <w:t>、公司业务骨干</w:t>
      </w:r>
    </w:p>
    <w:p>
      <w:pPr>
        <w:pStyle w:val="Normal"/>
        <w:spacing w:lineRule="auto" w:line="360"/>
        <w:ind w:left="720" w:hanging="480"/>
        <w:rPr/>
      </w:pPr>
      <w:r>
        <w:rPr/>
        <w:t>3</w:t>
      </w:r>
      <w:r>
        <w:rPr/>
        <w:t>、储备干部</w:t>
      </w:r>
    </w:p>
    <w:p>
      <w:pPr>
        <w:pStyle w:val="Normal"/>
        <w:spacing w:lineRule="auto" w:line="360"/>
        <w:ind w:left="720" w:hanging="480"/>
        <w:rPr/>
      </w:pPr>
      <w:r>
        <w:rPr/>
        <w:t>4</w:t>
      </w:r>
      <w:r>
        <w:rPr/>
        <w:t>、供电所所长</w:t>
      </w:r>
    </w:p>
    <w:p>
      <w:pPr>
        <w:pStyle w:val="Normal"/>
        <w:spacing w:lineRule="auto" w:line="360"/>
        <w:ind w:left="723" w:hanging="723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浙里起“杭”，看“数智型”供电所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drawing>
          <wp:inline distT="0" distB="0" distL="0" distR="0">
            <wp:extent cx="5379085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零碳数智供电所</w:t>
      </w:r>
      <w:r>
        <w:rPr>
          <w:b/>
          <w:kern w:val="2"/>
          <w:sz w:val="21"/>
          <w:szCs w:val="21"/>
        </w:rPr>
        <w:t>/</w:t>
      </w:r>
      <w:r>
        <w:rPr>
          <w:b/>
          <w:kern w:val="2"/>
          <w:sz w:val="21"/>
          <w:szCs w:val="21"/>
        </w:rPr>
        <w:t>变电站建设的前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中国“双碳”目标的提出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中国推动“双碳”目标的初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“双碳”目标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 “双碳”目标对于经济社会发展的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电网公司的“双碳”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绿色低碳是时代发展的必然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绿色低碳降低供电所自身运营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7</w:t>
      </w:r>
      <w:r>
        <w:rPr/>
        <w:t>、绿色低碳会帮助企业降低运行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数字化转型升级的结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数字化的核心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数字化与电网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数字化与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客户对于供电所</w:t>
      </w:r>
      <w:r>
        <w:rPr/>
        <w:t>/</w:t>
      </w:r>
      <w:r>
        <w:rPr/>
        <w:t>变电站服务的新要求索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数字化推动新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三、供电所自身的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1</w:t>
      </w:r>
      <w:r>
        <w:rPr/>
        <w:t>、全能型供电所的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供电所新业务的需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供电所自身低碳、数智化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4</w:t>
      </w:r>
      <w:r>
        <w:rPr/>
        <w:t>、绿色、低碳改变供电所</w:t>
      </w:r>
      <w:r>
        <w:rPr/>
        <w:t>/</w:t>
      </w:r>
      <w:r>
        <w:rPr/>
        <w:t>变电站原有管理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5</w:t>
      </w:r>
      <w:r>
        <w:rPr/>
        <w:t>、设备管理新方向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零碳数智供电所</w:t>
      </w:r>
      <w:r>
        <w:rPr>
          <w:b/>
          <w:kern w:val="2"/>
          <w:sz w:val="21"/>
          <w:szCs w:val="21"/>
        </w:rPr>
        <w:t>/</w:t>
      </w:r>
      <w:r>
        <w:rPr>
          <w:b/>
          <w:kern w:val="2"/>
          <w:sz w:val="21"/>
          <w:szCs w:val="21"/>
        </w:rPr>
        <w:t>变电站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零碳数智供电所</w:t>
      </w:r>
      <w:r>
        <w:rPr/>
        <w:t>/</w:t>
      </w:r>
      <w:r>
        <w:rPr/>
        <w:t>变电站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标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基本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建设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零碳数智供电所</w:t>
      </w:r>
      <w:r>
        <w:rPr/>
        <w:t>/</w:t>
      </w:r>
      <w:r>
        <w:rPr/>
        <w:t>变电站的特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低碳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绿色发展、绿色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自动化程度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绿色低碳、数字化技术应用范围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数据管理更加智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业务管理更加均衡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建设原则和思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1</w:t>
      </w:r>
      <w:r>
        <w:rPr/>
        <w:t>、</w:t>
      </w:r>
      <w:r>
        <w:rPr>
          <w:rFonts w:ascii="Times New Roman" w:hAnsi="Times New Roman" w:cs="Times New Roman"/>
        </w:rPr>
        <w:t>‌</w:t>
      </w:r>
      <w:r>
        <w:rPr/>
        <w:t>数字化管理、提质增效</w:t>
      </w:r>
      <w:r>
        <w:rPr>
          <w:rFonts w:ascii="Times New Roman" w:hAnsi="Times New Roman" w:cs="Times New Roman"/>
        </w:rPr>
        <w:t>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</w:t>
      </w:r>
      <w:r>
        <w:rPr/>
        <w:t>、</w:t>
      </w:r>
      <w:r>
        <w:rPr>
          <w:rFonts w:ascii="Times New Roman" w:hAnsi="Times New Roman" w:cs="Times New Roman"/>
        </w:rPr>
        <w:t>‌</w:t>
      </w:r>
      <w:r>
        <w:rPr/>
        <w:t>智能化原则</w:t>
      </w:r>
      <w:r>
        <w:rPr>
          <w:rFonts w:ascii="Times New Roman" w:hAnsi="Times New Roman" w:cs="Times New Roman"/>
        </w:rPr>
        <w:t>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3</w:t>
      </w:r>
      <w:r>
        <w:rPr/>
        <w:t>、</w:t>
      </w:r>
      <w:r>
        <w:rPr>
          <w:rFonts w:ascii="Times New Roman" w:hAnsi="Times New Roman" w:cs="Times New Roman"/>
        </w:rPr>
        <w:t>‌</w:t>
      </w:r>
      <w:r>
        <w:rPr/>
        <w:t>业务简单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>
          <w:rFonts w:ascii="Times New Roman" w:hAnsi="Times New Roman" w:cs="Times New Roman"/>
        </w:rPr>
      </w:pPr>
      <w:r>
        <w:rPr/>
        <w:t xml:space="preserve">       </w:t>
      </w:r>
      <w:r>
        <w:rPr/>
        <w:t>4</w:t>
      </w:r>
      <w:r>
        <w:rPr/>
        <w:t>、业务融合化</w:t>
      </w:r>
      <w:r>
        <w:rPr>
          <w:rFonts w:ascii="Times New Roman" w:hAnsi="Times New Roman" w:cs="Times New Roman"/>
        </w:rPr>
        <w:t>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建设四个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360"/>
        <w:jc w:val="both"/>
        <w:rPr/>
      </w:pPr>
      <w:r>
        <w:rPr/>
        <w:t>四、建设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1</w:t>
      </w:r>
      <w:r>
        <w:rPr/>
        <w:t>、推动能源绿色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</w:t>
      </w:r>
      <w:r>
        <w:rPr/>
        <w:t>深化数智化技术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</w:t>
      </w:r>
      <w:r>
        <w:rPr/>
        <w:t>构建新型电力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4</w:t>
      </w:r>
      <w:r>
        <w:rPr/>
        <w:t>、全面推动管理转型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5</w:t>
      </w:r>
      <w:r>
        <w:rPr/>
        <w:t>、重塑业务新模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零碳数智供电所</w:t>
      </w:r>
      <w:r>
        <w:rPr>
          <w:b/>
          <w:kern w:val="2"/>
          <w:sz w:val="21"/>
          <w:szCs w:val="21"/>
        </w:rPr>
        <w:t>/</w:t>
      </w:r>
      <w:r>
        <w:rPr>
          <w:b/>
          <w:kern w:val="2"/>
          <w:sz w:val="21"/>
          <w:szCs w:val="21"/>
        </w:rPr>
        <w:t>变电站创建与评价规范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480"/>
        <w:rPr/>
      </w:pPr>
      <w:r>
        <w:rPr/>
        <w:t>一、《零碳供电所创建与评价规范》（</w:t>
      </w:r>
      <w:r>
        <w:rPr/>
        <w:t>T/ZDL001-2022</w:t>
      </w:r>
      <w:r>
        <w:rPr/>
        <w:t>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创建的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创建的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创建的措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1</w:t>
      </w:r>
      <w:r>
        <w:rPr/>
        <w:t>、建筑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2</w:t>
      </w:r>
      <w:r>
        <w:rPr/>
        <w:t>、交通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3</w:t>
      </w:r>
      <w:r>
        <w:rPr/>
        <w:t>、办公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4</w:t>
      </w:r>
      <w:r>
        <w:rPr/>
        <w:t>、能源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5</w:t>
      </w:r>
      <w:r>
        <w:rPr/>
        <w:t>、后勤管理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6</w:t>
      </w:r>
      <w:r>
        <w:rPr/>
        <w:t>、供电所管理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评价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评价流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《绿色低碳供电所建设与评价规范》（</w:t>
      </w:r>
      <w:r>
        <w:rPr/>
        <w:t>T/SDPEA 0026-2023)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创建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创建基本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创建措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1</w:t>
      </w:r>
      <w:r>
        <w:rPr/>
        <w:t>、建筑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2</w:t>
      </w:r>
      <w:r>
        <w:rPr/>
        <w:t>、能源系统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3</w:t>
      </w:r>
      <w:r>
        <w:rPr/>
        <w:t>、能源管理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4</w:t>
      </w:r>
      <w:r>
        <w:rPr/>
        <w:t>、光伏发电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960"/>
        <w:jc w:val="both"/>
        <w:rPr/>
      </w:pPr>
      <w:r>
        <w:rPr/>
        <w:t>3.5</w:t>
      </w:r>
      <w:r>
        <w:rPr/>
        <w:t>、储能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6</w:t>
      </w:r>
      <w:r>
        <w:rPr/>
        <w:t>、柴油发电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7</w:t>
      </w:r>
      <w:r>
        <w:rPr/>
        <w:t>、交通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8</w:t>
      </w:r>
      <w:r>
        <w:rPr/>
        <w:t>、办公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9</w:t>
      </w:r>
      <w:r>
        <w:rPr/>
        <w:t>、用电规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960"/>
        <w:jc w:val="both"/>
        <w:rPr/>
      </w:pPr>
      <w:r>
        <w:rPr/>
        <w:t>3.10</w:t>
      </w:r>
      <w:r>
        <w:rPr/>
        <w:t>、用水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11</w:t>
      </w:r>
      <w:r>
        <w:rPr/>
        <w:t>、电气保护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3.12</w:t>
      </w:r>
      <w:r>
        <w:rPr/>
        <w:t>、供电所管理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评价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评价流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三、《绿色低碳智能变电站设计标准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1</w:t>
      </w:r>
      <w:r>
        <w:rPr/>
        <w:t>、</w:t>
      </w:r>
      <w:r>
        <w:rPr/>
        <w:t>基本规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</w:t>
      </w:r>
      <w:r>
        <w:rPr/>
        <w:t>规划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电气设备选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4</w:t>
      </w:r>
      <w:r>
        <w:rPr/>
        <w:t>、</w:t>
      </w:r>
      <w:r>
        <w:rPr/>
        <w:t>建筑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5</w:t>
      </w:r>
      <w:r>
        <w:rPr/>
        <w:t>、</w:t>
      </w:r>
      <w:r>
        <w:rPr/>
        <w:t>结构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6</w:t>
      </w:r>
      <w:r>
        <w:rPr/>
        <w:t>、</w:t>
      </w:r>
      <w:r>
        <w:rPr/>
        <w:t>暖通空调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7</w:t>
      </w:r>
      <w:r>
        <w:rPr/>
        <w:t>、</w:t>
      </w:r>
      <w:r>
        <w:rPr/>
        <w:t>给水排水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8</w:t>
      </w:r>
      <w:r>
        <w:rPr/>
        <w:t>、</w:t>
      </w:r>
      <w:r>
        <w:rPr/>
        <w:t>建筑电气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9</w:t>
      </w:r>
      <w:r>
        <w:rPr/>
        <w:t>、</w:t>
      </w:r>
      <w:r>
        <w:rPr/>
        <w:t>景观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10</w:t>
      </w:r>
      <w:r>
        <w:rPr/>
        <w:t>、</w:t>
      </w:r>
      <w:r>
        <w:rPr/>
        <w:t>装修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11</w:t>
      </w:r>
      <w:r>
        <w:rPr/>
        <w:t>、</w:t>
      </w:r>
      <w:r>
        <w:rPr/>
        <w:t>建筑材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12</w:t>
      </w:r>
      <w:r>
        <w:rPr/>
        <w:t>、</w:t>
      </w:r>
      <w:r>
        <w:rPr/>
        <w:t>智能化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13</w:t>
      </w:r>
      <w:r>
        <w:rPr/>
        <w:t>、</w:t>
      </w:r>
      <w:r>
        <w:rPr/>
        <w:t>绿色建筑设计策划与评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四、《绿色低碳智能变电站施工与验收标准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1</w:t>
      </w:r>
      <w:r>
        <w:rPr/>
        <w:t>、基本规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施工与控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主体结构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4</w:t>
      </w:r>
      <w:r>
        <w:rPr/>
        <w:t>、围护结构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5</w:t>
      </w:r>
      <w:r>
        <w:rPr/>
        <w:t>、室内环境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给水排水系统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7</w:t>
      </w:r>
      <w:r>
        <w:rPr/>
        <w:t>、通风与空调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8</w:t>
      </w:r>
      <w:r>
        <w:rPr/>
        <w:t>、建筑电气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9</w:t>
      </w:r>
      <w:r>
        <w:rPr/>
        <w:t>、电气设备安装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10</w:t>
      </w:r>
      <w:r>
        <w:rPr/>
        <w:t>、太阳能光伏系统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11</w:t>
      </w:r>
      <w:r>
        <w:rPr/>
        <w:t>、现场验收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零碳数智供电所</w:t>
      </w:r>
      <w:r>
        <w:rPr>
          <w:b/>
          <w:kern w:val="2"/>
          <w:sz w:val="21"/>
          <w:szCs w:val="21"/>
        </w:rPr>
        <w:t>/</w:t>
      </w:r>
      <w:r>
        <w:rPr>
          <w:b/>
          <w:kern w:val="2"/>
          <w:sz w:val="21"/>
          <w:szCs w:val="21"/>
        </w:rPr>
        <w:t>变电站建设的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盘点及建设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盘点当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需求差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组建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开展推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实施评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零碳供电所</w:t>
      </w:r>
      <w:r>
        <w:rPr/>
        <w:t>/</w:t>
      </w:r>
      <w:r>
        <w:rPr/>
        <w:t>变电站的建设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在建筑系统方面，优化建筑节能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在交通系统方面，提高电动汽车比例及</w:t>
      </w:r>
      <w:r>
        <w:rPr/>
        <w:t>V2G</w:t>
      </w:r>
      <w:r>
        <w:rPr/>
        <w:t>等设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提升负荷侧的调节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在办公系统方面，降低办公用品损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在能源系统方面，发挥微能源网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在后勤系统方面，精细管理食堂用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在管理体系方面，建立零碳组织机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三、</w:t>
      </w:r>
      <w:bookmarkStart w:id="1" w:name="OLE_LINK1"/>
      <w:r>
        <w:rPr/>
        <w:t>数智</w:t>
      </w:r>
      <w:bookmarkStart w:id="2" w:name="_Hlk187746947"/>
      <w:r>
        <w:rPr/>
        <w:t>供电所</w:t>
      </w:r>
      <w:r>
        <w:rPr/>
        <w:t>/</w:t>
      </w:r>
      <w:r>
        <w:rPr/>
        <w:t>变电站</w:t>
      </w:r>
      <w:bookmarkEnd w:id="2"/>
      <w:r>
        <w:rPr/>
        <w:t>的建设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bookmarkEnd w:id="1"/>
      <w:r>
        <w:rPr/>
        <w:t xml:space="preserve">  </w:t>
      </w:r>
      <w:r>
        <w:rPr/>
        <w:t>1</w:t>
      </w:r>
      <w:r>
        <w:rPr/>
        <w:t>、设计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材料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新能源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4</w:t>
      </w:r>
      <w:r>
        <w:rPr/>
        <w:t>、数字化应用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5</w:t>
      </w:r>
      <w:r>
        <w:rPr/>
        <w:t>、建筑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6</w:t>
      </w:r>
      <w:r>
        <w:rPr/>
        <w:t>、办公层面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零碳数智供电所</w:t>
      </w:r>
      <w:r>
        <w:rPr>
          <w:b/>
          <w:kern w:val="2"/>
          <w:sz w:val="21"/>
          <w:szCs w:val="21"/>
        </w:rPr>
        <w:t>/</w:t>
      </w:r>
      <w:r>
        <w:rPr>
          <w:b/>
          <w:kern w:val="2"/>
          <w:sz w:val="21"/>
          <w:szCs w:val="21"/>
        </w:rPr>
        <w:t>变电站的案例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国网公司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阿坝供电公司九寨沟供电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扬州首座“零碳”微电网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江苏省灌云县侍庄</w:t>
      </w:r>
      <w:r>
        <w:rPr/>
        <w:t>5A</w:t>
      </w:r>
      <w:r>
        <w:rPr/>
        <w:t>级“零碳”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廊坊调河头镇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平凉米祥仁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石狮市供电公司蚶江镇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7</w:t>
      </w:r>
      <w:r>
        <w:rPr/>
        <w:t>、永嘉县供电公司黄田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8</w:t>
      </w:r>
      <w:r>
        <w:rPr/>
        <w:t>、</w:t>
      </w:r>
      <w:r>
        <w:rPr/>
        <w:t>大连供电公司二十里堡街道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9</w:t>
      </w:r>
      <w:r>
        <w:rPr/>
        <w:t>、武汉“零碳”智慧示范变电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0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南网公司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南宁六景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大理祥云供电局祥城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深圳福田供电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云南大理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三、其他（包含国外）电力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1</w:t>
      </w:r>
      <w:r>
        <w:rPr/>
        <w:t>、</w:t>
      </w:r>
      <w:r>
        <w:rPr/>
        <w:t>德国斯图加特变电站（德国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美国</w:t>
      </w:r>
      <w:r>
        <w:rPr/>
        <w:t>拉金街变电站</w:t>
      </w:r>
      <w:r>
        <w:rPr/>
        <w:t>--</w:t>
      </w:r>
      <w:r>
        <w:rPr/>
        <w:t>净零能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伦敦</w:t>
      </w:r>
      <w:r>
        <w:rPr/>
        <w:t>--</w:t>
      </w:r>
      <w:r>
        <w:rPr/>
        <w:t>布伦特十字镇可持续能源变电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4</w:t>
      </w:r>
      <w:r>
        <w:rPr/>
        <w:t>、挪威特罗姆瑟变电站（挪威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 xml:space="preserve">    </w:t>
      </w:r>
      <w:r>
        <w:rPr/>
        <w:t>5</w:t>
      </w:r>
      <w:r>
        <w:rPr/>
        <w:t>、</w:t>
      </w:r>
      <w:r>
        <w:rPr/>
        <w:t>瑞典瓦克斯约变电站（瑞典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86361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5-01-15T03:22:00Z</dcterms:modified>
  <cp:revision>114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