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楷体" w:hAnsi="楷体" w:cs="楷体" w:eastAsia="楷体"/>
          <w:b/>
          <w:color w:val="FF0000"/>
          <w:sz w:val="28"/>
        </w:rPr>
        <w:t>成永亮老师最新资料，请保密，保护知识产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虚拟电厂的发展和新的商业模式</w:t>
      </w:r>
      <w:r>
        <w:rPr>
          <w:sz w:val="36"/>
          <w:szCs w:val="36"/>
        </w:rPr>
        <w:t>课程大纲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讲师：成永亮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D8D8D8" w:val="clear"/>
        </w:rPr>
      </w:pPr>
      <w:r>
        <w:rPr>
          <w:b/>
          <w:bCs/>
          <w:szCs w:val="21"/>
          <w:u w:val="single"/>
          <w:shd w:fill="D8D8D8" w:val="clear"/>
        </w:rPr>
        <w:t>课程前沿</w:t>
      </w:r>
    </w:p>
    <w:p>
      <w:pPr>
        <w:pStyle w:val="Normal"/>
        <w:spacing w:lineRule="auto" w:line="360"/>
        <w:ind w:left="840" w:hanging="360"/>
        <w:rPr/>
      </w:pPr>
      <w:r>
        <w:rPr/>
        <w:t>1</w:t>
      </w:r>
      <w:r>
        <w:rPr/>
        <w:t>、“双碳”政策下的新型电力系统以新能源为主体，新能源的随机、间歇、波动等特性对电网安全产生威胁。在新的发电、输电、配电、用电新势态下，虚拟电厂应运而生。</w:t>
      </w:r>
    </w:p>
    <w:p>
      <w:pPr>
        <w:pStyle w:val="Normal"/>
        <w:spacing w:lineRule="auto" w:line="360"/>
        <w:ind w:left="840" w:hanging="360"/>
        <w:rPr/>
      </w:pPr>
      <w:r>
        <w:rPr/>
        <w:t>2</w:t>
      </w:r>
      <w:r>
        <w:rPr/>
        <w:t>、根据国家电网测算，通过火电厂实现电力系统削峰填谷，满足</w:t>
      </w:r>
      <w:r>
        <w:rPr/>
        <w:t>5%</w:t>
      </w:r>
      <w:r>
        <w:rPr/>
        <w:t>的峰值负荷需要投资</w:t>
      </w:r>
      <w:r>
        <w:rPr/>
        <w:t>4000</w:t>
      </w:r>
      <w:r>
        <w:rPr/>
        <w:t>亿</w:t>
      </w:r>
      <w:r>
        <w:rPr/>
        <w:t>;</w:t>
      </w:r>
      <w:r>
        <w:rPr/>
        <w:t>而通过虚拟电厂，在建设、运营、激励等环节投资仅需</w:t>
      </w:r>
      <w:r>
        <w:rPr/>
        <w:t>500-600</w:t>
      </w:r>
      <w:r>
        <w:rPr/>
        <w:t>亿元。此外，虚拟电厂能够有效抑制尖峰负荷对电网的冲击，延缓电源电网建设投资。</w:t>
      </w:r>
    </w:p>
    <w:p>
      <w:pPr>
        <w:pStyle w:val="Normal"/>
        <w:spacing w:lineRule="auto" w:line="360"/>
        <w:ind w:left="840" w:hanging="360"/>
        <w:rPr/>
      </w:pPr>
      <w:r>
        <w:rPr/>
        <w:t>3</w:t>
      </w:r>
      <w:r>
        <w:rPr/>
        <w:t>、</w:t>
      </w:r>
      <w:r>
        <w:rPr/>
        <w:t>2023</w:t>
      </w:r>
      <w:r>
        <w:rPr/>
        <w:t>年</w:t>
      </w:r>
      <w:r>
        <w:rPr/>
        <w:t>5</w:t>
      </w:r>
      <w:r>
        <w:rPr/>
        <w:t>月，国家发改委发布《电力需求侧管理办法</w:t>
      </w:r>
      <w:r>
        <w:rPr/>
        <w:t>(</w:t>
      </w:r>
      <w:r>
        <w:rPr/>
        <w:t>征求意见稿</w:t>
      </w:r>
      <w:r>
        <w:rPr/>
        <w:t>)</w:t>
      </w:r>
      <w:r>
        <w:rPr/>
        <w:t>》，对需求侧响应能力的量化目标进行加码，提出“到</w:t>
      </w:r>
      <w:r>
        <w:rPr/>
        <w:t>2025</w:t>
      </w:r>
      <w:r>
        <w:rPr/>
        <w:t>年，各省需求响应能力达到最大用电负荷的</w:t>
      </w:r>
      <w:r>
        <w:rPr/>
        <w:t>3%-5%</w:t>
      </w:r>
      <w:r>
        <w:rPr/>
        <w:t>，其中年度最大用电负荷峰谷差率超过</w:t>
      </w:r>
      <w:r>
        <w:rPr/>
        <w:t>40%</w:t>
      </w:r>
      <w:r>
        <w:rPr/>
        <w:t>的省份达到</w:t>
      </w:r>
      <w:r>
        <w:rPr/>
        <w:t>5%</w:t>
      </w:r>
      <w:r>
        <w:rPr/>
        <w:t>或以上”，并且强调将需求侧资源以虚拟电厂等方式纳入电力平衡、以负荷聚合商或虚拟电厂等形式参与需求响应，将带动虚拟电厂行业发展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D8D8D8" w:val="clear"/>
        </w:rPr>
      </w:pPr>
      <w:r>
        <w:rPr>
          <w:b/>
          <w:bCs/>
          <w:szCs w:val="21"/>
          <w:u w:val="single"/>
          <w:shd w:fill="D8D8D8" w:val="clear"/>
        </w:rPr>
        <w:t>课程时间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 xml:space="preserve">天  </w:t>
      </w:r>
      <w:r>
        <w:rPr/>
        <w:t>pm9</w:t>
      </w:r>
      <w:r>
        <w:rPr/>
        <w:t>：</w:t>
      </w:r>
      <w:r>
        <w:rPr/>
        <w:t>00</w:t>
      </w:r>
      <w:r>
        <w:rPr/>
        <w:t>—</w:t>
      </w:r>
      <w:r>
        <w:rPr/>
        <w:t>12</w:t>
      </w:r>
      <w:r>
        <w:rPr/>
        <w:t>：</w:t>
      </w:r>
      <w:r>
        <w:rPr/>
        <w:t>00   pm14</w:t>
      </w:r>
      <w:r>
        <w:rPr/>
        <w:t>：</w:t>
      </w:r>
      <w:r>
        <w:rPr/>
        <w:t>00-17</w:t>
      </w:r>
      <w:r>
        <w:rPr/>
        <w:t>：</w:t>
      </w:r>
      <w:r>
        <w:rPr/>
        <w:t>00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D8D8D8" w:val="clear"/>
        </w:rPr>
      </w:pPr>
      <w:r>
        <w:rPr>
          <w:b/>
          <w:bCs/>
          <w:szCs w:val="21"/>
          <w:u w:val="single"/>
          <w:shd w:fill="D8D8D8" w:val="clear"/>
        </w:rPr>
        <w:t>课程形式</w:t>
      </w:r>
    </w:p>
    <w:p>
      <w:pPr>
        <w:pStyle w:val="Normal"/>
        <w:spacing w:lineRule="auto" w:line="360"/>
        <w:ind w:firstLine="480"/>
        <w:rPr/>
      </w:pPr>
      <w:r>
        <w:rPr/>
        <w:t>讲授法、现场研讨法、情景分析法、电影教学法等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D8D8D8" w:val="clear"/>
        </w:rPr>
      </w:pPr>
      <w:r>
        <w:rPr>
          <w:b/>
          <w:bCs/>
          <w:szCs w:val="21"/>
          <w:u w:val="single"/>
          <w:shd w:fill="D8D8D8" w:val="clear"/>
        </w:rPr>
        <w:t>课程对象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电力企业高层管理人员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电力营销管理及服务人员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企业端负责碳资产管理人员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、新业态延伸企业管理人员</w:t>
      </w:r>
    </w:p>
    <w:p>
      <w:pPr>
        <w:pStyle w:val="Style15"/>
        <w:spacing w:lineRule="auto" w:line="360" w:before="0" w:after="0"/>
        <w:rPr>
          <w:b/>
          <w:b/>
          <w:bCs/>
          <w:color w:val="000000"/>
          <w:kern w:val="2"/>
          <w:sz w:val="21"/>
          <w:u w:val="single"/>
          <w:shd w:fill="D8D8D8" w:val="clear"/>
        </w:rPr>
      </w:pPr>
      <w:r>
        <w:rPr>
          <w:b/>
          <w:bCs/>
          <w:color w:val="000000"/>
          <w:kern w:val="2"/>
          <w:sz w:val="21"/>
          <w:u w:val="single"/>
          <w:shd w:fill="D8D8D8" w:val="clear"/>
        </w:rPr>
        <w:t>课程纲要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引言：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ind w:left="590" w:hanging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1</w:t>
      </w:r>
      <w:r>
        <w:rPr>
          <w:b/>
          <w:kern w:val="2"/>
          <w:sz w:val="21"/>
          <w:szCs w:val="21"/>
        </w:rPr>
        <w:t>、 特斯拉卖炭赚钱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ind w:left="590" w:hanging="0"/>
        <w:rPr>
          <w:b/>
          <w:b/>
          <w:kern w:val="2"/>
          <w:sz w:val="21"/>
          <w:szCs w:val="21"/>
        </w:rPr>
      </w:pPr>
      <w:r>
        <w:rPr/>
        <w:drawing>
          <wp:inline distT="0" distB="0" distL="0" distR="0">
            <wp:extent cx="4018280" cy="339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一单元 电力需求侧管理办法（</w:t>
      </w:r>
      <w:r>
        <w:rPr>
          <w:b/>
          <w:kern w:val="2"/>
          <w:sz w:val="21"/>
          <w:szCs w:val="21"/>
        </w:rPr>
        <w:t xml:space="preserve">2023 </w:t>
      </w:r>
      <w:r>
        <w:rPr>
          <w:b/>
          <w:kern w:val="2"/>
          <w:sz w:val="21"/>
          <w:szCs w:val="21"/>
        </w:rPr>
        <w:t>年版</w:t>
      </w:r>
      <w:r>
        <w:rPr>
          <w:b/>
          <w:kern w:val="2"/>
          <w:sz w:val="21"/>
          <w:szCs w:val="21"/>
        </w:rPr>
        <w:t>）解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电力需求侧管理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电力需求侧管理的概论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开展需求侧管理的目的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3</w:t>
      </w:r>
      <w:r>
        <w:rPr/>
        <w:t>、开展需求侧管理的主体</w:t>
      </w:r>
    </w:p>
    <w:p>
      <w:pPr>
        <w:pStyle w:val="Normal"/>
        <w:spacing w:lineRule="auto" w:line="360"/>
        <w:ind w:firstLine="1200"/>
        <w:rPr/>
      </w:pPr>
      <w:r>
        <w:rPr/>
        <w:t>电网企业、电力用户、电力需求侧管理服务机构、电力相关行业组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节约用电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节约用电的概念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电网企业电力需求侧管理目标责任考核评价制度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重点行业和领域分业施策、分类推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鼓励发展综合能源服务产业促进节电降碳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三、需求相应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需求相应的概念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拓宽需求响应主体范围及提升需求响应能力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需求响应资源的有效盘点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需求相应的分类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5</w:t>
      </w:r>
      <w:r>
        <w:rPr/>
        <w:t>、发展需求相应的意义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6</w:t>
      </w:r>
      <w:r>
        <w:rPr/>
        <w:t>、虚拟电厂与需求相应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绿色用电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绿电、绿证产品介绍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鼓励提升绿电消费比例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推进电网运行方式向源网荷储互动、分层分区协同控制转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推动绿电与终端冷热水气等集成耦合利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电能替代、智能用电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电能替代的概念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电能替代的方向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电能替代的运作模式</w:t>
      </w:r>
      <w:r>
        <w:rPr/>
        <w:t>—</w:t>
      </w:r>
      <w:r>
        <w:rPr/>
        <w:t>共赢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智能用电的概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5</w:t>
      </w:r>
      <w:r>
        <w:rPr/>
        <w:t>、推动电力向智能化运行管理迈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6</w:t>
      </w:r>
      <w:r>
        <w:rPr/>
        <w:t>、创新探索智能用电新模式新业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六、有序用电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有序用电的概念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按照有保有限原则，制定有序用电方案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激励电力用户优化用电方式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依托新型电力负荷管理系统开展负荷精准调控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5</w:t>
      </w:r>
      <w:r>
        <w:rPr/>
        <w:t>、精细化开展有序用电工作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二单元 虚拟电厂的概念及特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虚拟电厂发展的必然性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1</w:t>
      </w:r>
      <w:r>
        <w:rPr/>
        <w:t>、能源发展的必然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新型电力系统的需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 xml:space="preserve">    </w:t>
      </w:r>
      <w:r>
        <w:rPr/>
        <w:t>3</w:t>
      </w:r>
      <w:r>
        <w:rPr/>
        <w:t>、新的产业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 xml:space="preserve"> </w:t>
      </w:r>
      <w:r>
        <w:rPr/>
        <w:t xml:space="preserve">   </w:t>
      </w:r>
      <w:r>
        <w:rPr/>
        <w:t>4</w:t>
      </w:r>
      <w:r>
        <w:rPr/>
        <w:t>、全社会降碳的必然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二、虚拟电厂的概念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虚拟电厂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虚拟电厂的连接方式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3</w:t>
      </w:r>
      <w:r>
        <w:rPr/>
        <w:t>、虚拟电厂的构成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虚拟电厂的分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虚拟电厂的典型特征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虚拟电厂资源具有多样性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虚拟电厂资源具有更环保型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虚拟电厂运行过程具有协同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虚拟电厂可促进电力市场的竞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5</w:t>
      </w:r>
      <w:r>
        <w:rPr/>
        <w:t>、推动新的发展的新的业务形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三、虚拟电厂和其他形式的区分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虚拟电厂不是电厂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虚拟电厂与微电网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虚拟电厂与能效电厂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虚拟电厂与源网荷储一体化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三单元 虚拟电厂的类型和资源分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虚拟电厂运行的机理原理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削峰填谷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节约用电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3</w:t>
      </w:r>
      <w:r>
        <w:rPr/>
        <w:t>、新的商业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可调节负荷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用户资源潜力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重点领域资源潜力分析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移峰填谷和填谷潜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交通电气化资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分布式能源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分布式电源的特性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分布式燃机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分布式光伏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分布式风电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5</w:t>
      </w:r>
      <w:r>
        <w:rPr/>
        <w:t>、分布式小水电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6</w:t>
      </w:r>
      <w:r>
        <w:rPr/>
        <w:t>、生物质发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储能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储能的分类及作用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储能的发展潜力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储能的新商业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典型市场应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数字化运行平台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数字化平台的价值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物料网通讯技术介绍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虚拟电厂的通讯需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虚拟电厂的数字化平台建设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四单元 虚拟电厂类型和商业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邀请型虚拟电厂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国外实践情况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江苏模式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3</w:t>
      </w:r>
      <w:r>
        <w:rPr/>
        <w:t>、上海模式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上海虚拟电厂的商业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市场性虚拟电厂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第二代虚拟电厂的定义和分类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商业模式创新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新型电力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市场性虚拟电厂的盈利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  </w:t>
      </w:r>
      <w:r>
        <w:rPr/>
        <w:t>A</w:t>
      </w:r>
      <w:r>
        <w:rPr/>
        <w:t>、参与电能量市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  </w:t>
      </w:r>
      <w:r>
        <w:rPr/>
        <w:t>B</w:t>
      </w:r>
      <w:r>
        <w:rPr/>
        <w:t>、参与辅助服务市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  </w:t>
      </w:r>
      <w:r>
        <w:rPr/>
        <w:t>C</w:t>
      </w:r>
      <w:r>
        <w:rPr/>
        <w:t>、参与绿证、碳市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5</w:t>
      </w:r>
      <w:r>
        <w:rPr/>
        <w:t>、在我国的应用场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6</w:t>
      </w:r>
      <w:r>
        <w:rPr/>
        <w:t>、市场型虚拟电厂的试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  </w:t>
      </w:r>
      <w:r>
        <w:rPr/>
        <w:t>A</w:t>
      </w:r>
      <w:r>
        <w:rPr/>
        <w:t>、冀北泛电平台虚拟电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  </w:t>
      </w:r>
      <w:r>
        <w:rPr/>
        <w:t>B</w:t>
      </w:r>
      <w:r>
        <w:rPr/>
        <w:t>、浙江金华武义虚拟电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  </w:t>
      </w:r>
      <w:r>
        <w:rPr/>
        <w:t>C</w:t>
      </w:r>
      <w:r>
        <w:rPr/>
        <w:t>、国网南瑞的虚拟电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 </w:t>
      </w:r>
      <w:r>
        <w:rPr/>
        <w:t>D</w:t>
      </w:r>
      <w:r>
        <w:rPr/>
        <w:t>、国网山东电力公司虚拟电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 </w:t>
      </w:r>
      <w:r>
        <w:rPr/>
        <w:t>E</w:t>
      </w:r>
      <w:r>
        <w:rPr/>
        <w:t>、芬兰的聚合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虚拟电厂调度控制的三个层级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用户组合错峰效应</w:t>
      </w:r>
      <w:r>
        <w:rPr/>
        <w:t>---</w:t>
      </w:r>
      <w:r>
        <w:rPr/>
        <w:t>聚合机理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基于用户弹性的差异化合约</w:t>
      </w:r>
      <w:r>
        <w:rPr/>
        <w:t>—</w:t>
      </w:r>
      <w:r>
        <w:rPr/>
        <w:t>激励机理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利用储能联合优化运营</w:t>
      </w:r>
      <w:r>
        <w:rPr/>
        <w:t>—</w:t>
      </w:r>
      <w:r>
        <w:rPr/>
        <w:t>运营激励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基于“碳普惠”的资源汇聚</w:t>
      </w:r>
      <w:r>
        <w:rPr/>
        <w:t>—</w:t>
      </w:r>
      <w:r>
        <w:rPr/>
        <w:t>整合机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自主调度型虚拟电厂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自主调度型虚拟电厂定义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欧洲自主调度虚拟电厂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澳大利亚自主调度虚拟电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美国自主调度虚拟电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5</w:t>
      </w:r>
      <w:r>
        <w:rPr/>
        <w:t>、日本自主调度虚拟电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</w:t>
      </w:r>
      <w:r>
        <w:rPr/>
        <w:t>五、虚拟电厂的市场主体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1</w:t>
      </w:r>
      <w:r>
        <w:rPr/>
        <w:t>、电网公司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电源端公司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消费者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负荷服务机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5</w:t>
      </w:r>
      <w:r>
        <w:rPr/>
        <w:t>、聚合商或集成服务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6</w:t>
      </w:r>
      <w:r>
        <w:rPr/>
        <w:t>、消减服务提供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7</w:t>
      </w:r>
      <w:r>
        <w:rPr/>
        <w:t>、等等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五单元 虚拟电厂对数字技术的要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数字化技术概论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何为数字技术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数字化核心的要素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3</w:t>
      </w:r>
      <w:r>
        <w:rPr/>
        <w:t>、数字技术在虚拟电厂的地位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</w:t>
      </w:r>
      <w:r>
        <w:rPr/>
        <w:t>5G</w:t>
      </w:r>
      <w:r>
        <w:rPr/>
        <w:t>技术在虚拟电厂的应用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</w:t>
      </w:r>
      <w:r>
        <w:rPr/>
        <w:t>5G</w:t>
      </w:r>
      <w:r>
        <w:rPr/>
        <w:t>技术简介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虚拟电厂的通讯方式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</w:t>
      </w:r>
      <w:r>
        <w:rPr/>
        <w:t>5G</w:t>
      </w:r>
      <w:r>
        <w:rPr/>
        <w:t>助力虚拟电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</w:t>
      </w:r>
      <w:r>
        <w:rPr/>
        <w:t>5G</w:t>
      </w:r>
      <w:r>
        <w:rPr/>
        <w:t>在虚拟电厂应用前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三、区块链在虚拟电厂的运用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区块链技术介绍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区块链在虚拟电厂的应用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区块链的运作和管理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挑战和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四、虚拟电厂的控制与优化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运行控制框架与方案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分布式资源的调度交易优化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唤醒更多沉睡资产的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六单元 不同产业虚拟电厂建设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</w:t>
      </w:r>
      <w:r>
        <w:rPr/>
        <w:t>2</w:t>
      </w:r>
      <w:r>
        <w:rPr/>
        <w:t>023</w:t>
      </w:r>
      <w:r>
        <w:rPr/>
        <w:t>年中国虚拟电厂行业相关政策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中国虚拟电厂行业政策发展历程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国家层面虚拟电厂行业政策汇总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国家层面虚拟电厂行业重点政策解读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4</w:t>
      </w:r>
      <w:r>
        <w:rPr/>
        <w:t>、各省市层面的政策汇总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     </w:t>
      </w:r>
      <w:r>
        <w:rPr/>
        <w:t>5</w:t>
      </w:r>
      <w:r>
        <w:rPr/>
        <w:t>、</w:t>
      </w:r>
      <w:r>
        <w:rPr/>
        <w:t>31</w:t>
      </w:r>
      <w:r>
        <w:rPr/>
        <w:t>省市虚拟电厂行业发展方向解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广东省市场化需求相应实施细则（试行）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开展虚拟电厂需求响应工作的原则和目的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明确了虚拟电厂的参与规则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明确了工作分工、运行保障、持续优化措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明确了价格和商业方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三、虚拟电厂的市场和发展潜力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虚拟电厂政策体系逐渐完善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多家上市公司布局虚拟电厂业务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虚拟电厂的市场空间近</w:t>
      </w:r>
      <w:r>
        <w:rPr/>
        <w:t>2000</w:t>
      </w:r>
      <w:r>
        <w:rPr/>
        <w:t>亿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各种新的商业模式越来越贴近生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虚拟电厂的不同商业场景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电网端的商业场景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电源端的商业场景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软件供应商的商业场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企业端商业场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5</w:t>
      </w:r>
      <w:r>
        <w:rPr/>
        <w:t>、其他新场景拓展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rPr/>
      </w:pPr>
      <w:r>
        <w:rPr>
          <w:b/>
          <w:szCs w:val="21"/>
        </w:rPr>
        <w:t xml:space="preserve">后言： </w:t>
      </w:r>
      <w:r>
        <w:rPr>
          <w:b/>
          <w:szCs w:val="21"/>
        </w:rPr>
        <w:t>Q&amp;A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750" w:hanging="0"/>
        <w:rPr/>
      </w:pPr>
      <w:r>
        <w:rPr/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435" w:hanging="0"/>
        <w:jc w:val="center"/>
        <w:rPr>
          <w:sz w:val="32"/>
          <w:szCs w:val="32"/>
        </w:rPr>
      </w:pPr>
      <w:r>
        <w:rPr>
          <w:bCs/>
          <w:sz w:val="32"/>
          <w:szCs w:val="32"/>
          <w:shd w:fill="D8D8D8" w:val="clear"/>
        </w:rPr>
        <w:t>THE   END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12705" o:spid="shape_0" fillcolor="#d8d8d8" stroked="f" o:allowincell="f" style="position:absolute;margin-left:-12.3pt;margin-top:328.9pt;width:439.95pt;height:4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成永亮2025最新课程大纲" trim="t" style="font-family:&quot;宋体&quot;;font-size:40pt"/>
          <v:fill o:detectmouseclick="t" type="solid" color2="#272727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  <w:szCs w:val="21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spacing w:lineRule="auto" w:line="360"/>
      <w:ind w:left="482" w:firstLine="200"/>
      <w:jc w:val="both"/>
    </w:pPr>
    <w:rPr>
      <w:rFonts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4:46:00Z</dcterms:created>
  <dc:creator>微软用户</dc:creator>
  <dc:description/>
  <cp:keywords/>
  <dc:language>en-US</dc:language>
  <cp:lastModifiedBy>644693597@qq.com</cp:lastModifiedBy>
  <dcterms:modified xsi:type="dcterms:W3CDTF">2024-12-27T02:13:00Z</dcterms:modified>
  <cp:revision>200</cp:revision>
  <dc:subject/>
  <dc:title>一、</dc:title>
</cp:coreProperties>
</file>