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综合能源服务带动产业新动能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随着“碳达峰、碳中和”的不断深入，能源生产端和能源消费端的低碳要求更加清晰，能源消费端的降碳潜力巨大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是社会和经济发展的动力和基础。充分利用互联网和现代能源技术，大力开发环境友好、经济可行的可再生能源，建设具有一定市场化程度的能源及其排放交易机制</w:t>
      </w:r>
      <w:r>
        <w:rPr/>
        <w:t>,</w:t>
      </w:r>
      <w:r>
        <w:rPr/>
        <w:t>推进综合能源服务</w:t>
      </w:r>
      <w:r>
        <w:rPr/>
        <w:t>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随着电改的进一步深入，创新客户服务新模式要求的越来越精准，只有末端融合更加科学，才能更好的服务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增强学员对于综合能源服务推动的信心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全面深入了解综合能源服务的概念、特征和分类等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3</w:t>
      </w:r>
      <w:r>
        <w:rPr>
          <w:rFonts w:cs="Tahoma"/>
          <w:color w:val="000000"/>
          <w:szCs w:val="21"/>
        </w:rPr>
        <w:t>、学习国内外目前综合能源服务发展的现状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4</w:t>
      </w:r>
      <w:r>
        <w:rPr>
          <w:rFonts w:cs="Tahoma"/>
          <w:color w:val="000000"/>
          <w:szCs w:val="21"/>
        </w:rPr>
        <w:t>、掌握更多行业综合能源服务的推行案例和盈利模式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5</w:t>
      </w:r>
      <w:r>
        <w:rPr>
          <w:rFonts w:cs="Tahoma"/>
          <w:color w:val="000000"/>
          <w:szCs w:val="21"/>
        </w:rPr>
        <w:t>、延展本集团、本公司推行综合能源服务的可能性和商业模式及盈利方向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电力企业高层管理人员（不限电力</w:t>
      </w:r>
      <w:r>
        <w:rPr/>
        <w:t>：电网、电厂、油气、建筑、交通等</w:t>
      </w:r>
      <w:r>
        <w:rPr/>
        <w:t>）</w:t>
      </w:r>
    </w:p>
    <w:p>
      <w:pPr>
        <w:pStyle w:val="Normal"/>
        <w:spacing w:lineRule="auto" w:line="360"/>
        <w:ind w:left="720" w:hanging="480"/>
        <w:rPr/>
      </w:pPr>
      <w:r>
        <w:rPr/>
        <w:t>2</w:t>
      </w:r>
      <w:r>
        <w:rPr/>
        <w:t>、负责综合能源服务的领导</w:t>
      </w:r>
    </w:p>
    <w:p>
      <w:pPr>
        <w:pStyle w:val="Normal"/>
        <w:spacing w:lineRule="auto" w:line="360"/>
        <w:ind w:left="720" w:hanging="480"/>
        <w:rPr/>
      </w:pPr>
      <w:r>
        <w:rPr/>
        <w:t>4</w:t>
      </w:r>
      <w:r>
        <w:rPr/>
        <w:t>、需求新的发展动力的能源行业</w:t>
      </w:r>
    </w:p>
    <w:p>
      <w:pPr>
        <w:pStyle w:val="Normal"/>
        <w:spacing w:lineRule="auto" w:line="360"/>
        <w:ind w:left="720" w:hanging="480"/>
        <w:rPr/>
      </w:pPr>
      <w:r>
        <w:rPr/>
        <w:t>3</w:t>
      </w:r>
      <w:r>
        <w:rPr/>
        <w:t>、储备干部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案例分析法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预计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2025/2030 </w:t>
      </w:r>
      <w:r>
        <w:rPr>
          <w:b/>
          <w:kern w:val="2"/>
          <w:sz w:val="21"/>
          <w:szCs w:val="21"/>
        </w:rPr>
        <w:t xml:space="preserve">年国内综合能源市场规模 </w:t>
      </w:r>
      <w:r>
        <w:rPr>
          <w:b/>
          <w:kern w:val="2"/>
          <w:sz w:val="21"/>
          <w:szCs w:val="21"/>
        </w:rPr>
        <w:t xml:space="preserve">2.84/5.82 </w:t>
      </w:r>
      <w:r>
        <w:rPr>
          <w:b/>
          <w:kern w:val="2"/>
          <w:sz w:val="21"/>
          <w:szCs w:val="21"/>
        </w:rPr>
        <w:t>亿吨标煤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      </w:t>
      </w:r>
      <w:r>
        <w:rPr>
          <w:b/>
          <w:kern w:val="2"/>
          <w:sz w:val="21"/>
          <w:szCs w:val="21"/>
        </w:rPr>
        <w:t>2</w:t>
      </w:r>
      <w:r>
        <w:rPr>
          <w:b/>
          <w:kern w:val="2"/>
          <w:sz w:val="21"/>
          <w:szCs w:val="21"/>
        </w:rPr>
        <w:t>、互联网造福已经接近尾声，能源互联网造富也已开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综合能源服务的由来及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综合能源服务发展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碳达峰、碳中和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2</w:t>
      </w:r>
      <w:r>
        <w:rPr/>
        <w:t>、能源需求侧潜力巨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技术的不断成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低碳转型压力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减排政策</w:t>
      </w:r>
      <w:r>
        <w:rPr/>
        <w:t>+</w:t>
      </w:r>
      <w:r>
        <w:rPr/>
        <w:t>能源降本</w:t>
      </w:r>
      <w:r>
        <w:rPr/>
        <w:t>+</w:t>
      </w:r>
      <w:r>
        <w:rPr/>
        <w:t>负荷预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综合能源服务的历史演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1</w:t>
      </w:r>
      <w:r>
        <w:rPr/>
        <w:t>、服务到综合服务到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2</w:t>
      </w:r>
      <w:r>
        <w:rPr/>
        <w:t>、</w:t>
      </w:r>
      <w:r>
        <w:rPr/>
        <w:t>1921</w:t>
      </w:r>
      <w:r>
        <w:rPr/>
        <w:t>年</w:t>
      </w:r>
      <w:r>
        <w:rPr/>
        <w:t>REW</w:t>
      </w:r>
      <w:r>
        <w:rPr/>
        <w:t>（德国莱茵集团）开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3</w:t>
      </w:r>
      <w:r>
        <w:rPr/>
        <w:t>、三次石油危机引发的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4</w:t>
      </w:r>
      <w:r>
        <w:rPr/>
        <w:t>、</w:t>
      </w:r>
      <w:r>
        <w:rPr/>
        <w:t>2006</w:t>
      </w:r>
      <w:r>
        <w:rPr/>
        <w:t>年</w:t>
      </w:r>
      <w:r>
        <w:rPr/>
        <w:t>8</w:t>
      </w:r>
      <w:r>
        <w:rPr/>
        <w:t>月《国务院关于加强节能工作的决定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综合能源服务的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服务到综合服务到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各方对综合能源服务的认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综合能源服务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综合能源服务的特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5</w:t>
      </w:r>
      <w:r>
        <w:rPr/>
        <w:t>、综合能源服务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综合能源服务本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</w:t>
      </w:r>
      <w:r>
        <w:rPr/>
        <w:t>1</w:t>
      </w:r>
      <w:r>
        <w:rPr/>
        <w:t>、产业综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</w:t>
      </w:r>
      <w:r>
        <w:rPr/>
        <w:t>、广泛互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3</w:t>
      </w:r>
      <w:r>
        <w:rPr/>
        <w:t>、开放共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4</w:t>
      </w:r>
      <w:r>
        <w:rPr/>
        <w:t>、安全高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5</w:t>
      </w:r>
      <w:r>
        <w:rPr/>
        <w:t>、互动友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6</w:t>
      </w:r>
      <w:r>
        <w:rPr/>
        <w:t>、能源流循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综合能源服务的价值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发展综合能源服务是贯彻落实能源革命的重要着力点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推动经济社会高质量发展的关键举措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3</w:t>
      </w:r>
      <w:r>
        <w:rPr/>
        <w:t>、是服务用户降本增效的有效途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是能源企业二次创业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是落实“碳达峰，碳中和”的有效手段和途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六、综合能源服务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供能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2</w:t>
      </w:r>
      <w:r>
        <w:rPr/>
        <w:t>、增值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3</w:t>
      </w:r>
      <w:r>
        <w:rPr/>
        <w:t>、组合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跨界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市场化服务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综合能源服务的体系架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综合能源服务的战略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综合能源服务产业发展规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综合能源供应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综合能源系统建设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综合能源运营及增值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综合能源费专业运维服务（包含光伏运维等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产业链金融及碳资产管理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二、业务类型和产业生态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品类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2</w:t>
      </w:r>
      <w:r>
        <w:rPr/>
        <w:t>、技术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3</w:t>
      </w:r>
      <w:r>
        <w:rPr/>
        <w:t>、模式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4</w:t>
      </w:r>
      <w:r>
        <w:rPr/>
        <w:t>、系统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5</w:t>
      </w:r>
      <w:r>
        <w:rPr/>
        <w:t>、产业生态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服务的对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工业、商务、贸易等园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工业企业、行政办公、公共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学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医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5</w:t>
      </w:r>
      <w:r>
        <w:rPr/>
        <w:t>、居民（农民住宅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6</w:t>
      </w:r>
      <w:r>
        <w:rPr/>
        <w:t>、能源、建筑、交通、工业等领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四、综合能源服务的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节能利润分享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2</w:t>
      </w:r>
      <w:r>
        <w:rPr/>
        <w:t>、能源费用托管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3</w:t>
      </w:r>
      <w:r>
        <w:rPr/>
        <w:t>、节能量保证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融资租赁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综合能源服务的参与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</w:t>
      </w:r>
      <w:r>
        <w:rPr/>
        <w:t xml:space="preserve">    </w:t>
      </w:r>
      <w:r>
        <w:rPr/>
        <w:t>1</w:t>
      </w:r>
      <w:r>
        <w:rPr/>
        <w:t>、能源公司（电网、电厂、油气行业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社区、物业等（置业公司、物业公司、社区等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3</w:t>
      </w:r>
      <w:r>
        <w:rPr/>
        <w:t>、技术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4</w:t>
      </w:r>
      <w:r>
        <w:rPr/>
        <w:t>、规划设计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5</w:t>
      </w:r>
      <w:r>
        <w:rPr/>
        <w:t>、工程建设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设备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互联网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交通管理和运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600"/>
        <w:jc w:val="both"/>
        <w:rPr/>
      </w:pPr>
      <w:r>
        <w:rPr/>
        <w:t>六、发展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整合优势资源，形成多轮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240"/>
        <w:jc w:val="both"/>
        <w:rPr/>
      </w:pPr>
      <w:r>
        <w:rPr/>
        <w:t>2</w:t>
      </w:r>
      <w:r>
        <w:rPr/>
        <w:t>、大胆创新实践，实现服务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3</w:t>
      </w:r>
      <w:r>
        <w:rPr/>
        <w:t>、转型途径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敢于先行先试，提速市场开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尝试网络新事物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三单元 综合能源服务发展的驱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需求和供给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控排压力下，更多的企业需要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能源发展内动力</w:t>
      </w:r>
      <w:r>
        <w:rPr/>
        <w:t>—</w:t>
      </w:r>
      <w:r>
        <w:rPr/>
        <w:t>就地消纳推动新能源和更多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更多的“产销者”出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人力资源、资本资源等要素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更方便获取低成本的资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智慧能源城市和能源互联网发展的必然选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综合能源服务关键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综合能源系统规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</w:t>
      </w:r>
      <w:r>
        <w:rPr/>
        <w:t>N</w:t>
      </w:r>
      <w:r>
        <w:rPr/>
        <w:t>站合一的能源站</w:t>
      </w:r>
      <w:r>
        <w:rPr/>
        <w:t xml:space="preserve"> </w:t>
      </w:r>
      <w:r>
        <w:rPr/>
        <w:t xml:space="preserve">  </w:t>
      </w:r>
      <w:r>
        <w:rPr/>
        <w:t>（多站合一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用能行为感知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边缘智能和</w:t>
      </w:r>
      <w:r>
        <w:rPr/>
        <w:t>5G</w:t>
      </w:r>
      <w:r>
        <w:rPr/>
        <w:t>通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</w:t>
      </w:r>
      <w:r>
        <w:rPr/>
        <w:t>设备、管廊等智能运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</w:t>
      </w:r>
      <w:r>
        <w:rPr/>
        <w:t>智慧融合的公共服务设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</w:t>
      </w:r>
      <w:r>
        <w:rPr/>
        <w:t>VGI</w:t>
      </w:r>
      <w:r>
        <w:rPr/>
        <w:t>车网融合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云储能技术和机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面向智能终端的需求响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0</w:t>
      </w:r>
      <w:r>
        <w:rPr/>
        <w:t>、综合能源服务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节能服务产业新技术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虚拟电厂需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浅层地源热泵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低温烟气余热回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绿色低碳园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余热回收节能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压缩空气能源供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新一代空压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等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政策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碳达峰、碳中和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关于推进“互联网</w:t>
      </w:r>
      <w:r>
        <w:rPr/>
        <w:t>+”</w:t>
      </w:r>
      <w:r>
        <w:rPr/>
        <w:t>智慧能源发展的指导意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中央的政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各地方政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商业环境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低碳</w:t>
      </w:r>
      <w:r>
        <w:rPr/>
        <w:t>+</w:t>
      </w:r>
      <w:r>
        <w:rPr/>
        <w:t>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的投资领域和投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的商业模式推动新的营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其他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国内外综合能源服务发展现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国外综合能源服务概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战略调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目标客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面向工商业用户的综合能源服务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面向居民用户的综合能源服务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创新性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储能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基于电能的冷热供应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C</w:t>
      </w:r>
      <w:r>
        <w:rPr/>
        <w:t>、基于能源区块链技术的分布式能源管理与交易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D</w:t>
      </w:r>
      <w:r>
        <w:rPr/>
        <w:t>、基于数据的能源管理平台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拓展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重资产项目“建设</w:t>
      </w:r>
      <w:r>
        <w:rPr/>
        <w:t>-</w:t>
      </w:r>
      <w:r>
        <w:rPr/>
        <w:t>出售</w:t>
      </w:r>
      <w:r>
        <w:rPr/>
        <w:t>-</w:t>
      </w:r>
      <w:r>
        <w:rPr/>
        <w:t>运营” 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储能租赁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C</w:t>
      </w:r>
      <w:r>
        <w:rPr/>
        <w:t>、平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二、德国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意昂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巴登</w:t>
      </w:r>
      <w:r>
        <w:rPr/>
        <w:t>—</w:t>
      </w:r>
      <w:r>
        <w:rPr/>
        <w:t>符腾堡州能源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莱茵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三、英国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森特理克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南苏格兰电力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英国国家电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英国石油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四、法国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法国燃气苏伊士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法国电力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五、意大利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开发新型储能和光伏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住宅储能技术的研发与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电动汽车储能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智慧能源软件（</w:t>
      </w:r>
      <w:r>
        <w:rPr/>
        <w:t>EIS</w:t>
      </w:r>
      <w:r>
        <w:rPr/>
        <w:t>）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欧洲第一个智慧农场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六、 美国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</w:t>
      </w:r>
      <w:r>
        <w:rPr/>
        <w:t>Opower</w:t>
      </w:r>
      <w:r>
        <w:rPr/>
        <w:t>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</w:t>
      </w:r>
      <w:r>
        <w:rPr/>
        <w:t>C</w:t>
      </w:r>
      <w:r>
        <w:rPr/>
        <w:t xml:space="preserve">3 </w:t>
      </w:r>
      <w:r>
        <w:rPr/>
        <w:t>Energy</w:t>
      </w:r>
      <w:r>
        <w:rPr/>
        <w:t>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</w:t>
      </w:r>
      <w:r>
        <w:rPr/>
        <w:t>Direct</w:t>
      </w:r>
      <w:r>
        <w:rPr/>
        <w:t xml:space="preserve">  </w:t>
      </w:r>
      <w:r>
        <w:rPr/>
        <w:t>Energy</w:t>
      </w:r>
      <w:r>
        <w:rPr/>
        <w:t>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七、日本综合能源服务典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东京电力公司物联网架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服务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八、我国综合能源服务发展市场的特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“打造核心价值理念，开展顶层设计、试点先行”积极布局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受益能源体质改革，当前综合能源服务多集中于终端用能领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综合能源服务业务快速迭代，市场竞争加剧，但逐步趋于理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开拓综合能源服务市场，创造赋能成为获取客户的主要手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九、我国综合能源服务重点服务商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传统能源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国家电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南方电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C</w:t>
      </w:r>
      <w:r>
        <w:rPr/>
        <w:t>、华能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D</w:t>
      </w:r>
      <w:r>
        <w:rPr/>
        <w:t>、其他能源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新型能源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新奥集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协鑫新能源控股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C</w:t>
      </w:r>
      <w:r>
        <w:rPr/>
        <w:t>、远景能源科技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设备制造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深圳市科陆电子科技股份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浙江南都电源动力股份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互联网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阿里巴巴网络技术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深圳市腾讯计算机系统有限公司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综合能源服务的典型实践和典型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托管服务的典型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能源托管服务的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医院能源托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公共机构能源托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学校能源托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商业园区综合能源托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菜市场等综合能源托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北京城市副中心多能协同应用案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案例简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技术方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商业模式及客户收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项目亮点及经验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</w:t>
      </w:r>
      <w:r>
        <w:rPr/>
        <w:t>“智慧</w:t>
      </w:r>
      <w:r>
        <w:rPr/>
        <w:t>+”</w:t>
      </w:r>
      <w:r>
        <w:rPr/>
        <w:t>微网节能减碳示范园区项目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国家电投总部大楼智慧能源示范项目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技术方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  </w:t>
      </w:r>
      <w:r>
        <w:rPr/>
        <w:t>A</w:t>
      </w:r>
      <w:r>
        <w:rPr/>
        <w:t>、总体技术路线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  </w:t>
      </w:r>
      <w:r>
        <w:rPr/>
        <w:t>B</w:t>
      </w:r>
      <w:r>
        <w:rPr/>
        <w:t>、实施效果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商业模式及客户收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项目亮点及经验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苏州市中医医院能源管理实践案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案例简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技术方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商业模式及客户收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项目亮点及经验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某汽车工厂智慧能源运营管控系统应用案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案例简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技术方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商业模式及客户收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项目亮点及经验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某地综合智慧零碳电厂项目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案例简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技术方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商业模式及客户收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项目亮点及经验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潜在业务探讨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我国综合能源服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增值</w:t>
      </w:r>
      <w:r>
        <w:rPr/>
        <w:t>+</w:t>
      </w:r>
      <w:r>
        <w:rPr/>
        <w:t>服务业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分布式能源</w:t>
      </w:r>
      <w:r>
        <w:rPr/>
        <w:t>+</w:t>
      </w:r>
      <w:r>
        <w:rPr/>
        <w:t>服务业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虚拟电厂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跨界经营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能源的综合利用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六单元 综合能源服务发展环境及展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综合能源服务发展前景与趋势有六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从政策发展来看，对于综合能源发展都是利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从聚焦能效</w:t>
      </w:r>
      <w:r>
        <w:rPr/>
        <w:t>+</w:t>
      </w:r>
      <w:r>
        <w:rPr/>
        <w:t>来看，能效是第一零碳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分布式能源在双碳目标驱动之下是大有可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从系统提效降碳来看，“十四五”明确提出，要提升系统效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从能</w:t>
      </w:r>
      <w:r>
        <w:rPr/>
        <w:t>-</w:t>
      </w:r>
      <w:r>
        <w:rPr/>
        <w:t>碳协同来看，能源服务公司业务能</w:t>
      </w:r>
      <w:r>
        <w:rPr/>
        <w:t>-</w:t>
      </w:r>
      <w:r>
        <w:rPr/>
        <w:t>碳是大的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从服务升级与增值来看，数智化是一个重要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综合能源服务产业的发展，有以下几个新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碳排放尽早达峰相关政策，将成为该产业发展最强劲的驱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技术将为综合能源服务产业，提供越来越坚实的发展基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综合能源服务市场主体日益多元化，企业融合融通发展新格局将逐步形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综合能源服务的盈利性趋于走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能源服务、环境服务融合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综合能源服务产业布局加快演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综合能源服务发展重要方向——平台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综合能源服务为什么需要平台化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综合能源服务平台的定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综合能源服务平台现状及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综合能源服务平台发展重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综合能源服务的演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国有企业以重资产投资为主的模式仍在延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中小型企业纷纷聚焦平台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入驻主体更加多元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形态更加发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的盈利模式产生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41564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dc:language>en-US</dc:language>
  <cp:lastModifiedBy>谭艳15986792547</cp:lastModifiedBy>
  <dcterms:modified xsi:type="dcterms:W3CDTF">2025-01-21T02:29:34Z</dcterms:modified>
  <cp:revision>10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k5ZTRhMjkyZDIzNTc4NWU2YmVlNzY5ZDg0ODVjYmIiLCJ1c2VySWQiOiIyMTUyNTU0OTkifQ==</vt:lpwstr>
  </property>
  <property fmtid="{D5CDD505-2E9C-101B-9397-08002B2CF9AE}" pid="5" name="commondata">
    <vt:lpwstr>commondata</vt:lpwstr>
  </property>
</Properties>
</file>