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楷体" w:hAnsi="楷体" w:cs="楷体" w:eastAsia="楷体"/>
          <w:b/>
          <w:color w:val="FF0000"/>
          <w:sz w:val="28"/>
        </w:rPr>
        <w:t>成永亮老师最新资料，请保密，保护知识产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电力企业创新机遇与创新点发现课程大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讲师：成永亮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前沿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随着碳达峰、碳中和目标的不断深入，能源领域发生了彻头彻尾的转变，尤其是随着能源生产和能源消费的不断变化，电力系统面临前所未有之挑战，如何应对这些挑战，唯有创新</w:t>
      </w:r>
      <w:r>
        <w:rPr/>
        <w:t>-</w:t>
      </w:r>
      <w:r>
        <w:rPr/>
        <w:t>--</w:t>
      </w:r>
      <w:r>
        <w:rPr/>
        <w:t>科技创新、技术创新、管理创新、生产方式创新等等；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数字技术迅猛发展，也为破解能源问题提出了新的发展思路和发展方向，各公司利用数字化技术作为突围化解能源安全、能源稳定、能源环保、能源经济等各领域的问题；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随着低碳和数字技术的双向耦合，电力行业将有更多的创新方向和创新趋势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收益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了解目前能源企业在发展中遇到的问题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学习碳达峰、碳中和的本质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掌握低碳领域和低碳技术对电力行业的影响和创新方向</w:t>
      </w:r>
    </w:p>
    <w:p>
      <w:pPr>
        <w:pStyle w:val="Normal"/>
        <w:spacing w:lineRule="auto" w:line="360"/>
        <w:ind w:left="720" w:hanging="720"/>
        <w:rPr>
          <w:rFonts w:cs="Tahoma"/>
          <w:color w:val="000000"/>
          <w:szCs w:val="21"/>
        </w:rPr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寻求在低碳和数字化技术下，电力行业的创新机遇和创新点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时间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 xml:space="preserve">天  </w:t>
      </w:r>
      <w:r>
        <w:rPr/>
        <w:t>pm9</w:t>
      </w:r>
      <w:r>
        <w:rPr/>
        <w:t>：</w:t>
      </w:r>
      <w:r>
        <w:rPr/>
        <w:t>00</w:t>
      </w:r>
      <w:r>
        <w:rPr/>
        <w:t>—</w:t>
      </w:r>
      <w:r>
        <w:rPr/>
        <w:t>12</w:t>
      </w:r>
      <w:r>
        <w:rPr/>
        <w:t>：</w:t>
      </w:r>
      <w:r>
        <w:rPr/>
        <w:t>00   pm14</w:t>
      </w:r>
      <w:r>
        <w:rPr/>
        <w:t>：</w:t>
      </w:r>
      <w:r>
        <w:rPr/>
        <w:t>00-17</w:t>
      </w:r>
      <w:r>
        <w:rPr/>
        <w:t>：</w:t>
      </w:r>
      <w:r>
        <w:rPr/>
        <w:t>00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对象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</w:t>
      </w:r>
      <w:r>
        <w:rPr/>
        <w:t>1</w:t>
      </w:r>
      <w:r>
        <w:rPr/>
        <w:t>、电力企业高层管理人员</w:t>
      </w:r>
    </w:p>
    <w:p>
      <w:pPr>
        <w:pStyle w:val="Normal"/>
        <w:spacing w:lineRule="auto" w:line="360"/>
        <w:ind w:left="720" w:hanging="480"/>
        <w:rPr/>
      </w:pPr>
      <w:r>
        <w:rPr/>
        <w:t>2</w:t>
      </w:r>
      <w:r>
        <w:rPr/>
        <w:t>、公司业务骨干</w:t>
      </w:r>
    </w:p>
    <w:p>
      <w:pPr>
        <w:pStyle w:val="Normal"/>
        <w:spacing w:lineRule="auto" w:line="360"/>
        <w:ind w:left="720" w:hanging="480"/>
        <w:rPr/>
      </w:pPr>
      <w:r>
        <w:rPr/>
        <w:t>3</w:t>
      </w:r>
      <w:r>
        <w:rPr/>
        <w:t>、储备干部</w:t>
      </w:r>
    </w:p>
    <w:p>
      <w:pPr>
        <w:pStyle w:val="Normal"/>
        <w:spacing w:lineRule="auto" w:line="360"/>
        <w:ind w:left="723" w:hanging="723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形式</w:t>
      </w:r>
    </w:p>
    <w:p>
      <w:pPr>
        <w:pStyle w:val="Normal"/>
        <w:spacing w:lineRule="auto" w:line="360"/>
        <w:ind w:firstLine="480"/>
        <w:rPr/>
      </w:pPr>
      <w:r>
        <w:rPr/>
        <w:t>讲授法、现场研讨法场景分析法、电影教学法等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kern w:val="2"/>
          <w:sz w:val="21"/>
          <w:u w:val="single"/>
          <w:shd w:fill="E5E5E5" w:val="clear"/>
        </w:rPr>
      </w:pPr>
      <w:r>
        <w:rPr>
          <w:b/>
          <w:bCs/>
          <w:color w:val="000000"/>
          <w:kern w:val="2"/>
          <w:sz w:val="21"/>
          <w:u w:val="single"/>
          <w:shd w:fill="E5E5E5" w:val="clear"/>
        </w:rPr>
        <w:t>课程纲要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引言：</w:t>
      </w:r>
      <w:r>
        <w:rPr>
          <w:b/>
          <w:kern w:val="2"/>
          <w:sz w:val="21"/>
          <w:szCs w:val="21"/>
        </w:rPr>
        <w:t xml:space="preserve"> </w:t>
      </w:r>
      <w:r>
        <w:rPr>
          <w:b/>
          <w:kern w:val="2"/>
          <w:sz w:val="21"/>
          <w:szCs w:val="21"/>
        </w:rPr>
        <w:t xml:space="preserve">2023 </w:t>
      </w:r>
      <w:r>
        <w:rPr>
          <w:b/>
          <w:kern w:val="2"/>
          <w:sz w:val="21"/>
          <w:szCs w:val="21"/>
        </w:rPr>
        <w:t>年度电力创新奖</w:t>
      </w:r>
      <w:r>
        <w:rPr>
          <w:b/>
          <w:kern w:val="2"/>
          <w:sz w:val="21"/>
          <w:szCs w:val="21"/>
        </w:rPr>
        <w:t>获奖名单的通知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一单元 碳达峰、碳中和倒逼企业创新升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碳达峰、碳中和本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碳达峰、碳中和是一场彻头彻尾的革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碳达峰、碳中和是消除资源约束的发展方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碳达峰、碳中和是人类走向共产主义的必由之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碳达峰、碳中和是对资源的有效、循环利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碳达峰、碳中和对电力企业的挑战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电源供给不均衡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能源转化效率有点提升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终端负荷不平衡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电网本身的不均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碳达峰、碳中和对电力企业机遇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推动新能源快速发展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推动电网向能源互联网转变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推动电力行业数字化升级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推动电力管理方式转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数字化概论以及对电力行业的促进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何为电力数字化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电力数字化推动管理创新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电力数字化带来治理能力转变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数字化推动电力现场管理升级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5</w:t>
      </w:r>
      <w:r>
        <w:rPr/>
        <w:t>、数字化推动设备、资产管理提神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6</w:t>
      </w:r>
      <w:r>
        <w:rPr/>
        <w:t>、数字化提升营销模式转变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7</w:t>
      </w:r>
      <w:r>
        <w:rPr/>
        <w:t>、新业务转变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9</w:t>
      </w:r>
      <w:r>
        <w:rPr/>
        <w:t>、</w:t>
      </w:r>
      <w:r>
        <w:rPr/>
        <w:t>…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电力企业创新的基本原则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坚持以人文本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坚持绿色、低碳发展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推动数字化转型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坚持高质量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六、电力企业创新的方向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构建低碳格局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推动绿色发展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促进资源优化配置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推动能源安全、高效、经济消纳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5</w:t>
      </w:r>
      <w:r>
        <w:rPr/>
        <w:t>、 消除能源的不均衡浪费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二单元 智慧、低碳能源发展的创新和趋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智慧能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数字化到智能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智慧</w:t>
      </w:r>
      <w:r>
        <w:rPr/>
        <w:t>+</w:t>
      </w:r>
      <w:r>
        <w:rPr/>
        <w:t>能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电能和其他能源的本质区别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如何利用利用数字化思维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低碳绿色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新能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0"/>
        <w:jc w:val="both"/>
        <w:rPr/>
      </w:pPr>
      <w:r>
        <w:rPr/>
        <w:t>2</w:t>
      </w:r>
      <w:r>
        <w:rPr/>
        <w:t>、可再生能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可以延伸的能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更多的能源串联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产业升级领域的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电力传统发展的阻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传统产业升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新的业务空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新的业务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技术领域的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</w:t>
      </w:r>
      <w:r>
        <w:rPr/>
        <w:t>、能源转化方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能源利用方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能源传送方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能源合理利用方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能源控制技术方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>
          <w:color w:val="333333"/>
        </w:rPr>
      </w:pPr>
      <w:r>
        <w:rPr/>
        <w:t xml:space="preserve"> </w:t>
      </w:r>
      <w:r>
        <w:rPr/>
        <w:t>6</w:t>
      </w:r>
      <w:r>
        <w:rPr/>
        <w:t>、其他方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数字化应用领域的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人员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设备日常管理和运维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物质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现场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新的管理方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新的组织方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7</w:t>
      </w:r>
      <w:r>
        <w:rPr/>
        <w:t>、客户服务创新方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8</w:t>
      </w:r>
      <w:r>
        <w:rPr/>
        <w:t>、新业务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9</w:t>
      </w:r>
      <w:r>
        <w:rPr/>
        <w:t>、互联网思维方式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三单元 创新思维到平台思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传统的创新方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模仿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合作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降低成本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局部破坏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逆向、反向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集成（组合）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7</w:t>
      </w:r>
      <w:r>
        <w:rPr/>
        <w:t>、渐进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创新的思维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发散思维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聚合思维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逆向思维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侧向思维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5</w:t>
      </w:r>
      <w:r>
        <w:rPr/>
        <w:t>、横向思维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6</w:t>
      </w:r>
      <w:r>
        <w:rPr/>
        <w:t>、想象思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绿色低碳下的创新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绿色是时代发展的方向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绿色能源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绿色产业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绿色思维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5</w:t>
      </w:r>
      <w:r>
        <w:rPr/>
        <w:t>、绿色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数字化系统下的平台思维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数字化下的思维方式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平台思维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作为公司的平台如何搭建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如何实现平台价值实现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/>
        <w:t xml:space="preserve">  </w:t>
      </w:r>
      <w:r>
        <w:rPr>
          <w:b/>
          <w:kern w:val="2"/>
          <w:sz w:val="21"/>
          <w:szCs w:val="21"/>
        </w:rPr>
        <w:t>第四单元 新经济下的电力企业创新点及创新报告撰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低碳经济发展下的新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何为低碳经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低碳经济的关注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低碳经济下的电力发展新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创新的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创新点和创新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能源转化率提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储能等新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数字化控制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设备、管理安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提升设备的可靠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服务效能提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7</w:t>
      </w:r>
      <w:r>
        <w:rPr/>
        <w:t>、帮助客户进行节能改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8</w:t>
      </w:r>
      <w:r>
        <w:rPr/>
        <w:t>、帮助客户节约成本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9</w:t>
      </w:r>
      <w:r>
        <w:rPr/>
        <w:t>、提高客户的体验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0</w:t>
      </w:r>
      <w:r>
        <w:rPr/>
        <w:t>、等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创新点的落地转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发现洞察</w:t>
      </w:r>
      <w:r>
        <w:rPr/>
        <w:t>-</w:t>
      </w:r>
      <w:r>
        <w:rPr/>
        <w:t>-</w:t>
      </w:r>
      <w:r>
        <w:rPr/>
        <w:t>技术洞察，趋势洞察，客户洞察，瓶颈问题洞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  </w:t>
      </w:r>
      <w:r>
        <w:rPr/>
        <w:t>A</w:t>
      </w:r>
      <w:r>
        <w:rPr/>
        <w:t>、提出问题，问题风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  </w:t>
      </w:r>
      <w:r>
        <w:rPr/>
        <w:t>B</w:t>
      </w:r>
      <w:r>
        <w:rPr/>
        <w:t>、收集数据，访谈与观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  </w:t>
      </w:r>
      <w:r>
        <w:rPr/>
        <w:t>C</w:t>
      </w:r>
      <w:r>
        <w:rPr/>
        <w:t>、数据分析，讲故事，体验地图，洞察提炼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创意产</w:t>
      </w:r>
      <w:r>
        <w:rPr>
          <w:rFonts w:ascii="微软雅黑" w:hAnsi="微软雅黑" w:cs="微软雅黑" w:eastAsia="微软雅黑"/>
        </w:rPr>
        <w:t>⽣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验证循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验证转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落地扩散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创新报告的撰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创新报告的核心要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创新报告最关注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创新报告的几个燃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创新报告格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 xml:space="preserve"> </w:t>
      </w:r>
      <w:r>
        <w:rPr/>
        <w:t>5</w:t>
      </w:r>
      <w:r>
        <w:rPr/>
        <w:t>、创新报告撰写注意事项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后言： </w:t>
      </w:r>
      <w:r>
        <w:rPr>
          <w:b/>
          <w:szCs w:val="21"/>
        </w:rPr>
        <w:t>Q&amp;A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750" w:hanging="0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435" w:hanging="0"/>
        <w:jc w:val="center"/>
        <w:rPr>
          <w:sz w:val="32"/>
          <w:szCs w:val="32"/>
        </w:rPr>
      </w:pPr>
      <w:r>
        <w:rPr>
          <w:bCs/>
          <w:sz w:val="32"/>
          <w:szCs w:val="32"/>
          <w:shd w:fill="E5E5E5" w:val="clear"/>
        </w:rPr>
        <w:t>THE   END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85939" o:spid="shape_0" fillcolor="#d8d8d8" stroked="f" o:allowincell="f" style="position:absolute;margin-left:-12.3pt;margin-top:328.9pt;width:439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成永亮2025最新课程大纲" trim="t" style="font-family:&quot;宋体&quot;;font-size:40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ind w:left="482" w:firstLine="200"/>
      <w:jc w:val="both"/>
    </w:pPr>
    <w:rPr>
      <w:rFonts w:cs="Times New Roman"/>
      <w:kern w:val="2"/>
    </w:rPr>
  </w:style>
  <w:style w:type="paragraph" w:styleId="Style16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46:00Z</dcterms:created>
  <dc:creator>微软用户</dc:creator>
  <dc:description/>
  <cp:keywords/>
  <dc:language>en-US</dc:language>
  <cp:lastModifiedBy>644693597@qq.com</cp:lastModifiedBy>
  <dcterms:modified xsi:type="dcterms:W3CDTF">2024-12-27T02:15:00Z</dcterms:modified>
  <cp:revision>100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0CDB763501487A8FA045A8DAF8B3B8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