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新能源电力产业发展趋势与新发展方向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前沿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能源的深入转型已经成为能源人的普遍共识，尤其近几年以光伏、风电为代表的新能源更是快速发展；带来一片欣欣向荣；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2</w:t>
      </w:r>
      <w:r>
        <w:rPr/>
        <w:t>、能源的转型发展，很多部分受到政策的影响，尤其是</w:t>
      </w:r>
      <w:r>
        <w:rPr/>
        <w:t>2024</w:t>
      </w:r>
      <w:r>
        <w:rPr/>
        <w:t>年各种能源领域的政策层出不穷，有效的了解了能源政策，才能更好的推动能源转型，保障能源，尤其是电力的生产、消费平衡；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3</w:t>
      </w:r>
      <w:r>
        <w:rPr/>
        <w:t>、掌握能源政策，有效利用能源政策，建立新型电力系统是能源电力人的时代使命和方向，在能源政策的加持下，做好能源转型，推动经济结构转型升级，是能源电力人最大方向。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对象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</w:t>
      </w:r>
      <w:r>
        <w:rPr/>
        <w:t>1</w:t>
      </w:r>
      <w:r>
        <w:rPr/>
        <w:t>、</w:t>
      </w:r>
      <w:r>
        <w:rPr/>
        <w:t>电力企业高层管理人员</w:t>
      </w:r>
    </w:p>
    <w:p>
      <w:pPr>
        <w:pStyle w:val="Normal"/>
        <w:spacing w:lineRule="auto" w:line="360"/>
        <w:ind w:left="720" w:hanging="480"/>
        <w:rPr/>
      </w:pPr>
      <w:r>
        <w:rPr/>
        <w:t>2</w:t>
      </w:r>
      <w:r>
        <w:rPr/>
        <w:t>、公司业务骨干</w:t>
      </w:r>
    </w:p>
    <w:p>
      <w:pPr>
        <w:pStyle w:val="Normal"/>
        <w:spacing w:lineRule="auto" w:line="360"/>
        <w:ind w:left="720" w:hanging="480"/>
        <w:rPr/>
      </w:pPr>
      <w:r>
        <w:rPr/>
        <w:t>3</w:t>
      </w:r>
      <w:r>
        <w:rPr/>
        <w:t>、储备干部</w:t>
      </w:r>
    </w:p>
    <w:p>
      <w:pPr>
        <w:pStyle w:val="Normal"/>
        <w:spacing w:lineRule="auto" w:line="360"/>
        <w:ind w:left="723" w:hanging="723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场景分析法、电影教学法等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引言：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>火电一定是非清洁能源？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       </w:t>
      </w:r>
      <w:r>
        <w:rPr>
          <w:b/>
          <w:kern w:val="2"/>
          <w:sz w:val="21"/>
          <w:szCs w:val="21"/>
        </w:rPr>
        <w:t>2024</w:t>
      </w:r>
      <w:r>
        <w:rPr>
          <w:b/>
          <w:kern w:val="2"/>
          <w:sz w:val="21"/>
          <w:szCs w:val="21"/>
        </w:rPr>
        <w:t>年</w:t>
      </w:r>
      <w:r>
        <w:rPr>
          <w:b/>
          <w:kern w:val="2"/>
          <w:sz w:val="21"/>
          <w:szCs w:val="21"/>
        </w:rPr>
        <w:t>G20</w:t>
      </w:r>
      <w:r>
        <w:rPr>
          <w:b/>
          <w:kern w:val="2"/>
          <w:sz w:val="21"/>
          <w:szCs w:val="21"/>
        </w:rPr>
        <w:t>峰会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低碳经济背景下的新型电力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碳达峰、碳中和提出和概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人类社会的发展就是一部能源发展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中国“双碳”目标的提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碳达峰、碳中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</w:t>
      </w:r>
      <w:r>
        <w:rPr/>
        <w:t>2024—2025</w:t>
      </w:r>
      <w:r>
        <w:rPr/>
        <w:t>年节能降碳行动方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新型电力系统定位内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新型电力系统的提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2</w:t>
      </w:r>
      <w:r>
        <w:rPr/>
        <w:t>、新型电力系统的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新型电力系统与中国式现代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新型电力的重新定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能源行业发展趋势分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行业概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国外</w:t>
      </w:r>
      <w:r>
        <w:rPr/>
        <w:t>--</w:t>
      </w:r>
      <w:r>
        <w:rPr/>
        <w:t>能源行业概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能源行业概况</w:t>
      </w:r>
      <w:r>
        <w:rPr/>
        <w:t>—</w:t>
      </w:r>
      <w:r>
        <w:rPr/>
        <w:t>中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行业发展大趋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新型电力系统行动方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大规模高比例新能源外送攻坚行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配电网高质量发展行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智慧化调度体系建设行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新能源系统友好性能提升行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新一代煤电升级行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6</w:t>
      </w:r>
      <w:r>
        <w:rPr/>
        <w:t>、电力系统调节能力优化行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7</w:t>
      </w:r>
      <w:r>
        <w:rPr/>
        <w:t>、电动汽车充电设施网络拓展行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8</w:t>
      </w:r>
      <w:r>
        <w:rPr/>
        <w:t>、需求侧协同能力提升行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五、新型电力系统下能源行业发生变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电源端</w:t>
      </w:r>
      <w:r>
        <w:rPr/>
        <w:t>—</w:t>
      </w:r>
      <w:r>
        <w:rPr/>
        <w:t>构建以新能源为主体的电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电网端</w:t>
      </w:r>
      <w:r>
        <w:rPr/>
        <w:t xml:space="preserve">--- </w:t>
      </w:r>
      <w:r>
        <w:rPr/>
        <w:t>电网大范围优化配置资源能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负荷端</w:t>
      </w:r>
      <w:r>
        <w:rPr/>
        <w:t xml:space="preserve">--- </w:t>
      </w:r>
      <w:r>
        <w:rPr/>
        <w:t>再电气化，推动电脑替代和电力大数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储能端</w:t>
      </w:r>
      <w:r>
        <w:rPr/>
        <w:t xml:space="preserve">- - - </w:t>
      </w:r>
      <w:r>
        <w:rPr/>
        <w:t>促进各类新型储能方式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新能源电力企业发展要求与产业延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能源革命</w:t>
      </w:r>
      <w:r>
        <w:rPr/>
        <w:t>----</w:t>
      </w:r>
      <w:r>
        <w:rPr/>
        <w:t>四个革命、一个合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</w:t>
      </w:r>
      <w:r>
        <w:rPr/>
        <w:t>“十四五”可再生能源发展规划看能源革命</w:t>
      </w:r>
      <w:r>
        <w:rPr/>
        <w:t xml:space="preserve">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A</w:t>
      </w:r>
      <w:r>
        <w:rPr/>
        <w:t>、能源供给革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B</w:t>
      </w:r>
      <w:r>
        <w:rPr/>
        <w:t>、能源消费革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C</w:t>
      </w:r>
      <w:r>
        <w:rPr/>
        <w:t>、能源技术革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D</w:t>
      </w:r>
      <w:r>
        <w:rPr/>
        <w:t>、能源体制革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E</w:t>
      </w:r>
      <w:r>
        <w:rPr/>
        <w:t>、全方位加强国际合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新能源高质量发展引导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增量配电业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国家发改委公布《全额保障性收购可再生能源电量监管办法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2</w:t>
      </w:r>
      <w:r>
        <w:rPr/>
        <w:t>、增量配电业务配电区域划分实施办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新能源就地消纳问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做好新能源消纳问题，保障新能源高质量发展的通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关于</w:t>
      </w:r>
      <w:r>
        <w:rPr/>
        <w:t>2024</w:t>
      </w:r>
      <w:r>
        <w:rPr/>
        <w:t>年可再生能源电力消纳责任权重及有关事项的通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新能源产业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新能源</w:t>
      </w:r>
      <w:r>
        <w:rPr/>
        <w:t>+</w:t>
      </w:r>
      <w:r>
        <w:rPr/>
        <w:t>旅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新能源</w:t>
      </w:r>
      <w:r>
        <w:rPr/>
        <w:t>+</w:t>
      </w:r>
      <w:r>
        <w:rPr/>
        <w:t>建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新能源</w:t>
      </w:r>
      <w:r>
        <w:rPr/>
        <w:t>+</w:t>
      </w:r>
      <w:r>
        <w:rPr/>
        <w:t>农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五、</w:t>
      </w:r>
      <w:r>
        <w:rPr/>
        <w:t>2024</w:t>
      </w:r>
      <w:r>
        <w:rPr/>
        <w:t>年国家能源政策疏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国家能源局关于印发《</w:t>
      </w:r>
      <w:r>
        <w:rPr/>
        <w:t>2024</w:t>
      </w:r>
      <w:r>
        <w:rPr/>
        <w:t>年能源工作指导意见》的通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加快构建新型电力系统行动方案（</w:t>
      </w:r>
      <w:r>
        <w:rPr/>
        <w:t>2024-2027</w:t>
      </w:r>
      <w:r>
        <w:rPr/>
        <w:t>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加快经济社会发展全面绿色转型的意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《中国的能源转型》白皮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关于大力实施可再生能源替代行动的指导意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6</w:t>
      </w:r>
      <w:r>
        <w:rPr/>
        <w:t>、中华人民共和国能源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7</w:t>
      </w:r>
      <w:r>
        <w:rPr/>
        <w:t>、甘肃省虚拟电厂建设与运行管理实施方案（试行）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三单元 新能源及新能源发展形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光伏、风电、水电发展及商业形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光伏、光热发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风力机延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水电形态及延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生物质能、地热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生物质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2</w:t>
      </w:r>
      <w:r>
        <w:rPr/>
        <w:t>、生物质能开放的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地热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地热能以及开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海洋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海洋能的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海洋能的分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海洋能开发潜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已利用的海洋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电力企业新业务增长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需求侧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虚拟电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氢能产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新型储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综合能源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6</w:t>
      </w:r>
      <w:r>
        <w:rPr/>
        <w:t>、碳普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7</w:t>
      </w:r>
      <w:r>
        <w:rPr/>
        <w:t>、电能替代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8</w:t>
      </w:r>
      <w:r>
        <w:rPr/>
        <w:t>、</w:t>
      </w:r>
      <w:r>
        <w:rPr/>
        <w:t>CCUS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11"/>
        <w:jc w:val="both"/>
        <w:rPr/>
      </w:pPr>
      <w:r>
        <w:rPr>
          <w:b/>
          <w:kern w:val="2"/>
          <w:sz w:val="21"/>
          <w:szCs w:val="21"/>
        </w:rPr>
        <w:t xml:space="preserve">第四单元 </w:t>
      </w:r>
      <w:r>
        <w:rPr/>
        <w:t>能源电力行业发展趋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绿色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绿色是时代发展的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绿色是能源发展的终极形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绿色创造价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绿色是产业融合的必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数字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数字化的基本概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2</w:t>
      </w:r>
      <w:r>
        <w:rPr/>
        <w:t>、数字化与能源行业的改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数智电网和数智电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工业元宇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数字化化与电网、电厂改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科技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新能源技术的研发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能源利用效率与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能源传送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能源与产业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产业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电力企业盈利模式发生变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单一方式向产业方式转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产业与产业的高度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产业生态化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86361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Style1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dc:language>en-US</dc:language>
  <cp:lastModifiedBy>谭艳15986792547</cp:lastModifiedBy>
  <dcterms:modified xsi:type="dcterms:W3CDTF">2025-01-21T02:29:33Z</dcterms:modified>
  <cp:revision>76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CDB763501487A8FA045A8DAF8B3B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k5ZTRhMjkyZDIzNTc4NWU2YmVlNzY5ZDg0ODVjYmIiLCJ1c2VySWQiOiIyMTUyNTU0OTkifQ==</vt:lpwstr>
  </property>
  <property fmtid="{D5CDD505-2E9C-101B-9397-08002B2CF9AE}" pid="5" name="commondata">
    <vt:lpwstr>commondata</vt:lpwstr>
  </property>
</Properties>
</file>