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新能源电力产业发展趋势与新发展方向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</w:t>
      </w:r>
      <w:r>
        <w:rPr/>
        <w:t>2023</w:t>
      </w:r>
      <w:r>
        <w:rPr/>
        <w:t>年</w:t>
      </w:r>
      <w:r>
        <w:rPr/>
        <w:t>9</w:t>
      </w:r>
      <w:r>
        <w:rPr/>
        <w:t>月，习近平总书记在黑龙江考察调研期间首次提到“新质生产力”</w:t>
      </w:r>
      <w:r>
        <w:rPr/>
        <w:t>，随后频繁出现在中央文件、工作会议中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2</w:t>
      </w:r>
      <w:r>
        <w:rPr/>
        <w:t>、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，中共中央政治局就扎实推进高质量发展进行第十一次集体学习，该会议上首次全面系统阐释了新质生产力的重要概念和基本内涵，要求“必须继续做好创新这篇大文章，推动新质生产力加快发展。”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3</w:t>
      </w:r>
      <w:r>
        <w:rPr/>
        <w:t>、新质生产力写入中国政府工作报告，并被列为</w:t>
      </w:r>
      <w:r>
        <w:rPr/>
        <w:t>2024</w:t>
      </w:r>
      <w:r>
        <w:rPr/>
        <w:t>年十大工作任务的首位</w:t>
      </w:r>
      <w:r>
        <w:rPr/>
        <w:t>，引发热议，各行各业应该如何推动新质生产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4</w:t>
      </w:r>
      <w:r>
        <w:rPr/>
        <w:t>、新质生产力在电力行业已经全面开展，有效的推动新质生产力在电力行业的落地额成长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学习了解新质生产力发展的必然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2</w:t>
      </w:r>
      <w:r>
        <w:rPr/>
        <w:t>、充分学习理解新质生产力及其逻辑关系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3</w:t>
      </w:r>
      <w:r>
        <w:rPr/>
        <w:t>、学习新质生产力推动产业绿色低碳高质量发展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4</w:t>
      </w:r>
      <w:r>
        <w:rPr/>
        <w:t>、掌握数字化技术是实现生产要素重新配置的有力手段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5</w:t>
      </w:r>
      <w:r>
        <w:rPr/>
        <w:t>、新质生产力需要新型生产关系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6</w:t>
      </w:r>
      <w:r>
        <w:rPr/>
        <w:t>、“四新”促进“新增长”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电力企业高层管理人员（不限电力）</w:t>
      </w:r>
    </w:p>
    <w:p>
      <w:pPr>
        <w:pStyle w:val="Normal"/>
        <w:spacing w:lineRule="auto" w:line="360"/>
        <w:ind w:left="720" w:hanging="240"/>
        <w:rPr/>
      </w:pPr>
      <w:r>
        <w:rPr/>
        <w:t>2</w:t>
      </w:r>
      <w:r>
        <w:rPr/>
        <w:t>、负责新业务的领导</w:t>
      </w:r>
    </w:p>
    <w:p>
      <w:pPr>
        <w:pStyle w:val="Normal"/>
        <w:spacing w:lineRule="auto" w:line="360"/>
        <w:ind w:left="720" w:hanging="240"/>
        <w:rPr/>
      </w:pPr>
      <w:r>
        <w:rPr/>
        <w:t>3</w:t>
      </w:r>
      <w:r>
        <w:rPr/>
        <w:t>、储备干部</w:t>
      </w:r>
    </w:p>
    <w:p>
      <w:pPr>
        <w:pStyle w:val="Normal"/>
        <w:spacing w:lineRule="auto" w:line="360"/>
        <w:ind w:left="723" w:hanging="723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、电影教学法等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/>
      </w:pPr>
      <w:r>
        <w:rPr>
          <w:b/>
          <w:kern w:val="2"/>
          <w:sz w:val="21"/>
          <w:szCs w:val="21"/>
        </w:rPr>
        <w:t>引言：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“新能源</w:t>
      </w:r>
      <w:r>
        <w:rPr>
          <w:b/>
          <w:kern w:val="2"/>
          <w:sz w:val="21"/>
          <w:szCs w:val="21"/>
        </w:rPr>
        <w:t>+</w:t>
      </w:r>
      <w:r>
        <w:rPr>
          <w:b/>
          <w:kern w:val="2"/>
          <w:sz w:val="21"/>
          <w:szCs w:val="21"/>
        </w:rPr>
        <w:t>新玩法”，璀璨常州点亮中国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：新质生产力提出的背景和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生产力高度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何为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</w:t>
      </w:r>
      <w:r>
        <w:rPr>
          <w:spacing w:val="8"/>
        </w:rPr>
        <w:t>社会主义的根本任务是解放和发展社会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劳动力素质不断提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劳动工具不断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劳动对象不断延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高质量的发展格局决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以新质生产力实现高质量发展是应对竞争的战略之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质生产力是实现高质量发展的内在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发展新质生产力实现高质量发展需要深化改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人类历史发展的必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生产力推动人类文明不断向前发展的决定力量和动力源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人类社会的发展史就是一部能源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能源、通讯、交通技术的不断进步和耦合推动了社会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的生产要素进入决定了社会生产力的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>
          <w:color w:val="333333"/>
        </w:rPr>
      </w:pPr>
      <w:r>
        <w:rPr/>
        <w:t>5</w:t>
      </w:r>
      <w:r>
        <w:rPr/>
        <w:t>、生产力进步决定了社会价值创造的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当前的发展和“新型生产力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绿色成为发展的底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数字成为发展的生产要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数字技术成为核心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低碳经济成为发展范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“双碳”目标成为发展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中国式现代化需要“新质生产力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中国式现代化诠释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积极培育新产业，为推进中国式现代化点燃新引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构筑人才集聚高地，为推进中国式现代化提供源头活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推动绿色发展，为推进中国式现代化激活澎湃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构建数字高地，为推动中国式现代化保驾护航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新能源高速发展亟待“新质生产力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几年来随着“双碳”目标发展带来的新能源高速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能源高速发展背后存在的系统性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技术支撑能源行业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数字化提供能源转型优化配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新的劳动管理保障新能源高质量推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绿色推动新能源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新质生产力与能源电力行业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能源技术的发展，推动新质生产力更好落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新应用场景的发展，助推技术的更好落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产业融合，有效落地新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低碳技术、数字技术耦合带来新机遇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新质生产力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总书记对新质生产力的诠释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发展新质生产力是推动高质量发展的内在要求和重要着力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新质生产力是创新起主导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特点是创新，关键在质优，本质是先进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科技创新能够催生新产业、新模式、新动能，是发展新质生产力的核心要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5</w:t>
      </w:r>
      <w:r>
        <w:rPr/>
        <w:t>、新质生产力本身就是绿色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6</w:t>
      </w:r>
      <w:r>
        <w:rPr/>
        <w:t>、发展新质生产力，必须进一步全面深化改革，形成与之相适应的新型生产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要按照发展新质生产力要求，畅通教育、科技、人才的良性循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新质生产力的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特点是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关键在质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本质是先进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生产力的进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新质生产力的理论公式</w:t>
      </w:r>
    </w:p>
    <w:p>
      <w:pPr>
        <w:pStyle w:val="Style15"/>
        <w:shd w:fill="FFFFFF" w:val="clear"/>
        <w:spacing w:before="0" w:after="0"/>
        <w:ind w:firstLine="480"/>
        <w:jc w:val="both"/>
        <w:rPr>
          <w:rFonts w:ascii="Microsoft YaHei UI" w:hAnsi="Microsoft YaHei UI" w:eastAsia="Microsoft YaHei UI" w:cs="Microsoft YaHei UI"/>
          <w:spacing w:val="9"/>
          <w:sz w:val="26"/>
          <w:szCs w:val="26"/>
        </w:rPr>
      </w:pP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</w:rPr>
        <w:t>新质生产力 </w:t>
      </w:r>
      <w:r>
        <w:rPr>
          <w:rStyle w:val="StrongEmphasis"/>
          <w:rFonts w:eastAsia="Microsoft YaHei UI" w:cs="Microsoft YaHei UI" w:ascii="Microsoft YaHei UI" w:hAnsi="Microsoft YaHei UI"/>
          <w:color w:val="AB1942"/>
          <w:spacing w:val="8"/>
        </w:rPr>
        <w:t>=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</w:rPr>
        <w:t>（科学技术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  <w:sz w:val="18"/>
          <w:szCs w:val="18"/>
          <w:vertAlign w:val="superscript"/>
        </w:rPr>
        <w:t>革命性突破</w:t>
      </w:r>
      <w:r>
        <w:rPr>
          <w:rStyle w:val="StrongEmphasis"/>
          <w:rFonts w:eastAsia="Microsoft YaHei UI" w:cs="Microsoft YaHei UI" w:ascii="Microsoft YaHei UI" w:hAnsi="Microsoft YaHei UI"/>
          <w:color w:val="AB1942"/>
          <w:spacing w:val="8"/>
        </w:rPr>
        <w:t>+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  <w:shd w:fill="FFFFFF" w:val="clear"/>
        </w:rPr>
        <w:t>生产要素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  <w:sz w:val="18"/>
          <w:szCs w:val="18"/>
          <w:vertAlign w:val="superscript"/>
        </w:rPr>
        <w:t>创新性配置</w:t>
      </w:r>
      <w:r>
        <w:rPr>
          <w:rStyle w:val="StrongEmphasis"/>
          <w:rFonts w:eastAsia="Microsoft YaHei UI" w:cs="Microsoft YaHei UI" w:ascii="Microsoft YaHei UI" w:hAnsi="Microsoft YaHei UI"/>
          <w:color w:val="AB1942"/>
          <w:spacing w:val="8"/>
          <w:shd w:fill="FFFFFF" w:val="clear"/>
        </w:rPr>
        <w:t>+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  <w:shd w:fill="FFFFFF" w:val="clear"/>
        </w:rPr>
        <w:t>产业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  <w:sz w:val="18"/>
          <w:szCs w:val="18"/>
          <w:vertAlign w:val="superscript"/>
        </w:rPr>
        <w:t>深度转型升级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</w:rPr>
        <w:t>）</w:t>
      </w:r>
      <w:r>
        <w:rPr>
          <w:rStyle w:val="StrongEmphasis"/>
          <w:rFonts w:eastAsia="Microsoft YaHei UI" w:cs="Microsoft YaHei UI" w:ascii="Microsoft YaHei UI" w:hAnsi="Microsoft YaHei UI"/>
          <w:color w:val="AB1942"/>
          <w:spacing w:val="8"/>
        </w:rPr>
        <w:t>×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</w:rPr>
        <w:t>（劳动力</w:t>
      </w:r>
      <w:r>
        <w:rPr>
          <w:rStyle w:val="StrongEmphasis"/>
          <w:rFonts w:eastAsia="Microsoft YaHei UI" w:cs="Microsoft YaHei UI" w:ascii="Microsoft YaHei UI" w:hAnsi="Microsoft YaHei UI"/>
          <w:color w:val="AB1942"/>
          <w:spacing w:val="8"/>
        </w:rPr>
        <w:t>+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</w:rPr>
        <w:t>劳动工具</w:t>
      </w:r>
      <w:r>
        <w:rPr>
          <w:rStyle w:val="StrongEmphasis"/>
          <w:rFonts w:eastAsia="Microsoft YaHei UI" w:cs="Microsoft YaHei UI" w:ascii="Microsoft YaHei UI" w:hAnsi="Microsoft YaHei UI"/>
          <w:color w:val="AB1942"/>
          <w:spacing w:val="8"/>
        </w:rPr>
        <w:t>+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</w:rPr>
        <w:t>劳动对象）</w:t>
      </w:r>
      <w:r>
        <w:rPr>
          <w:rStyle w:val="StrongEmphasis"/>
          <w:rFonts w:ascii="Microsoft YaHei UI" w:hAnsi="Microsoft YaHei UI" w:cs="Microsoft YaHei UI" w:eastAsia="Microsoft YaHei UI"/>
          <w:color w:val="AB1942"/>
          <w:spacing w:val="8"/>
          <w:sz w:val="18"/>
          <w:szCs w:val="18"/>
          <w:vertAlign w:val="superscript"/>
        </w:rPr>
        <w:t>优化组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新质生产力的内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更高素质的劳动者是新质生产力的第一要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更高技术含量的劳动资料是新质生产力的动力源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更广范围的劳动对象是新质生产力的物质基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质生产力是新时代创新起主导作用的先进生产力质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新质生产力是生产力发展和科技进步的时代产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新质生产力主要体现为生产要素和生产要素结合方式的创新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新质生产力的特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质生产力具有强大的势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质生产力具有强大的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质生产力具有立体化的竞争优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新质生产力与产业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质生产力与能源行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质生产力与新型工业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质生产力科技服务行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质生产力与交通、建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新质生产力与未来行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>六、“新”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能源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新能源转换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先进材料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人机接口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生物医疗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6</w:t>
      </w:r>
      <w:r>
        <w:rPr/>
        <w:t>、基因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数字技术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面向新质生产力的前言科技展望：新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新能源发电前言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新能源前言基础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高比能锂电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氢能燃料电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钠离子电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光伏叠层电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新能源系统集成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电动汽车（全固态电池、全自动驾驶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车网互动（以车网互动为核心、房车能路云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绿色氢能（零碳能源系统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新型储能（前面三个的集成：氢能、电池、车网互动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新能源革命前景展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光伏、光热发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风力发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生物质能发电的新构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新的发电形式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绿色低碳高质量发展是新质生产力努力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中国“双碳”目标的提出和本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中国“双碳”目标的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一场国运之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一场全球经济重构之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打破环境制约的发展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寻求新的发展动能的契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走向共产主义的必由之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>二、</w:t>
      </w:r>
      <w:r>
        <w:rPr/>
        <w:t>2024</w:t>
      </w:r>
      <w:r>
        <w:rPr/>
        <w:t>年“两会”中的“低碳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协同推进降碳、减污、扩绿、增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完善生态产品价值实现机制，健全生态保护补偿制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大力发展绿色低碳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积极稳妥推进碳达峰碳中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绿色、低碳的高质量发展需要新型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绿色、低碳伴随分布式生产，需要适应的新型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绿色、低碳意味着新技术，需要新的产业人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高质量发展意味着产业延伸，需要综合性人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质生产力发展的最后落脚就是绿色、低碳的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新质生产力促进 “新产业”的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从中国出口“新三样”说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绿色、低碳是发展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数字化技术是基本保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新业务、新盈利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加大数字作为生产要素的投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新质生产力加速传统产业的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绿色低碳是基本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发挥数字化作为生产要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技术创新在生产力发展中的重要性凸显，提升生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加强智能化和数字化技术的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延伸生产对象、拓展新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因地制宜发展“新质生产力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广东因地制宜发展新质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青海因地制宜发展新质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浙江因地制宜发展新质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四川因地制宜发展新质生产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甘肃武威借助新质生产力推动经济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</w:t>
      </w:r>
      <w:r>
        <w:rPr/>
        <w:t>…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能源行业新质生产力的增长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型电力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型能源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需求侧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虚拟电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氢能产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新型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综合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碳普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9</w:t>
      </w:r>
      <w:r>
        <w:rPr/>
        <w:t>、电能替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38" w:hanging="738"/>
        <w:jc w:val="both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以数字化技术进行推动生产要素重新配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数字化技术简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人工智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人机交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硬件与超级算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云与数据共享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物联网与能源互联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6</w:t>
      </w:r>
      <w:r>
        <w:rPr/>
        <w:t>、区块链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数字孪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8</w:t>
      </w:r>
      <w:r>
        <w:rPr/>
        <w:t>、元宇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数字化成为核心生产要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农业文明的主要生产资料</w:t>
      </w:r>
      <w:r>
        <w:rPr/>
        <w:t>—</w:t>
      </w:r>
      <w:r>
        <w:rPr/>
        <w:t>土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工业文明下的主要生产资料</w:t>
      </w:r>
      <w:r>
        <w:rPr/>
        <w:t>—</w:t>
      </w:r>
      <w:r>
        <w:rPr/>
        <w:t>自然资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数字化时代的生产要素</w:t>
      </w:r>
      <w:r>
        <w:rPr/>
        <w:t>---</w:t>
      </w:r>
      <w:r>
        <w:rPr/>
        <w:t>数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生态文明下的生产要素</w:t>
      </w:r>
      <w:r>
        <w:rPr/>
        <w:t>---</w:t>
      </w:r>
      <w:r>
        <w:rPr/>
        <w:t>低碳生产和低碳生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数字化的核心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连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交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资源配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跨三维空间的配置功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互联网模式到能源互联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形态不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获利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产业延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诠释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数字化产业到产业数字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数字产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产业数字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发挥数字科技引领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融合低碳绿色底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数字技术与产业深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推动数字技术与能源行业深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推动数字经济与先进制造业深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推动数字技术和农业产业的深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推动数字技术和建筑领域的深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推动数字技术和工业产业的深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推动数字技术和科技服务产业深度融合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六单元 低碳技术承载新质生产力向“绿”而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新制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的科学发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新的制造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新的生产工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新的生产要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新的产品和用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新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服务的外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科技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综合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产业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新业态</w:t>
      </w:r>
      <w:r>
        <w:rPr/>
        <w:t>&amp;</w:t>
      </w:r>
      <w:r>
        <w:rPr/>
        <w:t>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共享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低碳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低空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无人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分布式就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新要素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7</w:t>
      </w:r>
      <w:r>
        <w:rPr/>
        <w:t>、线上</w:t>
      </w:r>
      <w:r>
        <w:rPr/>
        <w:t>+</w:t>
      </w:r>
      <w:r>
        <w:rPr/>
        <w:t>线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能源</w:t>
      </w:r>
      <w:r>
        <w:rPr/>
        <w:t>+</w:t>
      </w:r>
      <w:r>
        <w:rPr/>
        <w:t xml:space="preserve">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9</w:t>
      </w:r>
      <w:r>
        <w:rPr/>
        <w:t>、订单式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0</w:t>
      </w:r>
      <w:r>
        <w:rPr/>
        <w:t>、免费与盈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1</w:t>
      </w:r>
      <w:r>
        <w:rPr/>
        <w:t>、循环经济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2</w:t>
      </w:r>
      <w:r>
        <w:rPr/>
        <w:t xml:space="preserve">、元宇宙经济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新增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能源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数字化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科技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生产新要素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低碳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共享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</w:t>
      </w:r>
      <w:r>
        <w:rPr/>
        <w:t>五、新质生产力向“绿”而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绿色、低碳是发展的主要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能源绿色的步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能源和产业融合的步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业态、新产业的绿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86361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5-01-07T09:17:00Z</dcterms:modified>
  <cp:revision>83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