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供电所营销管理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前沿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电力营销管理在传统体制下主要表现为“坐商”模式，被动服务，而优质服务一直要求电力企业做出改变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在数字化的推动下，借助互联网的各种工具，电力系统的营销也在悄然的发生变化，而这种变化对于传统思维和传统作业方式都提出了更高的要求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随着低碳经济、数字经济的不断深入，电力的生产、营销，用能都要随着发生变化，而这种变化如何影响供电所日常工作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了解目前新的管理方式对供电所的影响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学习目前供电所营销存在的问题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通过营销手段提升服务质量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学习智慧用能和数字化供电所</w:t>
      </w:r>
    </w:p>
    <w:p>
      <w:pPr>
        <w:pStyle w:val="Normal"/>
        <w:spacing w:lineRule="auto" w:line="360"/>
        <w:ind w:left="720" w:hanging="720"/>
        <w:rPr>
          <w:rFonts w:cs="Tahoma"/>
          <w:color w:val="000000"/>
          <w:szCs w:val="21"/>
        </w:rPr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学习绿色发展与新业务推广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</w:t>
      </w:r>
      <w:r>
        <w:rPr/>
        <w:t>1</w:t>
      </w:r>
      <w:r>
        <w:rPr/>
        <w:t>、营销部领导</w:t>
      </w:r>
    </w:p>
    <w:p>
      <w:pPr>
        <w:pStyle w:val="Normal"/>
        <w:spacing w:lineRule="auto" w:line="360"/>
        <w:ind w:firstLine="240"/>
        <w:rPr/>
      </w:pPr>
      <w:r>
        <w:rPr/>
        <w:t>2</w:t>
      </w:r>
      <w:r>
        <w:rPr/>
        <w:t>、供电所所长（副所长）</w:t>
      </w:r>
    </w:p>
    <w:p>
      <w:pPr>
        <w:pStyle w:val="Normal"/>
        <w:spacing w:lineRule="auto" w:line="360"/>
        <w:ind w:left="720" w:hanging="480"/>
        <w:rPr/>
      </w:pPr>
      <w:r>
        <w:rPr/>
        <w:t>3</w:t>
      </w:r>
      <w:r>
        <w:rPr/>
        <w:t>、营销班班长</w:t>
      </w:r>
    </w:p>
    <w:p>
      <w:pPr>
        <w:pStyle w:val="Normal"/>
        <w:spacing w:lineRule="auto" w:line="360"/>
        <w:ind w:left="720" w:hanging="480"/>
        <w:rPr/>
      </w:pPr>
      <w:r>
        <w:rPr/>
        <w:t>4</w:t>
      </w:r>
      <w:r>
        <w:rPr/>
        <w:t>、其他</w:t>
      </w:r>
    </w:p>
    <w:p>
      <w:pPr>
        <w:pStyle w:val="Normal"/>
        <w:spacing w:lineRule="auto" w:line="360"/>
        <w:ind w:left="723" w:hanging="723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场景分析法、电影教学法等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某供电所的“</w:t>
      </w:r>
      <w:r>
        <w:rPr>
          <w:b/>
          <w:kern w:val="2"/>
          <w:sz w:val="21"/>
          <w:szCs w:val="21"/>
        </w:rPr>
        <w:t>9</w:t>
      </w:r>
      <w:r>
        <w:rPr>
          <w:b/>
          <w:kern w:val="2"/>
          <w:sz w:val="21"/>
          <w:szCs w:val="21"/>
        </w:rPr>
        <w:t>5598</w:t>
      </w:r>
      <w:r>
        <w:rPr>
          <w:b/>
          <w:kern w:val="2"/>
          <w:sz w:val="21"/>
          <w:szCs w:val="21"/>
        </w:rPr>
        <w:t>”</w:t>
      </w:r>
      <w:r>
        <w:rPr>
          <w:b/>
          <w:kern w:val="2"/>
          <w:sz w:val="21"/>
          <w:szCs w:val="21"/>
        </w:rPr>
        <w:t>宣传引发的思考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      </w:t>
      </w:r>
      <w:r>
        <w:rPr>
          <w:b/>
          <w:kern w:val="2"/>
          <w:sz w:val="21"/>
          <w:szCs w:val="21"/>
        </w:rPr>
        <w:t>客服生成式</w:t>
      </w:r>
      <w:r>
        <w:rPr>
          <w:b/>
          <w:kern w:val="2"/>
          <w:sz w:val="21"/>
          <w:szCs w:val="21"/>
        </w:rPr>
        <w:t>AI</w:t>
      </w:r>
      <w:r>
        <w:rPr>
          <w:b/>
          <w:kern w:val="2"/>
          <w:sz w:val="21"/>
          <w:szCs w:val="21"/>
        </w:rPr>
        <w:t>建设带来的思考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全能型供电所认知和对营销管理的影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一、当下供电所营销管理存在的问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营销理念滞后，缺乏服务意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电力营销管理体系不健全，不能跟上当前发展环境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电力营销手段相对比较滞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电价的峰值峰谷不能鼓励用户更好参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5</w:t>
      </w:r>
      <w:r>
        <w:rPr/>
        <w:t>、配电网建设较为滞后，不适应新型电力系统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6</w:t>
      </w:r>
      <w:r>
        <w:rPr/>
        <w:t>、营销人员整体素质有待提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“全能型”供电所的提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全能型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全能型供电所的内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全能型供电所的智慧所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内勤和外勤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生命体班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新组织下的新管理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组织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创新性管理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供电所新的管理和绩效考核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营销管理与供电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供电所营销活动主要体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完善、拓展营销渠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提升服务质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开展场景化营销活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做好线损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5</w:t>
      </w:r>
      <w:r>
        <w:rPr/>
        <w:t>、做好用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互联网</w:t>
      </w:r>
      <w:r>
        <w:rPr/>
        <w:t>+</w:t>
      </w:r>
      <w:r>
        <w:rPr/>
        <w:t>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互联网</w:t>
      </w:r>
      <w:r>
        <w:rPr/>
        <w:t>+</w:t>
      </w:r>
      <w:r>
        <w:rPr/>
        <w:t>报修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互联网</w:t>
      </w:r>
      <w:r>
        <w:rPr/>
        <w:t>+</w:t>
      </w:r>
      <w:r>
        <w:rPr/>
        <w:t>办电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互联网</w:t>
      </w:r>
      <w:r>
        <w:rPr/>
        <w:t>+</w:t>
      </w:r>
      <w:r>
        <w:rPr/>
        <w:t>购电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互联网</w:t>
      </w:r>
      <w:r>
        <w:rPr/>
        <w:t>+</w:t>
      </w:r>
      <w:r>
        <w:rPr/>
        <w:t xml:space="preserve">新业务办理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个性化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目前电力服务存在的问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个性化服务的实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个性化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个性化服务案例分享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电力企业增值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认识增值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网上国网的增值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电力产业生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/>
      </w:pPr>
      <w:r>
        <w:rPr>
          <w:b/>
          <w:kern w:val="2"/>
          <w:sz w:val="21"/>
          <w:szCs w:val="21"/>
        </w:rPr>
        <w:t>第三单元 数字化供电所及智慧用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智慧家庭用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智慧家庭服务平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智慧家庭能源中心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智慧社区用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智慧社区的定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智慧社区的主要特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智慧社区对各类新技术的需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智慧社区的案例分享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智慧工厂用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智能工厂能耗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配电系统的节约电能的措施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/>
      </w:pPr>
      <w:r>
        <w:rPr>
          <w:b/>
          <w:kern w:val="2"/>
          <w:sz w:val="21"/>
          <w:szCs w:val="21"/>
        </w:rPr>
        <w:t>第四单元 业务拓展与绿色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第三次能源革命：“碳中和”成为“国运之战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人类社会的发展史就是一部能源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绿色发展</w:t>
      </w:r>
      <w:r>
        <w:rPr/>
        <w:t>—</w:t>
      </w:r>
      <w:r>
        <w:rPr/>
        <w:t>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十个重要任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电能替代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电能替代的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电能替代的注意事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电能替代产生的新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分布式电站安装、充电桩安装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政策支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安装形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光伏运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新业务、新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企业节能降耗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</w:t>
      </w:r>
      <w:r>
        <w:rPr/>
        <w:t>“两会”文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节能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产业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综合能源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特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综合能源服务产业发展规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综合能源服务业务类别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86361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4-12-27T02:12:00Z</dcterms:modified>
  <cp:revision>68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CDB763501487A8FA045A8DAF8B3B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