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《中国的能源转型》白皮书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能源是人类赖以生存和发展的重要物质基础，能源低碳发展关乎人类未来。工业革命以来，化石能源大规模开发利用有力推动了人类文明进步，但也产生资源枯竭、气候变化、地缘政治冲突等问题。加快能源转型发展，实现能源永续利用，持续增进民生福祉，为世界经济提供不竭动力，已成为各国共识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新中国成立</w:t>
      </w:r>
      <w:r>
        <w:rPr/>
        <w:t>75</w:t>
      </w:r>
      <w:r>
        <w:rPr/>
        <w:t>年来，能源事业加快发展，中国已成为世界上最大的能源生产国和消费国。党的十八大以来，中国能源进入高质量发展新阶段。</w:t>
      </w:r>
      <w:r>
        <w:rPr/>
        <w:t>2014</w:t>
      </w:r>
      <w:r>
        <w:rPr/>
        <w:t>年，习近平总书记提出推动能源消费革命、供给革命、技术革命、体制革命和全方位加强国际合作的</w:t>
      </w:r>
      <w:r>
        <w:rPr/>
        <w:t>“</w:t>
      </w:r>
      <w:r>
        <w:rPr/>
        <w:t>四个革命、一个合作</w:t>
      </w:r>
      <w:r>
        <w:rPr/>
        <w:t>”</w:t>
      </w:r>
      <w:r>
        <w:rPr/>
        <w:t>能源安全新战略，为新时代能源发展指明了前进方向、提供了根本遵循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把握中国能源转型的方向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掌握中国能源绿色转型的必然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3</w:t>
      </w:r>
      <w:r>
        <w:rPr/>
        <w:t>、学习中国能源绿色供给和绿色应用的大方针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</w:t>
      </w:r>
      <w:r>
        <w:rPr/>
        <w:t>4</w:t>
      </w:r>
      <w:r>
        <w:rPr/>
        <w:t>、借助能源新质生产力推动能源治理现代化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</w:t>
      </w:r>
      <w:r>
        <w:rPr/>
        <w:t>1</w:t>
      </w:r>
      <w:r>
        <w:rPr/>
        <w:t>、能源行业</w:t>
      </w:r>
      <w:r>
        <w:rPr/>
        <w:t>/</w:t>
      </w:r>
      <w:r>
        <w:rPr/>
        <w:t>电力企业高层管理人员</w:t>
      </w:r>
    </w:p>
    <w:p>
      <w:pPr>
        <w:pStyle w:val="Normal"/>
        <w:spacing w:lineRule="auto" w:line="360"/>
        <w:ind w:firstLine="240"/>
        <w:rPr/>
      </w:pPr>
      <w:r>
        <w:rPr/>
        <w:t>2</w:t>
      </w:r>
      <w:r>
        <w:rPr/>
        <w:t>、能源行业</w:t>
      </w:r>
      <w:r>
        <w:rPr/>
        <w:t>/</w:t>
      </w:r>
      <w:r>
        <w:rPr/>
        <w:t>电力企业公司业务骨干</w:t>
      </w:r>
    </w:p>
    <w:p>
      <w:pPr>
        <w:pStyle w:val="Normal"/>
        <w:spacing w:lineRule="auto" w:line="360"/>
        <w:ind w:firstLine="240"/>
        <w:rPr/>
      </w:pPr>
      <w:r>
        <w:rPr/>
        <w:t>3</w:t>
      </w:r>
      <w:r>
        <w:rPr/>
        <w:t>、能源行业</w:t>
      </w:r>
      <w:r>
        <w:rPr/>
        <w:t>/</w:t>
      </w:r>
      <w:r>
        <w:rPr/>
        <w:t>电力企业储备干部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、电影教学法等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新时代中国能源转型之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一、能源转型是必由之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人类社会的发展是就是一场能源转型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720"/>
        <w:jc w:val="both"/>
        <w:rPr/>
      </w:pPr>
      <w:r>
        <w:rPr/>
        <w:t>2</w:t>
      </w:r>
      <w:r>
        <w:rPr/>
        <w:t>、能源的开发利用，是人与自然互动的重要方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中国的能源转型，注重加快转变能源发展方式、转换能源发展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能源转型必然带来产业和经济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坚定不移加快能源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人类能源转型大势就是能源低碳路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中国顺应全球能源发展大势，坚定不移贯彻落实能源安全新战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中国能源转型的理念原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中国能源转型发展取得显著成就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  <w:r>
        <w:rPr/>
        <w:t>1</w:t>
      </w:r>
      <w:r>
        <w:rPr/>
        <w:t>、十年来，在能源安全新战略指引下，中国深入推进能源生产和消费方式变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中国能源转型推动清洁能源发展驶入快车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中国能源转型支撑经济社会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中国能源转型保障人民美好生活需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中国能源转型与生态环境高水平保护协同推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中国能源转型为全球能源转型、共建清洁美丽世界作出重要贡献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厚植能源绿色消费的底色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40"/>
        <w:rPr/>
      </w:pPr>
      <w:r>
        <w:rPr/>
        <w:t>一、强化节能降碳制度约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始终坚持节能优先方针，抑制不合理能源消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用好能耗双控指挥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构建立体化节能管理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创新市场化节能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推动重点领域节能提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节能提效要啃</w:t>
      </w:r>
      <w:r>
        <w:rPr/>
        <w:t>“</w:t>
      </w:r>
      <w:r>
        <w:rPr/>
        <w:t>硬骨头</w:t>
      </w:r>
      <w:r>
        <w:rPr/>
        <w:t>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深挖工业领域节能潜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推广绿色节能建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全方位构建清洁高效的交通运输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建设节约型公共机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培育绿色能源消费新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  <w:r>
        <w:rPr/>
        <w:t>1</w:t>
      </w:r>
      <w:r>
        <w:rPr/>
        <w:t>、促进可再生能源消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促进终端用能电气化低碳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践行绿色低碳生活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促进绿色低碳生产生活方式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加快构建能源供给新体系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40"/>
        <w:rPr/>
      </w:pPr>
      <w:r>
        <w:rPr/>
        <w:t>一、推动非化石能源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推动风电、光伏发电跃升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因地制宜开发水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积极安全有序发展核电</w:t>
      </w:r>
      <w:r>
        <w:rPr/>
        <w:t>—</w:t>
      </w:r>
      <w:r>
        <w:rPr/>
        <w:t>甚至内地核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推动生物质能、地热能和海洋能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960" w:hanging="480"/>
        <w:jc w:val="both"/>
        <w:rPr/>
      </w:pPr>
      <w:r>
        <w:rPr/>
        <w:t>二、促进传统能源和新能源协同发展（新能源和传统能源的协同，输出稳定的电能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推动煤炭清洁高效开发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推动油气绿色转型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推动传统能源和新能源协同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提升能源系统韧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加强能源管网互联互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提升能源储备应急能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提升能源系统调节能力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提高多能互补能力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大力发展能源新质生产力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40"/>
        <w:rPr/>
      </w:pPr>
      <w:r>
        <w:rPr/>
        <w:t>一、健全能源科技创新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坚持创新是第一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加强能源科技协同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激发创新主体活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加快能源转型科技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瞄准世界能源科技前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大力发展绿色能源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高速发展可再生能源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提升传统能源清洁高效利用水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打造能源产业升级新增长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  <w:r>
        <w:rPr/>
        <w:t>1</w:t>
      </w:r>
      <w:r>
        <w:rPr/>
        <w:t>、大力推进数字技术与能源产业深度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以数字化智能化技术推动能源产业转型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培育能源新业态新模式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推动能源治理现代化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40"/>
        <w:rPr/>
      </w:pPr>
      <w:r>
        <w:rPr/>
        <w:t>一、构建公平开放、有效竞争的能源市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深入推进能源市场化改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持续深化能源市场化改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建设全国统一的能源市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完善能源价格形成机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加强政府引导和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加快推进政府职能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强化规划引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加强政策支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提升监管效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加强能源转型法治保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坚持科学立法、严格执法、公正司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健全法律制度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提升依法行政水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加强能源司法服务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六单元 助力构建人类命运共同体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40"/>
        <w:rPr/>
      </w:pPr>
      <w:r>
        <w:rPr/>
        <w:t>一、中国为全球绿色发展提供新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中国积极践行绿色发展理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中国能源绿色发展成为全球能源转型的引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中国新能源产业为全球提供绿色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中国扩大开放为深化清洁能源国际合作创造新机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推动共建</w:t>
      </w:r>
      <w:r>
        <w:rPr>
          <w:b/>
          <w:bCs/>
        </w:rPr>
        <w:t>“</w:t>
      </w:r>
      <w:r>
        <w:rPr/>
        <w:t>一带一路</w:t>
      </w:r>
      <w:r>
        <w:rPr>
          <w:b/>
          <w:bCs/>
        </w:rPr>
        <w:t>”</w:t>
      </w:r>
      <w:r>
        <w:rPr/>
        <w:t>绿色能源合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中国坚持共商共建共享原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持续推动</w:t>
      </w:r>
      <w:r>
        <w:rPr/>
        <w:t>“</w:t>
      </w:r>
      <w:r>
        <w:rPr/>
        <w:t>一带一路</w:t>
      </w:r>
      <w:r>
        <w:rPr/>
        <w:t>”</w:t>
      </w:r>
      <w:r>
        <w:rPr/>
        <w:t>绿色能源合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共同打造高水平能源合作平台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共同促进全球能源可持续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  <w:r>
        <w:rPr/>
        <w:t>1</w:t>
      </w:r>
      <w:r>
        <w:rPr/>
        <w:t>、共同深化能源转型务实合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共同维护全球能源产业链供应链稳定畅通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共同提升全球能源可及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同应对全球气候变化挑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86361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;Times New Roman PSMT"/>
      <w:kern w:val="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5-01-03T08:35:00Z</dcterms:modified>
  <cp:revision>86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