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电力企业数字化转型升级课程大纲（版权课程）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前沿</w:t>
      </w:r>
    </w:p>
    <w:p>
      <w:pPr>
        <w:pStyle w:val="Normal"/>
        <w:spacing w:lineRule="auto" w:line="360"/>
        <w:ind w:left="840" w:hanging="360"/>
        <w:rPr/>
      </w:pPr>
      <w:r>
        <w:rPr/>
        <w:t>1</w:t>
      </w:r>
      <w:r>
        <w:rPr/>
        <w:t>、数字化转型是一场广泛而深刻的经济社会的系统性变革，它将彻底改变现有电力系统的生产、运营方式、组织方式、管理方式等</w:t>
      </w:r>
    </w:p>
    <w:p>
      <w:pPr>
        <w:pStyle w:val="Normal"/>
        <w:spacing w:lineRule="auto" w:line="360"/>
        <w:ind w:left="840" w:hanging="360"/>
        <w:rPr>
          <w:rFonts w:ascii="Arial" w:hAnsi="Arial" w:cs="Arial"/>
          <w:color w:val="191919"/>
          <w:shd w:fill="FFFFFF" w:val="clear"/>
        </w:rPr>
      </w:pPr>
      <w:r>
        <w:rPr/>
        <w:t>2</w:t>
      </w:r>
      <w:r>
        <w:rPr/>
        <w:t>、随着“双碳”目标的设定，大量的新能源电源涌入电网，将对电网的安全稳定运行造成影响，只有通过数字化的价值推动电力生产、并网、输电、变电、用电的各个环节的升级，才能更好使用新能源并网和大量新型负荷的需求。</w:t>
      </w:r>
    </w:p>
    <w:p>
      <w:pPr>
        <w:pStyle w:val="Normal"/>
        <w:spacing w:lineRule="auto" w:line="360"/>
        <w:ind w:left="840" w:hanging="360"/>
        <w:rPr>
          <w:rFonts w:ascii="Arial" w:hAnsi="Arial" w:cs="Arial"/>
          <w:color w:val="191919"/>
          <w:shd w:fill="FFFFFF" w:val="clear"/>
        </w:rPr>
      </w:pPr>
      <w:r>
        <w:rPr>
          <w:rFonts w:cs="Arial" w:ascii="Arial" w:hAnsi="Arial"/>
          <w:color w:val="191919"/>
          <w:shd w:fill="FFFFFF" w:val="clear"/>
        </w:rPr>
        <w:t>3</w:t>
      </w:r>
      <w:r>
        <w:rPr>
          <w:rFonts w:ascii="Arial" w:hAnsi="Arial" w:cs="Arial"/>
          <w:color w:val="191919"/>
          <w:shd w:fill="FFFFFF" w:val="clear"/>
        </w:rPr>
        <w:t>、随着数字化的推进，电网数字化业务也发生了新的变化，电力企业借助数字化可以最大化的组成新的业务模式。</w:t>
      </w:r>
    </w:p>
    <w:p>
      <w:pPr>
        <w:pStyle w:val="Normal"/>
        <w:spacing w:lineRule="auto" w:line="360"/>
        <w:ind w:left="840" w:hanging="360"/>
        <w:rPr>
          <w:rFonts w:ascii="Arial" w:hAnsi="Arial" w:cs="Arial"/>
          <w:color w:val="191919"/>
          <w:shd w:fill="FFFFFF" w:val="clear"/>
        </w:rPr>
      </w:pPr>
      <w:r>
        <w:rPr>
          <w:rFonts w:cs="Arial" w:ascii="Arial" w:hAnsi="Arial"/>
          <w:color w:val="191919"/>
          <w:shd w:fill="FFFFFF" w:val="clear"/>
        </w:rPr>
        <w:t>4</w:t>
      </w:r>
      <w:r>
        <w:rPr>
          <w:rFonts w:ascii="Arial" w:hAnsi="Arial" w:cs="Arial"/>
          <w:color w:val="191919"/>
          <w:shd w:fill="FFFFFF" w:val="clear"/>
        </w:rPr>
        <w:t>、数字化的发展，必然推动组织和管理方式的转变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>00 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游戏法、情景分析法、电影教学法等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对象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电力公司高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电力企业各部门领导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负责数字化服务的部门全员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储备干部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kern w:val="2"/>
          <w:sz w:val="21"/>
          <w:u w:val="single"/>
          <w:shd w:fill="D8D8D8" w:val="clear"/>
        </w:rPr>
      </w:pPr>
      <w:r>
        <w:rPr>
          <w:b/>
          <w:bCs/>
          <w:color w:val="000000"/>
          <w:kern w:val="2"/>
          <w:sz w:val="21"/>
          <w:u w:val="single"/>
          <w:shd w:fill="D8D8D8" w:val="clear"/>
        </w:rPr>
        <w:t>课程纲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引言：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  </w:t>
      </w:r>
      <w:r>
        <w:rPr>
          <w:b/>
          <w:kern w:val="2"/>
          <w:sz w:val="21"/>
          <w:szCs w:val="21"/>
        </w:rPr>
        <w:t>1</w:t>
      </w:r>
      <w:r>
        <w:rPr>
          <w:b/>
          <w:kern w:val="2"/>
          <w:sz w:val="21"/>
          <w:szCs w:val="21"/>
        </w:rPr>
        <w:t>、从“</w:t>
      </w:r>
      <w:r>
        <w:rPr>
          <w:b/>
          <w:kern w:val="2"/>
          <w:sz w:val="21"/>
          <w:szCs w:val="21"/>
        </w:rPr>
        <w:t>U</w:t>
      </w:r>
      <w:r>
        <w:rPr>
          <w:b/>
          <w:kern w:val="2"/>
          <w:sz w:val="21"/>
          <w:szCs w:val="21"/>
        </w:rPr>
        <w:t>电工”说起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>2</w:t>
      </w:r>
      <w:r>
        <w:rPr>
          <w:b/>
          <w:kern w:val="2"/>
          <w:sz w:val="21"/>
          <w:szCs w:val="21"/>
        </w:rPr>
        <w:t>、从“互联网</w:t>
      </w:r>
      <w:r>
        <w:rPr>
          <w:b/>
          <w:kern w:val="2"/>
          <w:sz w:val="21"/>
          <w:szCs w:val="21"/>
        </w:rPr>
        <w:t xml:space="preserve">+” </w:t>
      </w:r>
      <w:r>
        <w:rPr>
          <w:b/>
          <w:kern w:val="2"/>
          <w:sz w:val="21"/>
          <w:szCs w:val="21"/>
        </w:rPr>
        <w:t>到“</w:t>
      </w:r>
      <w:r>
        <w:rPr>
          <w:b/>
          <w:kern w:val="2"/>
          <w:sz w:val="21"/>
          <w:szCs w:val="21"/>
        </w:rPr>
        <w:t>+</w:t>
      </w:r>
      <w:r>
        <w:rPr>
          <w:b/>
          <w:kern w:val="2"/>
          <w:sz w:val="21"/>
          <w:szCs w:val="21"/>
        </w:rPr>
        <w:t>互联网”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一单元 数字化转型下的电力企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数字化方面的文件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中国制造</w:t>
      </w:r>
      <w:r>
        <w:rPr/>
        <w:t>2</w:t>
      </w:r>
      <w:r>
        <w:rPr/>
        <w:t>025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互联网</w:t>
      </w:r>
      <w:r>
        <w:rPr/>
        <w:t>+</w:t>
      </w:r>
      <w:r>
        <w:rPr/>
        <w:t>行动计划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数字中国建设发展战略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数字政府建设规划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电力数字化发展背景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能源结构绿色化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供给模式互动化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电力安全平衡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用能结构客户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电力数字化核心目标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支持资产安全与效率提升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支持新能源并网消纳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支撑源网荷储协调互动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支持绿色电能市场化交易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5</w:t>
      </w:r>
      <w:r>
        <w:rPr/>
        <w:t>、支持能源低成本、高效使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四、碳达峰碳中和目标对电力数字化转型发展的要求分析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构建数据与流程支撑的可再生能源电站开发业务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构建常规电源碳排放优化与生产管理优化业务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构建可再生能源电站生产管理优化与绿证资产管理业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构建支撑可再生能源电力的多层级电力系统运行优化业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建设碳排放对标分析与技术共享公益性生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二单元 从信息化到数字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信息化推动工业文明高速发展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信息化的概论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信息化对于电力企业的作用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信息化的不足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信息化推动工业文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二、数字化推动生态文明高度发展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数字化</w:t>
      </w:r>
      <w:r>
        <w:rPr/>
        <w:t>VS</w:t>
      </w:r>
      <w:r>
        <w:rPr/>
        <w:t>信息化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数字化的优点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数字化推动生态文明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电力数字化的终极形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数字化转型的认识和理解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数字化的“四化”认识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数字化时代的新模式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数字化时代的新模式</w:t>
      </w:r>
      <w:r>
        <w:rPr/>
        <w:t>—</w:t>
      </w:r>
      <w:r>
        <w:rPr/>
        <w:t>数字成为核心生产力资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数字化转型的本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四、数字化转型的核心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数字化的核心价值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数字化思维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数字素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学习数字化工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  </w:t>
      </w:r>
      <w:r>
        <w:rPr/>
        <w:t>---</w:t>
      </w:r>
      <w:r>
        <w:rPr/>
        <w:t>大、云、物、移、智、数字孪生、元宇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五、数字化转型的误区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认知上的误区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为数字化而数字化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把数字化等于“线上化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把面对面变成键对键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数字化转型是技术驱动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6</w:t>
      </w:r>
      <w:r>
        <w:rPr/>
        <w:t>、数字化转型主要是面对客户的营销，客户等部门的事情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三单元 数字化推动能源电力行业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人类历史的发展就是能源、通讯和交通的交融发展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人类历史的发展史就是一部能源史和通讯历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能源和通讯技术结合，推动社会快速发展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能源</w:t>
      </w:r>
      <w:r>
        <w:rPr/>
        <w:t>+</w:t>
      </w:r>
      <w:r>
        <w:rPr/>
        <w:t>通讯改变社会形态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全球能源体系深刻变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数字化针对能源行业发展方向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能源数字化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企业数字化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能源生态数字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</w:t>
      </w:r>
      <w:r>
        <w:rPr/>
        <w:t>三、电网企业数字化转型的概论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实现数字化转型是一场广泛而深刻的经济社会系统性变革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电力大数据是一座“富矿”，有巨大的价值挖掘潜力。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电力大数据成为型流量的入口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推动传统产业转型升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四、电力数字化技术特征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绿色网络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安全可靠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泛在感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实时网联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智能内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6</w:t>
      </w:r>
      <w:r>
        <w:rPr/>
        <w:t>、服务开放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四单元 电力企业数字化治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电力数字化应用方向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数字化监控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智能化分析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数智化自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二、数字化改变电力供需关系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源随荷动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源网荷储一体化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数字化推动供需关系变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“产消者”成为新的供给关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数字化改变电力企业设备管理方法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电力企业资产类别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目前电力企业设备管理的现状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全生命周期管理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拉式管理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>5</w:t>
      </w:r>
      <w:r>
        <w:rPr/>
        <w:t>、共享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四、企业运营管理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企业管理流程再造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企业内部管理制度的变革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企业人员管理的变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企业沟通方式的变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五、电力数字化典型应用场景分析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动态防雷系统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数字化绿色电厂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   </w:t>
      </w:r>
      <w:r>
        <w:rPr/>
        <w:t>A</w:t>
      </w:r>
      <w:r>
        <w:rPr/>
        <w:t>、全周期数字孪生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   </w:t>
      </w:r>
      <w:r>
        <w:rPr/>
        <w:t>B</w:t>
      </w:r>
      <w:r>
        <w:rPr/>
        <w:t>、远程智能集控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电网数字化巡检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   </w:t>
      </w:r>
      <w:r>
        <w:rPr/>
        <w:t>A</w:t>
      </w:r>
      <w:r>
        <w:rPr/>
        <w:t>、智能巡线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   </w:t>
      </w:r>
      <w:r>
        <w:rPr/>
        <w:t>B</w:t>
      </w:r>
      <w:r>
        <w:rPr/>
        <w:t>、智能变电站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 </w:t>
      </w:r>
      <w:r>
        <w:rPr/>
        <w:t>4</w:t>
      </w:r>
      <w:r>
        <w:rPr/>
        <w:t>、多源自愈配网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   </w:t>
      </w:r>
      <w:r>
        <w:rPr/>
        <w:t>A</w:t>
      </w:r>
      <w:r>
        <w:rPr/>
        <w:t>、多源配网运营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   </w:t>
      </w:r>
      <w:r>
        <w:rPr/>
        <w:t>B</w:t>
      </w:r>
      <w:r>
        <w:rPr/>
        <w:t>、自愈配网调控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5</w:t>
      </w:r>
      <w:r>
        <w:rPr/>
        <w:t>、多能协互补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   </w:t>
      </w:r>
      <w:r>
        <w:rPr/>
        <w:t>A</w:t>
      </w:r>
      <w:r>
        <w:rPr/>
        <w:t>、智慧园区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   </w:t>
      </w:r>
      <w:r>
        <w:rPr/>
        <w:t>B</w:t>
      </w:r>
      <w:r>
        <w:rPr/>
        <w:t>、智慧楼宇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6</w:t>
      </w:r>
      <w:r>
        <w:rPr/>
        <w:t>、跨域电力调度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A</w:t>
      </w:r>
      <w:r>
        <w:rPr/>
        <w:t>、智能电网调度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         </w:t>
      </w:r>
      <w:r>
        <w:rPr/>
        <w:t>B</w:t>
      </w:r>
      <w:r>
        <w:rPr/>
        <w:t>、虚拟电厂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       </w:t>
      </w:r>
      <w:r>
        <w:rPr/>
        <w:t>7</w:t>
      </w:r>
      <w:r>
        <w:rPr/>
        <w:t>、赋能绿色低碳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         </w:t>
      </w:r>
      <w:r>
        <w:rPr/>
        <w:t>A</w:t>
      </w:r>
      <w:r>
        <w:rPr/>
        <w:t>、碳交易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         </w:t>
      </w:r>
      <w:r>
        <w:rPr/>
        <w:t>B</w:t>
      </w:r>
      <w:r>
        <w:rPr/>
        <w:t>、碳普惠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五单元 数字化下的电力企业新业务和服务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电力大数据的特点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设计生产各个环节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具有及时性和量化功能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电力大数据的服务业务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服务企业节能改造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服务企业降低能耗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降低线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电费回收风险分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客户画像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电力大数据的赋能新业务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电力大数据</w:t>
      </w:r>
      <w:r>
        <w:rPr/>
        <w:t>+</w:t>
      </w:r>
      <w:r>
        <w:rPr/>
        <w:t>养老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电力大数据</w:t>
      </w:r>
      <w:r>
        <w:rPr/>
        <w:t>+</w:t>
      </w:r>
      <w:r>
        <w:rPr/>
        <w:t>旅游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电力大数据</w:t>
      </w:r>
      <w:r>
        <w:rPr/>
        <w:t>+</w:t>
      </w:r>
      <w:r>
        <w:rPr/>
        <w:t>企业商业机会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电力大数据</w:t>
      </w:r>
      <w:r>
        <w:rPr/>
        <w:t>+</w:t>
      </w:r>
      <w:r>
        <w:rPr/>
        <w:t>政务服务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5</w:t>
      </w:r>
      <w:r>
        <w:rPr/>
        <w:t>、</w:t>
      </w:r>
      <w:r>
        <w:rPr/>
        <w:t>…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四、电力数字本身的新业务</w:t>
      </w:r>
      <w:r>
        <w:rPr/>
        <w:t>/</w:t>
      </w:r>
      <w:r>
        <w:rPr/>
        <w:t>产品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削峰填谷</w:t>
      </w:r>
      <w:r>
        <w:rPr/>
        <w:t>—</w:t>
      </w:r>
      <w:r>
        <w:rPr/>
        <w:t>虚拟电厂等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电力大数据</w:t>
      </w:r>
      <w:r>
        <w:rPr/>
        <w:t>-</w:t>
      </w:r>
      <w:r>
        <w:rPr/>
        <w:t>--</w:t>
      </w:r>
      <w:r>
        <w:rPr/>
        <w:t>电力保险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推动优质服务向增值服务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电力大数据</w:t>
      </w:r>
      <w:r>
        <w:rPr/>
        <w:t>+</w:t>
      </w:r>
      <w:r>
        <w:rPr/>
        <w:t>95598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五、电力数字化推动服务模式升级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用户用能分析，产生商业价值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用数据为客户“画像”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推动“碳普惠”指导科学用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给用户提供个性化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</w:t>
      </w:r>
      <w:r>
        <w:rPr/>
        <w:t>……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六单元 数字化下的电力企业组织和管理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劳动力决定劳动关系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数字化是新的生产力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生产力决定生产关系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组织变革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管理变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数字化推动的网格化管理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何为网格化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网格化管理在政府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网格化管理在制造型企业中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网格化服务在服务型企业中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网格化服务在电力中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网格化管理在电力的应用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组织方式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分布式的劳动，管理…</w:t>
      </w:r>
      <w:r>
        <w:rPr/>
        <w:t>..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生命体班组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合作性的组织结构和管理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四、案例分析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全能型供电所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“浙”里的供电服务靠抢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某电网公司的新能源数字化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</w:t>
      </w:r>
      <w:r>
        <w:rPr/>
        <w:t>…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/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D8D8D8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57205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  <w:szCs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18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46:00Z</dcterms:created>
  <dc:creator>微软用户</dc:creator>
  <dc:description/>
  <cp:keywords/>
  <dc:language>en-US</dc:language>
  <cp:lastModifiedBy>644693597@qq.com</cp:lastModifiedBy>
  <dcterms:modified xsi:type="dcterms:W3CDTF">2025-01-16T08:49:00Z</dcterms:modified>
  <cp:revision>192</cp:revision>
  <dc:subject/>
  <dc:title>一、</dc:title>
</cp:coreProperties>
</file>