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数字化管理升级</w:t>
      </w:r>
      <w:r>
        <w:rPr>
          <w:sz w:val="36"/>
          <w:szCs w:val="36"/>
        </w:rPr>
        <w:t>--</w:t>
      </w:r>
      <w:r>
        <w:rPr>
          <w:sz w:val="36"/>
          <w:szCs w:val="36"/>
        </w:rPr>
        <w:t>生命体班组建设</w:t>
      </w:r>
      <w:r>
        <w:rPr>
          <w:sz w:val="36"/>
          <w:szCs w:val="36"/>
        </w:rPr>
        <w:t>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前沿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人类社会的发展是以能源、通讯、交通的不断融合螺旋式上升的，由能源变革带动通讯和交通的转变，三者高效融合推动生产力的极速发展。</w:t>
      </w:r>
    </w:p>
    <w:p>
      <w:pPr>
        <w:pStyle w:val="Normal"/>
        <w:spacing w:lineRule="auto" w:line="360"/>
        <w:ind w:left="840" w:hanging="360"/>
        <w:rPr>
          <w:rFonts w:ascii="Arial" w:hAnsi="Arial" w:cs="Arial"/>
          <w:color w:val="191919"/>
          <w:shd w:fill="FFFFFF" w:val="clear"/>
        </w:rPr>
      </w:pPr>
      <w:r>
        <w:rPr/>
        <w:t>2</w:t>
      </w:r>
      <w:r>
        <w:rPr/>
        <w:t>、生产力决定生产关系，在农业社会下的“点式”生产，工业文明下的“线式”生产，一直到今天在生态文明下的“面式”管理，落地到班组为“生命体班组”</w:t>
      </w:r>
    </w:p>
    <w:p>
      <w:pPr>
        <w:pStyle w:val="Normal"/>
        <w:spacing w:lineRule="auto" w:line="360"/>
        <w:ind w:left="840" w:hanging="360"/>
        <w:rPr>
          <w:rFonts w:cs="Tahoma"/>
          <w:color w:val="000000"/>
          <w:szCs w:val="21"/>
        </w:rPr>
      </w:pPr>
      <w:r>
        <w:rPr/>
        <w:t>3</w:t>
      </w:r>
      <w:r>
        <w:rPr/>
        <w:t>、、新技术，新业务，智能化不断的走近工作，走近生活，他们冲击现有的工作模式，工作形态，需要作出转变和调整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情景分析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创新型班组长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负责创新工作的管理人员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新型管理人员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D8D8D8" w:val="clear"/>
        </w:rPr>
      </w:pPr>
      <w:r>
        <w:rPr>
          <w:b/>
          <w:bCs/>
          <w:color w:val="000000"/>
          <w:kern w:val="2"/>
          <w:sz w:val="21"/>
          <w:u w:val="single"/>
          <w:shd w:fill="D8D8D8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企业管理“三问”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11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2</w:t>
      </w:r>
      <w:r>
        <w:rPr>
          <w:b/>
          <w:kern w:val="2"/>
          <w:sz w:val="21"/>
          <w:szCs w:val="21"/>
        </w:rPr>
        <w:t>、企业管理中的推诿扯皮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第一单元 推行生命体班组的必然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数字化、低碳化成为时代主旋律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数字化对电力企业影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低碳化对企业发展、内部提升提出要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生产力决定生产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组织方式决定的生产方式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不同组织方式决定了生产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农业社会下的点式生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工业社会下的线式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智能社会下的“面”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班组进化发展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以机械化为主导的“班组</w:t>
      </w:r>
      <w:r>
        <w:rPr/>
        <w:t>1.0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以电气化为主导的“班组</w:t>
      </w:r>
      <w:r>
        <w:rPr/>
        <w:t>2.0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以信息化为主导的“班组</w:t>
      </w:r>
      <w:r>
        <w:rPr/>
        <w:t>3.0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以电气智能化为主导的“班组</w:t>
      </w:r>
      <w:r>
        <w:rPr/>
        <w:t>4.0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生命体班组的“班组</w:t>
      </w:r>
      <w:r>
        <w:rPr/>
        <w:t>5.0”</w:t>
      </w:r>
      <w:r>
        <w:rPr/>
        <w:t>诞生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第二单元 生命体班组在电力企业的具体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能源互联网与生命体班组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能源互联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能源互联网企业推行“生命体”班组的目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能源互联网企业推行“生命体”班组的意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生命体班组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传统工业体系下班组的定义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生命体班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“生命体”班组的核心理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</w:t>
      </w:r>
      <w:r>
        <w:rPr/>
        <w:t>“生命体”班组建设的支撑保障和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实施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在国网公司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全能供电所在数字化方面的管理创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全能型供电所的具体要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</w:t>
      </w:r>
      <w:r>
        <w:rPr/>
        <w:t>“浙”里供电所工作单靠“抢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分布式工作，分布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在国网公司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全能供电所在数字化方面的管理创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全能型供电所的具体要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</w:t>
      </w:r>
      <w:r>
        <w:rPr/>
        <w:t>“浙”里供电所工作单靠“抢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分布式工作，分布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在南方电网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南方电网广州供电局：数字生产推动组织模式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云南曲靖富源供电局：台区责任管理施行“网格化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南方电网深圳龙华供电局：打造便民网格服务直通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六、在发电企业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光伏、风电的分布式能源到分布式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分布式管理的管理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某风力发电内部管理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七、企业行业的生命体班组建设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广电有线的“少将连长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医院的面式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褚橙成功下的“面式管理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机场地服的网格化管理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第三单元 生命体班组的发展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数字化推动组织创新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组织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设计考核和绩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激发内生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技术驱动下的“班组自组织”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自组织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新型组织运行模式</w:t>
      </w:r>
      <w:r>
        <w:rPr/>
        <w:t>—</w:t>
      </w:r>
      <w:r>
        <w:rPr/>
        <w:t>自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生命体班组的发展方向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聚似火、散为星的网状班组结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班组由业务执行单位变成价值创造单元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边缘创新激发的班组颠覆式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班组由细胞群升级为生命体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靠事业使命和文化感召力激发班组员工内生动力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 “生命体”班组建设的要求和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120"/>
        <w:jc w:val="both"/>
        <w:rPr/>
      </w:pPr>
      <w:r>
        <w:rPr/>
        <w:t xml:space="preserve">  </w:t>
      </w:r>
      <w:r>
        <w:rPr/>
        <w:t>一、“生命体”班组建设设施框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</w:t>
      </w:r>
      <w:r>
        <w:rPr/>
        <w:t>、核心目标：促进“三大转变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</w:t>
      </w:r>
      <w:r>
        <w:rPr>
          <w:color w:val="0000FF"/>
        </w:rPr>
        <w:t>四个原则：人本化、市场化、精益化、信息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三大重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五项保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480"/>
        <w:jc w:val="both"/>
        <w:rPr/>
      </w:pPr>
      <w:r>
        <w:rPr/>
        <w:t>二、组织管理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组织形态发生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重新定义班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720"/>
        <w:jc w:val="both"/>
        <w:rPr/>
      </w:pPr>
      <w:r>
        <w:rPr/>
        <w:t>3</w:t>
      </w:r>
      <w:r>
        <w:rPr/>
        <w:t>、实施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A</w:t>
      </w:r>
      <w:r>
        <w:rPr/>
        <w:t>、加强前段的资源要素整合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B</w:t>
      </w:r>
      <w:r>
        <w:rPr/>
        <w:t>、提高后台的科学决策支撑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C</w:t>
      </w:r>
      <w:r>
        <w:rPr/>
        <w:t>、合理授权提高市场响应能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4</w:t>
      </w:r>
      <w:r>
        <w:rPr/>
        <w:t>、相关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A</w:t>
      </w:r>
      <w:r>
        <w:rPr/>
        <w:t>、班组一体化运作实践</w:t>
      </w:r>
      <w:r>
        <w:rPr/>
        <w:t>---“</w:t>
      </w:r>
      <w:r>
        <w:rPr/>
        <w:t>全能型”乡镇供电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B</w:t>
      </w:r>
      <w:r>
        <w:rPr/>
        <w:t>、后台班组资源配置不断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C</w:t>
      </w:r>
      <w:r>
        <w:rPr/>
        <w:t>、客户服务类班组再集约程度加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D</w:t>
      </w:r>
      <w:r>
        <w:rPr/>
        <w:t>、“十三五”班组建设再提升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E</w:t>
      </w:r>
      <w:r>
        <w:rPr/>
        <w:t>、深化班组自主管理与自我提升工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三、作业流程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</w:t>
      </w:r>
      <w:r>
        <w:rPr/>
        <w:t>、全面理解“精益化”内部客户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 </w:t>
      </w:r>
      <w:r>
        <w:rPr/>
        <w:t>2</w:t>
      </w:r>
      <w:r>
        <w:rPr/>
        <w:t>、梳理现有作业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120"/>
        <w:jc w:val="both"/>
        <w:rPr/>
      </w:pPr>
      <w:r>
        <w:rPr/>
        <w:t>3</w:t>
      </w:r>
      <w:r>
        <w:rPr/>
        <w:t>、实施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240"/>
        <w:jc w:val="both"/>
        <w:rPr/>
      </w:pPr>
      <w:r>
        <w:rPr/>
        <w:t xml:space="preserve"> </w:t>
      </w:r>
      <w:r>
        <w:rPr/>
        <w:t>A</w:t>
      </w:r>
      <w:r>
        <w:rPr/>
        <w:t>、推行信息化作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360"/>
        <w:jc w:val="both"/>
        <w:rPr/>
      </w:pPr>
      <w:r>
        <w:rPr/>
        <w:t>B</w:t>
      </w:r>
      <w:r>
        <w:rPr/>
        <w:t>、加强数据化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360"/>
        <w:jc w:val="both"/>
        <w:rPr/>
      </w:pPr>
      <w:r>
        <w:rPr/>
        <w:t>C</w:t>
      </w:r>
      <w:r>
        <w:rPr/>
        <w:t>、探索智能化作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360"/>
        <w:jc w:val="both"/>
        <w:rPr/>
      </w:pPr>
      <w:r>
        <w:rPr/>
        <w:t>D</w:t>
      </w:r>
      <w:r>
        <w:rPr/>
        <w:t>、促进管理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四、持续协同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工匠精神再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应用大云物移先进技术，发挥职工创新协同效应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传统的“点状”创新与新型的“树状”“网状”创新相协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实施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A</w:t>
      </w:r>
      <w:r>
        <w:rPr/>
        <w:t>、优化“点状”创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B</w:t>
      </w:r>
      <w:r>
        <w:rPr/>
        <w:t>、设计“树状”创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C</w:t>
      </w:r>
      <w:r>
        <w:rPr/>
        <w:t>、探索“网状”创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D</w:t>
      </w:r>
      <w:r>
        <w:rPr/>
        <w:t>、推动班组创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>
          <w:b/>
          <w:b/>
          <w:kern w:val="2"/>
          <w:sz w:val="21"/>
          <w:szCs w:val="21"/>
        </w:rPr>
      </w:pPr>
      <w:r>
        <w:rPr/>
        <w:t xml:space="preserve">         </w:t>
      </w:r>
      <w:r>
        <w:rPr/>
        <w:t>E</w:t>
      </w:r>
      <w:r>
        <w:rPr/>
        <w:t>、设计共享推广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五、激发内生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推动班组“价值体系”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提升班组地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丰富团队文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激发内生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六、职工成长加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</w:t>
      </w:r>
      <w:r>
        <w:rPr>
          <w:color w:val="0000FF"/>
        </w:rPr>
        <w:t>、精益化“多能工”与“全能型”全能的理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关注职工个人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加强职工队伍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营造和谐工作氛围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第五单元  </w:t>
      </w:r>
      <w:r>
        <w:rPr>
          <w:b/>
          <w:kern w:val="2"/>
          <w:sz w:val="21"/>
          <w:szCs w:val="21"/>
        </w:rPr>
        <w:t>“生命体”班组的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</w:t>
      </w:r>
      <w:r>
        <w:rPr/>
        <w:t>一、</w:t>
      </w:r>
      <w:r>
        <w:rPr/>
        <w:t>“</w:t>
      </w:r>
      <w:r>
        <w:rPr/>
        <w:t>业务模式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1</w:t>
      </w:r>
      <w:r>
        <w:rPr/>
        <w:t>、新模式研判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A</w:t>
      </w:r>
      <w:r>
        <w:rPr/>
        <w:t>、能源互联网将打破行业壁垒加速跨界竞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B</w:t>
      </w:r>
      <w:r>
        <w:rPr/>
        <w:t>、数据将成为连接能源各业务链条关键资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C</w:t>
      </w:r>
      <w:r>
        <w:rPr/>
        <w:t>、共享共生的生态平台发展理念成为共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双轮驱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    </w:t>
      </w:r>
      <w:r>
        <w:rPr/>
        <w:t>A</w:t>
      </w:r>
      <w:r>
        <w:rPr/>
        <w:t>、常规性业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    </w:t>
      </w:r>
      <w:r>
        <w:rPr/>
        <w:t>B</w:t>
      </w:r>
      <w:r>
        <w:rPr/>
        <w:t>、开拓性业务</w:t>
      </w:r>
      <w:r>
        <w:rPr/>
        <w:t>-----</w:t>
      </w:r>
      <w:r>
        <w:rPr>
          <w:color w:val="0000FF"/>
        </w:rPr>
        <w:t>以能源为核心的业务跨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实施策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480"/>
        <w:jc w:val="both"/>
        <w:rPr/>
      </w:pPr>
      <w:r>
        <w:rPr/>
        <w:t>A</w:t>
      </w:r>
      <w:r>
        <w:rPr/>
        <w:t>、促进传统业务向智能化转型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480"/>
        <w:jc w:val="both"/>
        <w:rPr/>
      </w:pPr>
      <w:r>
        <w:rPr/>
        <w:t>B</w:t>
      </w:r>
      <w:r>
        <w:rPr/>
        <w:t>、深化作业管理平台信息枢纽功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480"/>
        <w:jc w:val="both"/>
        <w:rPr/>
      </w:pPr>
      <w:r>
        <w:rPr/>
        <w:t>C</w:t>
      </w:r>
      <w:r>
        <w:rPr/>
        <w:t>、发挥“点状”创新对公司的增量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480"/>
        <w:jc w:val="both"/>
        <w:rPr/>
      </w:pPr>
      <w:r>
        <w:rPr/>
        <w:t>D</w:t>
      </w:r>
      <w:r>
        <w:rPr/>
        <w:t>、强化“树状”创新资源优化配置功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firstLine="480"/>
        <w:jc w:val="both"/>
        <w:rPr/>
      </w:pPr>
      <w:r>
        <w:rPr/>
        <w:t>E</w:t>
      </w:r>
      <w:r>
        <w:rPr/>
        <w:t>、探索“网状”创新平台化发展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相关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A</w:t>
      </w:r>
      <w:r>
        <w:rPr/>
        <w:t>、开展职工技术创新活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B</w:t>
      </w:r>
      <w:r>
        <w:rPr/>
        <w:t>、全方位打造劳模创新工作室国网品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C</w:t>
      </w:r>
      <w:r>
        <w:rPr/>
        <w:t>、搭建“职工技术创新成果展示交流平台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D</w:t>
      </w:r>
      <w:r>
        <w:rPr/>
        <w:t>、组织供电“服务之星”劳动竞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E</w:t>
      </w:r>
      <w:r>
        <w:rPr/>
        <w:t>、</w:t>
      </w:r>
      <w:r>
        <w:rPr>
          <w:color w:val="0000FF"/>
        </w:rPr>
        <w:t>举办青年创新创意大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600"/>
        <w:jc w:val="both"/>
        <w:rPr/>
      </w:pPr>
      <w:r>
        <w:rPr/>
        <w:t>二、精益企业创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精益化的内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精益化电网企业的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精益化带来的业务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精益化带来的组织变革</w:t>
      </w:r>
      <w:r>
        <w:rPr/>
        <w:t>-----</w:t>
      </w:r>
      <w:r>
        <w:rPr/>
        <w:t>精益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精益安全与发展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1200" w:leader="none"/>
        </w:tabs>
        <w:spacing w:lineRule="auto" w:line="360"/>
        <w:ind w:firstLine="240"/>
        <w:jc w:val="both"/>
        <w:rPr/>
      </w:pPr>
      <w:r>
        <w:rPr/>
        <w:t>三、 “生命体”班组在“全能型”乡镇供电所的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</w:t>
      </w:r>
      <w:r>
        <w:rPr/>
        <w:t>、“全能型”乡镇供电所内勤外勤与组织变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2</w:t>
      </w:r>
      <w:r>
        <w:rPr/>
        <w:t>、“全能型”乡镇供电所业务转变与“客户核心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3</w:t>
      </w:r>
      <w:r>
        <w:rPr/>
        <w:t>、“全能型”乡镇供电所新业务心态与“生命体”班组业务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其他层面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/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D8D8D8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92720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26:00Z</dcterms:modified>
  <cp:revision>161</cp:revision>
  <dc:subject/>
  <dc:title>一、</dc:title>
</cp:coreProperties>
</file>