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人工智能与电力行业发展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前沿</w:t>
      </w:r>
    </w:p>
    <w:p>
      <w:pPr>
        <w:pStyle w:val="Normal"/>
        <w:spacing w:lineRule="auto" w:line="360"/>
        <w:ind w:left="840" w:hanging="360"/>
        <w:rPr/>
      </w:pPr>
      <w:r>
        <w:rPr/>
        <w:t>1</w:t>
      </w:r>
      <w:r>
        <w:rPr/>
        <w:t>、</w:t>
      </w:r>
      <w:r>
        <w:rPr/>
        <w:t>2024</w:t>
      </w:r>
      <w:r>
        <w:rPr/>
        <w:t>年政府工作报告提出：“要大力推进现代化产业体系建设，加快发展新质生产力。”其中在深入推进数字经济创新发展方面，提到深化大数据、人工智能（</w:t>
      </w:r>
      <w:r>
        <w:rPr/>
        <w:t>AI</w:t>
      </w:r>
      <w:r>
        <w:rPr/>
        <w:t>）等研发应用，开展“人工智能</w:t>
      </w:r>
      <w:r>
        <w:rPr/>
        <w:t>+”</w:t>
      </w:r>
      <w:r>
        <w:rPr/>
        <w:t>行动，打造具有国际竞争力的数字产业集群；</w:t>
      </w:r>
    </w:p>
    <w:p>
      <w:pPr>
        <w:pStyle w:val="Normal"/>
        <w:spacing w:lineRule="auto" w:line="360"/>
        <w:ind w:left="840" w:hanging="360"/>
        <w:rPr/>
      </w:pPr>
      <w:r>
        <w:rPr/>
        <w:t>2</w:t>
      </w:r>
      <w:r>
        <w:rPr/>
        <w:t>、</w:t>
      </w:r>
      <w:r>
        <w:rPr/>
        <w:t>人工智能是引领新一轮科技革命和产业变革的战略性技术，具有带动性很强的“头雁”效应</w:t>
      </w:r>
      <w:r>
        <w:rPr/>
        <w:t>，深化数字电网建设，以科技创新为驱动，以深化改革为引领，全力投入人工智能战略性新兴产业发展。</w:t>
      </w:r>
    </w:p>
    <w:p>
      <w:pPr>
        <w:pStyle w:val="Normal"/>
        <w:spacing w:lineRule="auto" w:line="360"/>
        <w:ind w:left="840" w:hanging="360"/>
        <w:rPr/>
      </w:pPr>
      <w:r>
        <w:rPr/>
        <w:t>3</w:t>
      </w:r>
      <w:r>
        <w:rPr/>
        <w:t>、人工智能已经赋能电力各个环节，将推动电网不同领域，不同专业的高质量发展。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-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情景分析法、电影教学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电力公司高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电力企业各部门领导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负责数字化服务的部门全员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储备干部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1"/>
          <w:u w:val="single"/>
          <w:shd w:fill="D8D8D8" w:val="clear"/>
        </w:rPr>
      </w:pPr>
      <w:r>
        <w:rPr>
          <w:b/>
          <w:bCs/>
          <w:color w:val="000000"/>
          <w:kern w:val="2"/>
          <w:sz w:val="21"/>
          <w:u w:val="single"/>
          <w:shd w:fill="D8D8D8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</w:t>
      </w:r>
      <w:r>
        <w:rPr>
          <w:b/>
          <w:kern w:val="2"/>
          <w:sz w:val="21"/>
          <w:szCs w:val="21"/>
        </w:rPr>
        <w:t>第一单元 人工智能概论及发展趋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>
          <w:color w:val="000000"/>
        </w:rPr>
      </w:pPr>
      <w:r>
        <w:rPr/>
        <w:t>一、人工智能术语定义及相关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人工智能的概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人工智能大模型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人工智能相关产业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人工智能发展历程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</w:t>
      </w:r>
      <w:r>
        <w:rPr/>
        <w:t>、人工智能的关键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中国人工智能发展情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中国人工智能发展现状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中国人工智能国际地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中国人工智能核心竞争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中国人工智能区域差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人工智能的发展趋势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智能助理成为流行的交互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智能决策改变传统管理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自动驾驶重塑出行、管理方式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4</w:t>
      </w:r>
      <w:r>
        <w:rPr/>
        <w:t>、人工智能体或将流行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5</w:t>
      </w:r>
      <w:r>
        <w:rPr/>
        <w:t>、文生视频与新一代语音助手融合推动交互式视频模式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6</w:t>
      </w:r>
      <w:r>
        <w:rPr/>
        <w:t>、人工智能监测行业、企业更加透明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7</w:t>
      </w:r>
      <w:r>
        <w:rPr/>
        <w:t>、人工智能和行业融合更加紧密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8</w:t>
      </w:r>
      <w:r>
        <w:rPr/>
        <w:t>、人工智能让网络更加安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9</w:t>
      </w:r>
      <w:r>
        <w:rPr/>
        <w:t>、量子人工智能更加普及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0</w:t>
      </w:r>
      <w:r>
        <w:rPr/>
        <w:t>、“后真相”世界，辨别互联网时代的海量泛滥信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人工智能的应用领域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能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医疗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交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教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金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6</w:t>
      </w:r>
      <w:r>
        <w:rPr/>
        <w:t>、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7</w:t>
      </w:r>
      <w:r>
        <w:rPr/>
        <w:t>、新兴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人工智能十大趋势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科学的未来：</w:t>
      </w:r>
      <w:r>
        <w:rPr/>
        <w:t>AI 4S</w:t>
      </w:r>
      <w:r>
        <w:rPr/>
        <w:t>驱动科学研究范式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“具身智慧元年”具身大小脑和本体的协同进化</w:t>
      </w:r>
    </w:p>
    <w:p>
      <w:pPr>
        <w:pStyle w:val="Normal"/>
        <w:spacing w:lineRule="auto" w:line="360"/>
        <w:ind w:left="420" w:firstLine="6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“下一个</w:t>
      </w:r>
      <w:r>
        <w:rPr/>
        <w:t>Token</w:t>
      </w:r>
      <w:r>
        <w:rPr/>
        <w:t>预测”统一的多模型大模型实现更高效的</w:t>
      </w:r>
      <w:r>
        <w:rPr/>
        <w:t>AI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</w:t>
      </w:r>
      <w:r>
        <w:rPr/>
        <w:t>Suling Law</w:t>
      </w:r>
      <w:r>
        <w:rPr/>
        <w:t>扩展：</w:t>
      </w:r>
      <w:r>
        <w:rPr/>
        <w:t>R+LLMS</w:t>
      </w:r>
      <w:r>
        <w:rPr/>
        <w:t>，模型泛从预训练向后训练，推理迁移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世界模型加速布局，有望成为多模型大模型的下一阶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合成数据将成为大模型迭代与应用落地的重要催化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7</w:t>
      </w:r>
      <w:r>
        <w:rPr/>
        <w:t>、推理优化迭代加速，成为</w:t>
      </w:r>
      <w:r>
        <w:rPr/>
        <w:t xml:space="preserve">AI Native </w:t>
      </w:r>
      <w:r>
        <w:rPr/>
        <w:t>应用落地的必要条件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8</w:t>
      </w:r>
      <w:r>
        <w:rPr/>
        <w:t>、重塑产品应用形态，</w:t>
      </w:r>
      <w:r>
        <w:rPr/>
        <w:t xml:space="preserve">Agentic AI </w:t>
      </w:r>
      <w:r>
        <w:rPr/>
        <w:t>成为产品落地的重要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9</w:t>
      </w:r>
      <w:r>
        <w:rPr/>
        <w:t>、</w:t>
      </w:r>
      <w:r>
        <w:rPr/>
        <w:t>AI</w:t>
      </w:r>
      <w:r>
        <w:rPr/>
        <w:t>应用热度渐起，</w:t>
      </w:r>
      <w:r>
        <w:rPr/>
        <w:t xml:space="preserve">super APP </w:t>
      </w:r>
      <w:r>
        <w:rPr/>
        <w:t>花落谁家犹未可知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10</w:t>
      </w:r>
      <w:r>
        <w:rPr/>
        <w:t>、模型能力提升与风险预防并重，</w:t>
      </w:r>
      <w:r>
        <w:rPr/>
        <w:t>AI</w:t>
      </w:r>
      <w:r>
        <w:rPr/>
        <w:t>安全治理体系持续完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人工智能与电力行业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提升能源利用效率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促进节能减碳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提升能源的优化配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能源管理智能化控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新能源生产的预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6</w:t>
      </w:r>
      <w:r>
        <w:rPr/>
        <w:t>、助力新型电力系统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7</w:t>
      </w:r>
      <w:r>
        <w:rPr/>
        <w:t>、</w:t>
      </w:r>
      <w:r>
        <w:rPr/>
        <w:t>AI</w:t>
      </w:r>
      <w:r>
        <w:rPr/>
        <w:t>助力新业务推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人工智能</w:t>
      </w:r>
      <w:r>
        <w:rPr/>
        <w:t>+</w:t>
      </w:r>
      <w:r>
        <w:rPr/>
        <w:t>电力的</w:t>
      </w:r>
      <w:r>
        <w:rPr/>
        <w:t>11</w:t>
      </w:r>
      <w:r>
        <w:rPr/>
        <w:t>个场景案例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人工智能</w:t>
      </w:r>
      <w:r>
        <w:rPr/>
        <w:t>+</w:t>
      </w:r>
      <w:r>
        <w:rPr/>
        <w:t>抽水蓄能电站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人工智能</w:t>
      </w:r>
      <w:r>
        <w:rPr/>
        <w:t>+</w:t>
      </w:r>
      <w:r>
        <w:rPr/>
        <w:t>新能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人工智能</w:t>
      </w:r>
      <w:r>
        <w:rPr/>
        <w:t>+</w:t>
      </w:r>
      <w:r>
        <w:rPr/>
        <w:t>核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人工智能</w:t>
      </w:r>
      <w:r>
        <w:rPr/>
        <w:t>+</w:t>
      </w:r>
      <w:r>
        <w:rPr/>
        <w:t>火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人工智能</w:t>
      </w:r>
      <w:r>
        <w:rPr/>
        <w:t>+</w:t>
      </w:r>
      <w:r>
        <w:rPr/>
        <w:t>变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人工智能</w:t>
      </w:r>
      <w:r>
        <w:rPr/>
        <w:t>+</w:t>
      </w:r>
      <w:r>
        <w:rPr/>
        <w:t>输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7</w:t>
      </w:r>
      <w:r>
        <w:rPr/>
        <w:t>、人工智能</w:t>
      </w:r>
      <w:r>
        <w:rPr/>
        <w:t>+</w:t>
      </w:r>
      <w:r>
        <w:rPr/>
        <w:t>配电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8</w:t>
      </w:r>
      <w:r>
        <w:rPr/>
        <w:t>、人工智能</w:t>
      </w:r>
      <w:r>
        <w:rPr/>
        <w:t>+</w:t>
      </w:r>
      <w:r>
        <w:rPr/>
        <w:t>微电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9</w:t>
      </w:r>
      <w:r>
        <w:rPr/>
        <w:t>、人工智能</w:t>
      </w:r>
      <w:r>
        <w:rPr/>
        <w:t>+</w:t>
      </w:r>
      <w:r>
        <w:rPr/>
        <w:t>虚拟电厂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10</w:t>
      </w:r>
      <w:r>
        <w:rPr/>
        <w:t>、人工智能</w:t>
      </w:r>
      <w:r>
        <w:rPr/>
        <w:t>+</w:t>
      </w:r>
      <w:r>
        <w:rPr/>
        <w:t>电力现货交易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11</w:t>
      </w:r>
      <w:r>
        <w:rPr/>
        <w:t>、人工智能</w:t>
      </w:r>
      <w:r>
        <w:rPr/>
        <w:t>+</w:t>
      </w:r>
      <w:r>
        <w:rPr/>
        <w:t>物质管理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11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人工智能在新型电力系统中的应用研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人工智能与新型电力系统建设的背景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新型电力系统建设背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数智化技术是转型基础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电力人工智能技术需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人工智能技术现状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</w:t>
      </w:r>
      <w:r>
        <w:rPr/>
        <w:t>、电力人工智能的应用挑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关键技术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数据知识驱动关键技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数据增减推演技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数据机理融合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智能优化决策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应用实践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数据增强技术应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数据机理融合技术应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优化决策技术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未来展望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未来发展方向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重点突破技术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未来建设愿景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11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生成式</w:t>
      </w:r>
      <w:r>
        <w:rPr>
          <w:b/>
          <w:kern w:val="2"/>
          <w:sz w:val="21"/>
          <w:szCs w:val="21"/>
        </w:rPr>
        <w:t>AI</w:t>
      </w:r>
      <w:r>
        <w:rPr>
          <w:b/>
          <w:kern w:val="2"/>
          <w:sz w:val="21"/>
          <w:szCs w:val="21"/>
        </w:rPr>
        <w:t>对电力系统的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人工智能发展概论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生成式人工</w:t>
      </w:r>
      <w:r>
        <w:rPr/>
        <w:t>AI</w:t>
      </w:r>
      <w:r>
        <w:rPr/>
        <w:t>在国内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新型电力系统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基于新一代人工智能的新型电力系统数智化升级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生成式大模型推动电力系统智能化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大模型多维演进路线分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 三种路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 基于生成式大模型的新一代行业智能知识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3</w:t>
      </w:r>
      <w:r>
        <w:rPr/>
        <w:t>、 能源电力行业大模型建设路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电力系统数智化中的应用场景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新型电力系统运行分析预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高比例新能源接入下的新型电力系统运行与控制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面向电力设备异构数据的智能检修与运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电力系统多元业务智能化运营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11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人工智能赋能电力各个环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人工智能在发电侧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电站规划与多能互补能源规模</w:t>
      </w:r>
      <w:r>
        <w:rPr/>
        <w:t>—</w:t>
      </w:r>
      <w:r>
        <w:rPr/>
        <w:t>建模分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功率预测领域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</w:t>
      </w:r>
      <w:r>
        <w:rPr/>
        <w:t>、设备全生命周期管控</w:t>
      </w:r>
      <w:r>
        <w:rPr/>
        <w:t>—</w:t>
      </w:r>
      <w:r>
        <w:rPr/>
        <w:t>AR</w:t>
      </w:r>
      <w:r>
        <w:rPr/>
        <w:t>驱动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智能化管理平台建设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</w:t>
      </w:r>
      <w:r>
        <w:rPr/>
        <w:t>、能源的传送和分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人工智能在输电侧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线路规划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低空交通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设备运行智能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便于人员学习和专家系统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人工智能在变电站智能化中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智能监测与预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智能故障诊断与维修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智能优化运行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4</w:t>
      </w:r>
      <w:r>
        <w:rPr/>
        <w:t>、智能安全管理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5</w:t>
      </w:r>
      <w:r>
        <w:rPr/>
        <w:t>、智能化管理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人工智能在配电测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负荷预测与优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</w:t>
      </w:r>
      <w:r>
        <w:rPr/>
        <w:t>故障检测与智能诊断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智能优化与控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</w:t>
      </w:r>
      <w:r>
        <w:rPr/>
        <w:t>实时监测与预警提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5</w:t>
      </w:r>
      <w:r>
        <w:rPr/>
        <w:t>、</w:t>
      </w:r>
      <w:r>
        <w:rPr/>
        <w:t>预测与规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6</w:t>
      </w:r>
      <w:r>
        <w:rPr/>
        <w:t>、连接更多的资源，做到更好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人工智能在客户服务方面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虚拟助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自动化、智能化回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智能推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自动化流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情感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6</w:t>
      </w:r>
      <w:r>
        <w:rPr/>
        <w:t>、语音识别和语音助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7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人工智能在负荷侧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人性化管理升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提高预测的精准度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提供科学的决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精准化的推介新产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人工智能在虚拟电厂的应用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优化调度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利用效率提升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实现更多绿电供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利用风险管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更多可调节负荷的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九、人工智能于储能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优化调度方面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池管理系统（</w:t>
      </w:r>
      <w:r>
        <w:rPr/>
        <w:t>BMS</w:t>
      </w:r>
      <w:r>
        <w:rPr/>
        <w:t>）中体现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</w:t>
      </w:r>
      <w:r>
        <w:rPr/>
        <w:t>储能系统的故障诊断和维护方面也显示出巨大潜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</w:t>
      </w:r>
      <w:r>
        <w:rPr/>
        <w:t>推动储能技术在智能电网中的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5</w:t>
      </w:r>
      <w:r>
        <w:rPr/>
        <w:t>、储能系统的设计和制造过程也在不断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  <w:r>
        <w:rPr/>
        <w:t>6</w:t>
      </w:r>
      <w:r>
        <w:rPr/>
        <w:t>、达到最优的共享储能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/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D8D8D8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10627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5-01-17T08:48:00Z</dcterms:modified>
  <cp:revision>224</cp:revision>
  <dc:subject/>
  <dc:title>一、</dc:title>
</cp:coreProperties>
</file>