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解读《加快经济社会发展全面绿色转型的意见》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</w:t>
      </w:r>
      <w:r>
        <w:rPr>
          <w:rFonts w:cs="Tahoma"/>
          <w:color w:val="000000"/>
          <w:szCs w:val="21"/>
        </w:rPr>
        <w:t>中国已经全面、全民、全行业的进行绿色低碳转型发展，在发展过程有效的推进确保整个社会高质量、全方位稳中求进的转型是大方向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2</w:t>
      </w:r>
      <w:r>
        <w:rPr>
          <w:rFonts w:cs="Tahoma"/>
          <w:color w:val="000000"/>
          <w:szCs w:val="21"/>
        </w:rPr>
        <w:t>、全社会全面绿色转型成为共识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3</w:t>
      </w:r>
      <w:r>
        <w:rPr>
          <w:rFonts w:cs="Tahoma"/>
          <w:color w:val="000000"/>
          <w:szCs w:val="21"/>
        </w:rPr>
        <w:t>、绿色全面转型，是从社会的全产业、全技术、全岗位的彻底全方位发力，进而实现全部绿色转型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 xml:space="preserve">00 </w:t>
      </w:r>
      <w:r>
        <w:rPr/>
        <w:t>or</w:t>
      </w:r>
      <w:r>
        <w:rPr/>
        <w:t xml:space="preserve">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企业的中高层管理者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企业中企管管理人员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各部门领导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意见发布的背景和总体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绿色发展是人类社会发展的必然选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绿色发展是人与自然和谐共生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绿色发展是社会发展的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质生产力的底色是绿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绿色增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绿色转型、低碳产业成为全球共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化石文明进入暮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低碳经济、低碳转型成为全球共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低碳技术代表了科技发展的内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低碳产业欣欣向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总体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快推进人与自然和谐共生的现代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产业结构、生产方式、生活方式全面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主要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全方位的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坚持全面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坚持协同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坚持创新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坚持安全转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bCs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二单元 </w:t>
      </w:r>
      <w:r>
        <w:rPr>
          <w:b/>
          <w:bCs/>
          <w:kern w:val="2"/>
          <w:sz w:val="21"/>
          <w:szCs w:val="21"/>
        </w:rPr>
        <w:t>构建绿色低碳高质量发展空间格局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一、优化国土空间开发保护格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严守耕地和永久基本农田、生态保护红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健全主体功能区制度体系，推进主体功能综合布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加快建设以国家公园为主体、自然保护区为基础、各类自然公园为补充的自然保护地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加强生态环境分区管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健全海洋资源开发保护制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打造绿色发展高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强区域绿色发展协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推进京津冀协同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持续推进长江经济带共抓大保护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深入推进粤港澳大湾区建设和长三角一体化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推动海南自由贸易港建设、黄河流域生态保护和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建设美丽中国先行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培育发展绿色低碳产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三单元 </w:t>
      </w:r>
      <w:r>
        <w:rPr>
          <w:b/>
          <w:bCs/>
          <w:kern w:val="2"/>
          <w:sz w:val="21"/>
          <w:szCs w:val="21"/>
        </w:rPr>
        <w:t>加快产业结构绿色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推动传统产业绿色低碳改造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大力推动传统控排企业的绿色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推广节能低碳和清洁生产技术装备，</w:t>
      </w:r>
      <w:r>
        <w:rPr/>
        <w:t xml:space="preserve">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进工艺流程更新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优化产能规模和布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合理提高新建、改扩建项目资源环境准入门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大力发展绿色低碳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快发展战略性新兴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加快培育有竞争力的绿色低碳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大力推广合同能源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推动文化产业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积极鼓励绿色低碳导向的新产业、新业态、新商业模式加快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加快数字化绿色化协同转型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数字技术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推进产业数字化智能化同绿色化的深度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动各类用户“上云、用数、赋智”，支持企业用数智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推动绿色低碳数字基础设施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引导数字科技企业绿色低碳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探索建立环境污染和气象灾害高效监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推进实景三维中国建设与时空信息赋能应用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稳妥推进能源绿色低碳转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一、加强化石能源清洁高效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加强能源产供储销体系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坚决控制化石能源消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加快现役煤电机组节能降碳改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加大油气资源勘探开发和增储上产力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大力发展非化石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快风光基地建设和分布式光伏项目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统筹水电开发和生态保护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积极安全有序发展核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创新全新的发电形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加快构建新型电力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加强清洁能源基地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科学布局储能产业链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建设智能电网，加快微电网、虚拟电厂、源网荷储一体化项目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加强电力需求侧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深化电力体制改革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 推进交通运输绿色转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一、优化交通运输结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构建绿色高效交通运输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大力推进多式联运“一单制”、“一箱制”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优化民航航路航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建设绿色交通基础设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提升新建车站、机场、码头、高速公路设施绿色化智能化水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完善充（换）电站、加氢（醇）站、岸电等基础设施网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完善城乡物流配送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深入实施城市公共交通优先发展战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推广低碳交通运输工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大力推广新能源汽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非道路移动机械等采用清洁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低碳清洁燃料替代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11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 推进城乡建设发展绿色转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480"/>
        <w:rPr/>
      </w:pPr>
      <w:r>
        <w:rPr/>
        <w:t>一、推行绿色规划建设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在城乡的规划、建设、治理各环节全面落实绿色转型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倡导绿色低碳规划设计理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推进气候适应型城市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大力发展绿色低碳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建立建筑能效等级制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提升新建建筑中星级绿色建筑比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加快既有建筑和市政基础设施节能节水降碳改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优化建筑用能结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推动农业农村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实施农业农村减排固碳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建立低碳循环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深入推进农村人居环境整治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因地制宜开发利用可再生能源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七单元  实施全面节约战略</w:t>
      </w:r>
      <w:r>
        <w:rPr>
          <w:b/>
          <w:kern w:val="2"/>
          <w:sz w:val="21"/>
          <w:szCs w:val="21"/>
        </w:rPr>
        <w:t>&amp;</w:t>
      </w:r>
      <w:r>
        <w:rPr>
          <w:b/>
          <w:kern w:val="2"/>
          <w:sz w:val="21"/>
          <w:szCs w:val="21"/>
        </w:rPr>
        <w:t>消费模式绿色转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firstLine="240"/>
        <w:rPr/>
      </w:pPr>
      <w:r>
        <w:rPr/>
        <w:t>一、实施全面节约战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大力推进节能降碳增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加强资源节约集约高效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大力发展循环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推动消费模式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推广绿色生活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加强绿色产品供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积极扩大绿色消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绿色消费经济引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发挥科技创新支撑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强化应用基础研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加快关键技术研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开展创新示范推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2345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53:00Z</dcterms:created>
  <dc:creator>微软用户</dc:creator>
  <dc:description/>
  <cp:keywords/>
  <dc:language>en-US</dc:language>
  <cp:lastModifiedBy>644693597@qq.com</cp:lastModifiedBy>
  <dcterms:modified xsi:type="dcterms:W3CDTF">2025-01-03T10:50:00Z</dcterms:modified>
  <cp:revision>6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A9BDABEA64234B86E9DAFB469B795</vt:lpwstr>
  </property>
  <property fmtid="{D5CDD505-2E9C-101B-9397-08002B2CF9AE}" pid="3" name="KSOProductBuildVer">
    <vt:lpwstr>2052-11.1.0.11636</vt:lpwstr>
  </property>
</Properties>
</file>