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节约型机关建设方向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学习节约型机关建设的概念、意义和重要性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2</w:t>
      </w:r>
      <w:r>
        <w:rPr>
          <w:rFonts w:cs="Tahoma"/>
          <w:color w:val="000000"/>
          <w:szCs w:val="21"/>
        </w:rPr>
        <w:t>、掌握节约型机关的评价标准和体系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3</w:t>
      </w:r>
      <w:r>
        <w:rPr>
          <w:rFonts w:cs="Tahoma"/>
          <w:color w:val="000000"/>
          <w:szCs w:val="21"/>
        </w:rPr>
        <w:t>、充分学习和理解节约型机关建设的思路、方向和方法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szCs w:val="21"/>
        </w:rPr>
        <w:t xml:space="preserve">   </w:t>
      </w:r>
      <w:r>
        <w:rPr>
          <w:rFonts w:cs="Tahoma"/>
          <w:color w:val="000000"/>
          <w:szCs w:val="21"/>
        </w:rPr>
        <w:t>4</w:t>
      </w:r>
      <w:r>
        <w:rPr>
          <w:rFonts w:cs="Tahoma"/>
          <w:color w:val="000000"/>
          <w:szCs w:val="21"/>
        </w:rPr>
        <w:t>、公司节约型机关创建行动方案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0.5-1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 xml:space="preserve">00 </w:t>
      </w:r>
      <w:r>
        <w:rPr/>
        <w:t>or</w:t>
      </w:r>
      <w:r>
        <w:rPr/>
        <w:t xml:space="preserve">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企业的中高层管理者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企业中企管管理人员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各部门领导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</w:t>
      </w:r>
      <w:bookmarkStart w:id="0" w:name="OLE_LINK1"/>
      <w:r>
        <w:rPr/>
        <w:t>公司环安卫部门领导</w:t>
      </w:r>
      <w:bookmarkEnd w:id="0"/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Normal"/>
        <w:spacing w:lineRule="auto" w:line="36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引言：湖北节约型机关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一单元 </w:t>
      </w:r>
      <w:r>
        <w:rPr>
          <w:b/>
          <w:bCs/>
          <w:kern w:val="2"/>
          <w:sz w:val="21"/>
          <w:szCs w:val="21"/>
        </w:rPr>
        <w:t>节约型机关的总体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节约型机关建设的意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实现“双碳”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降低单位的总和能耗，降低办公场所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建设资源节约型社会和环境友好型社会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促进生态文明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节能型机关的概论和基本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节能型机关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基本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评价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评价程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节能型机关建设的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适应性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低碳、循环优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广泛参与、积极拥抱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动态管理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责任明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生态文明思想与绿色办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生态文明思想的核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生态文明思想对我们的要求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节约型机关的评审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术语和基本规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能量使用效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非传统水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可再生能源贡献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管理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能源资源计量和统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节能目标和实施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运行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宣传和培训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用能用水指标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用能指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用水指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人均建筑面积指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节能与能源利用效率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建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暖通空调和生活热水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供配电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照明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监测和控制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其他节能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节水与水资源利用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用水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节水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非传统水源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资源节约与循环利用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建筑材料资源节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办公资源节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资源循环回收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室内外环境质量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声、光、热环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室内空气品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空间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八、节油与公务用车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公务用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车辆节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车辆电气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九、可再生能源建筑利用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太阳能光热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太阳能光电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地源热泵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 节约型机关的具体技术措施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做好宣传教育、做好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节水、电能措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提升能源利用效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资源循环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交通运输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能源数字化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拥抱新能源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能源的类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能源发展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能源带动的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八、建立本单位碳普惠制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何为碳普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碳普惠的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如何有效建立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节约型机关建设的步骤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制定创建工作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采取相关措施推动落实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开展试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bookmarkStart w:id="1" w:name="OLE_LINK2"/>
      <w:bookmarkEnd w:id="1"/>
      <w:r>
        <w:rPr/>
        <w:t>四、机制、体制建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全面推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2345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53:00Z</dcterms:created>
  <dc:creator>微软用户</dc:creator>
  <dc:description/>
  <cp:keywords/>
  <dc:language>en-US</dc:language>
  <cp:lastModifiedBy>644693597@qq.com</cp:lastModifiedBy>
  <dcterms:modified xsi:type="dcterms:W3CDTF">2025-01-13T09:51:00Z</dcterms:modified>
  <cp:revision>8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A9BDABEA64234B86E9DAFB469B795</vt:lpwstr>
  </property>
  <property fmtid="{D5CDD505-2E9C-101B-9397-08002B2CF9AE}" pid="3" name="KSOProductBuildVer">
    <vt:lpwstr>2052-11.1.0.11636</vt:lpwstr>
  </property>
</Properties>
</file>