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能源绿色低碳转型典型案例分析及发展方向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  <w:r>
        <w:rPr>
          <w:rFonts w:cs="Tahoma"/>
          <w:color w:val="000000"/>
          <w:szCs w:val="21"/>
        </w:rPr>
        <w:t>1</w:t>
      </w:r>
      <w:r>
        <w:rPr>
          <w:rFonts w:cs="Tahoma"/>
          <w:color w:val="000000"/>
          <w:szCs w:val="21"/>
        </w:rPr>
        <w:t>、双碳目标的核心是要全社会形成绿色生产方式和生活方式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2</w:t>
      </w:r>
      <w:r>
        <w:rPr>
          <w:rFonts w:cs="Tahoma"/>
          <w:color w:val="000000"/>
          <w:szCs w:val="21"/>
        </w:rPr>
        <w:t>、绿色发展的重点是落地到产业的转型和发展上来，今年国内能源低碳转型不断的完善，不断地和产业融合，形成了新的发展动力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3</w:t>
      </w:r>
      <w:r>
        <w:rPr>
          <w:rFonts w:cs="Tahoma"/>
          <w:color w:val="000000"/>
          <w:szCs w:val="21"/>
        </w:rPr>
        <w:t>、近年来，我国能源生产和消费革命深入推进，清洁能源快速发展，能源结构持续优化，新技术新模式新业态蓬勃发展，涌现出非常优秀转型案例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0.5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 xml:space="preserve">00 </w:t>
      </w:r>
      <w:r>
        <w:rPr/>
        <w:t>or</w:t>
      </w:r>
      <w:r>
        <w:rPr/>
        <w:t xml:space="preserve">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firstLine="240"/>
        <w:rPr/>
      </w:pPr>
      <w:r>
        <w:rPr/>
        <w:t>1</w:t>
      </w:r>
      <w:r>
        <w:rPr/>
        <w:t>、能源企业的中高层管理者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、能源企业中企管管理人员</w:t>
      </w:r>
    </w:p>
    <w:p>
      <w:pPr>
        <w:pStyle w:val="Normal"/>
        <w:spacing w:lineRule="auto" w:line="360"/>
        <w:ind w:firstLine="240"/>
        <w:rPr/>
      </w:pPr>
      <w:r>
        <w:rPr/>
        <w:t>3</w:t>
      </w:r>
      <w:r>
        <w:rPr/>
        <w:t>、各部门领导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Normal"/>
        <w:spacing w:lineRule="auto" w:line="360"/>
        <w:rPr/>
      </w:pPr>
      <w:r>
        <w:rPr>
          <w:b/>
          <w:kern w:val="2"/>
          <w:sz w:val="21"/>
          <w:szCs w:val="21"/>
        </w:rPr>
        <w:t>引言：五大集团纷纷抛售新能源电厂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能源转型已经进入深水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供给侧出现结构性过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电源端高速发展的历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电源端高速发展，大部分为单一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电源端发展、尤其是绿电发展无法消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电网端发展落后于电源端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能源消费侧亟待高质量增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型负荷侧继续大力快速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新负荷面临不确定性更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消费侧发展呈现“产消者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纯电力消费越来越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产业融合才是发展必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单一的能源发展出现问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能源一个很大的优势在于和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产业融合推动经济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能源与产业优势互补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二单元 </w:t>
      </w:r>
      <w:r>
        <w:rPr>
          <w:b/>
          <w:bCs/>
          <w:kern w:val="2"/>
          <w:sz w:val="21"/>
          <w:szCs w:val="21"/>
        </w:rPr>
        <w:t>绿色能源供给新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立体交叉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各类能源耦合才是发展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2</w:t>
      </w:r>
      <w:r>
        <w:rPr/>
        <w:t>、山东海阳核能供暖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陕西宝鸡眉县城区中深层地热能供暖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某地中和功能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电网友好型绿色电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友好电站发展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内蒙古乌兰察布友好型绿色电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河北三级源网协同能力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青海源网荷储协同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氢能产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氢能的发展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四川德阳东方电气氢能全产业链科技创新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河北钢铁公司氢能功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中海油氢能产业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虚拟电厂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虚拟电厂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虚拟电厂的本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深圳虚拟电厂智慧调度运行管理云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上海虚拟电厂的运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能源</w:t>
      </w:r>
      <w:r>
        <w:rPr/>
        <w:t>+</w:t>
      </w:r>
      <w:r>
        <w:rPr/>
        <w:t>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山东枣庄高速公路交能融合工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来宾抽蓄和康养融合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大兴机场的能源建筑融合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城市（乡镇）能源增绿减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新能源云数智化碳管理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城市绿心绿色供用能和碳管理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能碳一体化智慧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绿色智慧能源系统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能源产业链减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山东胜利油田百万吨级</w:t>
      </w:r>
      <w:r>
        <w:rPr/>
        <w:t>CCUS</w:t>
      </w:r>
      <w:r>
        <w:rPr/>
        <w:t>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辽宁铁岭清河发电厂“火电</w:t>
      </w:r>
      <w:r>
        <w:rPr/>
        <w:t>+”</w:t>
      </w:r>
      <w:r>
        <w:rPr/>
        <w:t>项目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山西阳泉低浓度瓦斯利用项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用能企业园区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苏州工业园区能源绿色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深圳百旺信云数据中心三期综合能效提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360"/>
        <w:jc w:val="both"/>
        <w:rPr/>
      </w:pPr>
      <w:r>
        <w:rPr/>
        <w:t>三、南京电力自动化制造企业工业生产绿色智慧用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杭州钱塘区医药港多能综合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厦门</w:t>
      </w:r>
      <w:r>
        <w:rPr/>
        <w:t>ABB</w:t>
      </w:r>
      <w:r>
        <w:rPr/>
        <w:t>工业中心绿色微电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沈阳传奇电气厂区多能耦合智慧冷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苏州耐克物流中心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八、天津港绿色低碳港区建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2345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53:00Z</dcterms:created>
  <dc:creator>微软用户</dc:creator>
  <dc:description/>
  <cp:keywords/>
  <dc:language>en-US</dc:language>
  <cp:lastModifiedBy>644693597@qq.com</cp:lastModifiedBy>
  <dcterms:modified xsi:type="dcterms:W3CDTF">2025-01-21T02:37:00Z</dcterms:modified>
  <cp:revision>7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A9BDABEA64234B86E9DAFB469B795</vt:lpwstr>
  </property>
  <property fmtid="{D5CDD505-2E9C-101B-9397-08002B2CF9AE}" pid="3" name="KSOProductBuildVer">
    <vt:lpwstr>2052-11.1.0.11636</vt:lpwstr>
  </property>
</Properties>
</file>