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碳达峰、碳中和背景下能源管理体系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近些年随着低碳战略 不断深入，各大集团、各公司都在努力相应国家的政策要求，不断做好内部的低碳管理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2</w:t>
      </w:r>
      <w:r>
        <w:rPr>
          <w:rFonts w:cs="Tahoma"/>
          <w:color w:val="000000"/>
          <w:szCs w:val="21"/>
        </w:rPr>
        <w:t>、而能源管理恰恰是企业低碳发展的一个非常重要的方面，做好能源管理一部分可以降低企业的能耗，降低企业运行成本；同时帮企业进行低碳转型提出思路和方向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3</w:t>
      </w:r>
      <w:r>
        <w:rPr>
          <w:rFonts w:cs="Tahoma"/>
          <w:color w:val="000000"/>
          <w:szCs w:val="21"/>
        </w:rPr>
        <w:t>、通过学习掌握能源管理的基础知识，掌握能源的最新要求和能源管理的最新政策，便于更好的规划本公司的能源管理体系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</w:t>
      </w:r>
      <w:r>
        <w:rPr>
          <w:rFonts w:cs="Tahoma"/>
          <w:color w:val="000000"/>
          <w:szCs w:val="21"/>
        </w:rPr>
        <w:t>4</w:t>
      </w:r>
      <w:r>
        <w:rPr>
          <w:rFonts w:cs="Tahoma"/>
          <w:color w:val="000000"/>
          <w:szCs w:val="21"/>
        </w:rPr>
        <w:t>、学习掌握能源管理体系的整体框架、具体要求同时能结合文件要求，制定更加符合本公司的能源管理的各种要求和文件，构建本公司的能源管理体系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2-3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 xml:space="preserve">00 </w:t>
      </w:r>
      <w:r>
        <w:rPr/>
        <w:t>or</w:t>
      </w:r>
      <w:r>
        <w:rPr/>
        <w:t xml:space="preserve">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场景分析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企业的中高层管理者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企业中企管管理人员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各部门领导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负责能源管理的人员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Normal"/>
        <w:spacing w:lineRule="auto" w:line="36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引言：：国家局引发实施意见 扎实做好碳达峰碳中和工作 加快推动行业绿色低碳发展 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最新能源政策解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碳达峰、碳中和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人类社会的发展就是一部能源发展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中国“双碳”目标的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“双碳”目标是要形成“绿色发展方式和生活方式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关于加快经济社会发展全面绿色转型的意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总体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构建绿色低碳高质量发展格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加快产业结构绿色低碳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稳妥推进能源绿色低碳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推进交通运输绿色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6</w:t>
      </w:r>
      <w:r>
        <w:rPr/>
        <w:t>、推进城市建设发展绿色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实施全面节约战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8</w:t>
      </w:r>
      <w:r>
        <w:rPr/>
        <w:t>、推动消费模式绿色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9</w:t>
      </w:r>
      <w:r>
        <w:rPr/>
        <w:t>、发挥科技创新支撑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0</w:t>
      </w:r>
      <w:r>
        <w:rPr/>
        <w:t>、完善绿色转型政策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1</w:t>
      </w:r>
      <w:r>
        <w:rPr/>
        <w:t>、加强绿色转型国际合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《“十四五”可再生能源发展规划》解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发展基础和发展形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指导方针和发展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优化发展方式，大规模开发可再生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《“十四五”现代能源体系规划》解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发展环境与形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指导方针和主要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核心任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延伸内容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 能源管理基础知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能源基础知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（能）能源的定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能源的分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能源的单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耗能工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常规能源的介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新能源介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新能源和传统能源的联系和区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能源管理基本概念、原则和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能源管理基本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能源管理的原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能源管理的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能源管理的新诠释</w:t>
      </w:r>
      <w:r>
        <w:rPr/>
        <w:t>—</w:t>
      </w:r>
      <w:r>
        <w:rPr/>
        <w:t>降本增效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第三单元  </w:t>
      </w:r>
      <w:r>
        <w:rPr/>
        <w:t>能源管理体系 要求及使用指南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能源管理体系概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能源管理体系建设的必要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能源管理体系标准发展历程及概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能源管理的范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术语和定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能源管理体系标准正文解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组织环境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理解相关方的需求和期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确定能源管理体系的范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4</w:t>
      </w:r>
      <w:r>
        <w:rPr/>
        <w:t>、能源管理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5</w:t>
      </w:r>
      <w:r>
        <w:rPr/>
        <w:t>、领导的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>6</w:t>
      </w:r>
      <w:r>
        <w:rPr>
          <w:b/>
          <w:bCs/>
        </w:rPr>
        <w:t>、策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7</w:t>
      </w:r>
      <w:r>
        <w:rPr/>
        <w:t>、支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8</w:t>
      </w:r>
      <w:r>
        <w:rPr/>
        <w:t>、运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>9</w:t>
      </w:r>
      <w:r>
        <w:rPr>
          <w:b/>
          <w:bCs/>
        </w:rPr>
        <w:t>、绩效评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3" w:hanging="843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0</w:t>
      </w:r>
      <w:r>
        <w:rPr>
          <w:b/>
          <w:bCs/>
        </w:rPr>
        <w:t>、改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能源管理体系的建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整体思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领导决策与准备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成立节能管理委员会</w:t>
      </w:r>
      <w:r>
        <w:rPr/>
        <w:t>&amp;</w:t>
      </w:r>
      <w:r>
        <w:rPr/>
        <w:t>建立节能管理网络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范围界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体系策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能源管理体系文件的编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制定节能减排的措施和政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执行改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9</w:t>
      </w:r>
      <w:r>
        <w:rPr/>
        <w:t>、计量制度和监督制度建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0</w:t>
      </w:r>
      <w:r>
        <w:rPr/>
        <w:t>、建立保障制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能源审计与能源管理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管理职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能源评审的周期要求如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能源评审的方法和准则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组建能源评审小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编制能源评审计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背景资料准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能源评审过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能源评审结果的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能源管理体系的审计和认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能源审计的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能源审核基本原理和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能源审核的内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能源审计流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能源审计报告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</w:t>
      </w:r>
      <w:r>
        <w:rPr/>
        <w:t>PDCA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能源管理、工业节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能源管理方法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用能管理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能源管理评价改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科学用能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能源管理经济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能源管理信息系统及能管中心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能源消耗的计算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术语和定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2</w:t>
      </w:r>
      <w:r>
        <w:rPr/>
        <w:t>、核算边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3</w:t>
      </w:r>
      <w:r>
        <w:rPr/>
        <w:t>、排放源的种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核算方法的核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工业其他行业企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其他行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</w:t>
      </w:r>
      <w:r>
        <w:rPr/>
        <w:t>…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节能增效的常见方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总体思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</w:t>
      </w:r>
      <w:r>
        <w:rPr/>
        <w:t>202</w:t>
      </w:r>
      <w:r>
        <w:rPr/>
        <w:t>4</w:t>
      </w:r>
      <w:r>
        <w:rPr/>
        <w:t>年中国工业节能行业政策汇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国务院关于印发“十四五”节能减排综合工作方案的通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节能、减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120"/>
        <w:jc w:val="both"/>
        <w:rPr/>
      </w:pPr>
      <w:r>
        <w:rPr/>
        <w:t>1</w:t>
      </w:r>
      <w:r>
        <w:rPr/>
        <w:t>、节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减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优化生产流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更新节能设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加强能源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提高员工节能意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开展绿色供应链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8</w:t>
      </w:r>
      <w:r>
        <w:rPr/>
        <w:t>、探索新能源和可再生能源应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9</w:t>
      </w:r>
      <w:r>
        <w:rPr/>
        <w:t>、开展节能减排技术研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0</w:t>
      </w:r>
      <w:r>
        <w:rPr/>
        <w:t>、实施碳排放权交易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搭建</w:t>
      </w:r>
      <w:r>
        <w:rPr>
          <w:b/>
          <w:kern w:val="2"/>
          <w:sz w:val="21"/>
          <w:szCs w:val="21"/>
        </w:rPr>
        <w:t>/</w:t>
      </w:r>
      <w:r>
        <w:rPr>
          <w:b/>
          <w:kern w:val="2"/>
          <w:sz w:val="21"/>
          <w:szCs w:val="21"/>
        </w:rPr>
        <w:t>完善本公司能源管理体系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23455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3:53:00Z</dcterms:created>
  <dc:creator>微软用户</dc:creator>
  <dc:description/>
  <cp:keywords/>
  <dc:language>en-US</dc:language>
  <cp:lastModifiedBy>644693597@qq.com</cp:lastModifiedBy>
  <dcterms:modified xsi:type="dcterms:W3CDTF">2025-01-21T02:46:00Z</dcterms:modified>
  <cp:revision>65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A9BDABEA64234B86E9DAFB469B795</vt:lpwstr>
  </property>
  <property fmtid="{D5CDD505-2E9C-101B-9397-08002B2CF9AE}" pid="3" name="KSOProductBuildVer">
    <vt:lpwstr>2052-11.1.0.11636</vt:lpwstr>
  </property>
</Properties>
</file>