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碳成本到碳利润的高质量转型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自从中国“双碳”目标提出以后，很多企业，特别是被控排的企业纷纷在抱怨，本来企业经营成本就高，加上“碳成本”让企业雪上加霜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经过三、四年的沉淀，部分企业已经慢慢的在探索，甚至已经摸索到了新的路径，不管没有让“外部成本内部化”成为成本，反而为企业的创新转型寻找到了新的发展方向；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新的思维方式、新的管理措施、新的方法路径会改变原来管理者知注重现场管理的深度，而忘记了产业的广度；导致没有更好的把企业的碳成本转换成碳利润。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“排碳有成本，减碳有收益”这种思想要深植所有高层管理者的心中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充分认识到“外部成本内部化”并不是要给企业增加负担，而是真的从本源上帮助企业进行转型升级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掌握碳成本给企业带来的挑战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学习碳成本转换成碳资产的思维方式和具体的措施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改变企业只重视</w:t>
      </w:r>
      <w:r>
        <w:rPr/>
        <w:t>Cost down</w:t>
      </w:r>
      <w:r>
        <w:rPr/>
        <w:t>，而非真正的理解生态文明思想，彻底让企业学会用生态</w:t>
      </w:r>
      <w:r>
        <w:rPr/>
        <w:t>MBA</w:t>
      </w:r>
      <w:r>
        <w:rPr/>
        <w:t>去思考问题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把握新一轮能源科技、能源消费技术的机会，成为行业领跑者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游戏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bookmarkStart w:id="0" w:name="_Hlk155359135"/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240"/>
        <w:rPr/>
      </w:pPr>
      <w:bookmarkStart w:id="1" w:name="_Hlk155359135"/>
      <w:r>
        <w:rPr/>
        <w:t>1</w:t>
      </w:r>
      <w:bookmarkEnd w:id="1"/>
      <w:r>
        <w:rPr/>
        <w:t>、</w:t>
      </w:r>
      <w:r>
        <w:rPr/>
        <w:t>企业的中高层管理者</w:t>
      </w:r>
    </w:p>
    <w:p>
      <w:pPr>
        <w:pStyle w:val="Normal"/>
        <w:spacing w:lineRule="auto" w:line="360"/>
        <w:ind w:left="720" w:hanging="240"/>
        <w:rPr/>
      </w:pPr>
      <w:r>
        <w:rPr/>
        <w:t>2</w:t>
      </w:r>
      <w:r>
        <w:rPr/>
        <w:t>、需要进行碳交易的企业</w:t>
      </w:r>
    </w:p>
    <w:p>
      <w:pPr>
        <w:pStyle w:val="Normal"/>
        <w:spacing w:lineRule="auto" w:line="360"/>
        <w:ind w:left="720" w:hanging="240"/>
        <w:rPr/>
      </w:pPr>
      <w:r>
        <w:rPr/>
        <w:t>3</w:t>
      </w:r>
      <w:r>
        <w:rPr/>
        <w:t>、企业中企管管理人员</w:t>
      </w:r>
    </w:p>
    <w:p>
      <w:pPr>
        <w:pStyle w:val="Normal"/>
        <w:spacing w:lineRule="auto" w:line="360"/>
        <w:ind w:left="720" w:hanging="240"/>
        <w:rPr/>
      </w:pPr>
      <w:r>
        <w:rPr/>
        <w:t>4</w:t>
      </w:r>
      <w:r>
        <w:rPr/>
        <w:t>、各部门领导</w:t>
      </w:r>
    </w:p>
    <w:p>
      <w:pPr>
        <w:pStyle w:val="Normal"/>
        <w:ind w:firstLine="480"/>
        <w:rPr/>
      </w:pPr>
      <w:r>
        <w:rPr/>
        <w:t>5</w:t>
      </w:r>
      <w:r>
        <w:rPr/>
        <w:t>、一线领导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五大集团利用利用“碳”获得新的发展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碳达峰、碳中和是企业发展的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中国提出碳达峰、碳中和的背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全球气候变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2</w:t>
      </w:r>
      <w:r>
        <w:rPr/>
        <w:t>、以化石能源为核心的经济体达到顶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3</w:t>
      </w:r>
      <w:r>
        <w:rPr/>
        <w:t>、全球新经济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4</w:t>
      </w:r>
      <w:r>
        <w:rPr/>
        <w:t>、国际社会都在推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碳达峰、碳中和的终极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一场国运之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一场全球经济重构之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打破环境制约的发展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寻求新的发展动能的契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走向共产主义的必由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企业碳成本现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碳交易对企业来说是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降碳会加大企业的负担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为降碳增加人员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为降碳增加了设备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5</w:t>
      </w:r>
      <w:r>
        <w:rPr/>
        <w:t>、降碳就是吃力不讨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企业对碳成本认知的升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降碳不是成本，是机会，福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降碳会提高企业的外部竞争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符合资本市场的要求，降低融资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碳中和是企业参与招投标的重要加分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降碳成为企业转型的新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提高企业参与新的发展方向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企业外部成本内部化带来的挑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企业环境成本内部化概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企业环境成本的概念及内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企业环境成本内部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企业环境成本内部化的必要性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企业环境成本内部化是维护和改善环境问题的必然要求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企业环境成本内部化是企业提高市场竞争力的必然要求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企业环境成本内部化是完善国民经济核算体系的必然要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企业环境成本内部化的经济学分析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一般产品外部成本内部化的经济学分析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特殊性产品外部成本内部化的经济学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企业环境成本内部化的经济效应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对企业投资方向的调节效应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对企业产品结构的优化效应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提供企业竞争力的效应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促进世界贸易一体化的效应</w:t>
      </w:r>
    </w:p>
    <w:p>
      <w:pPr>
        <w:pStyle w:val="Normal"/>
        <w:widowControl w:val="false"/>
        <w:tabs>
          <w:tab w:val="clear" w:pos="420"/>
          <w:tab w:val="left" w:pos="365" w:leader="none"/>
          <w:tab w:val="left" w:pos="36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企业可持续发展的效应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三单元 碳成本的视角倒逼企业进行转型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低碳经济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</w:t>
      </w:r>
      <w:r>
        <w:rPr/>
        <w:t xml:space="preserve">  </w:t>
      </w:r>
      <w:r>
        <w:rPr/>
        <w:t>1</w:t>
      </w:r>
      <w:r>
        <w:rPr/>
        <w:t>、低碳经济的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2</w:t>
      </w:r>
      <w:r>
        <w:rPr/>
        <w:t>、低碳经济研究对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3</w:t>
      </w:r>
      <w:r>
        <w:rPr/>
        <w:t>、低碳经济对当下经济的影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低碳经济的研究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低碳经济下的企业视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是基于会计视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从管理视角出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从企业经营环境角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从职工角度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从股东和投资者角度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从国家、政府的视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低碳经济对生产、产业、消费等领域的影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低碳经济生产维度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产业低碳化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消费低碳化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4</w:t>
      </w:r>
      <w:r>
        <w:rPr/>
        <w:t>、碳汇产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低碳经济时代，企业的未来在于管理“碳成本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企业碳成本的内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企业碳成本管理现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从碳成本到碳收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改变狭隘的发展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发展经济和保护环境必定是对立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降碳就是要提高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成本转嫁给他们，就能更好赚钱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治理环境是社会的责任，和企业关系不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只需关注赚钱的事情，保护的那是要花钱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损人才能利己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降低碳排，寻求内部低成本运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降碳，才能改变企业能源结构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降碳的目的在于调整能源结构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2</w:t>
      </w:r>
      <w:r>
        <w:rPr/>
        <w:t>、助推企业能够嫁接新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企业的能源结构发生形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用能方式调整带来的机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新能源</w:t>
      </w:r>
      <w:r>
        <w:rPr/>
        <w:t>+</w:t>
      </w:r>
      <w:r>
        <w:rPr/>
        <w:t>带来新的机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能源要发展，必须和新产业融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能源发展必须就地消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能源发展必须推动微网建设（企业微网建设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新能源</w:t>
      </w:r>
      <w:r>
        <w:rPr/>
        <w:t>+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新能源</w:t>
      </w:r>
      <w:r>
        <w:rPr/>
        <w:t>+</w:t>
      </w:r>
      <w:r>
        <w:rPr/>
        <w:t>的更多可能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数字化是当下企业减碳的最佳手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1</w:t>
      </w:r>
      <w:r>
        <w:rPr/>
        <w:t>、数字化最核心的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数字化带来的能源使用方式改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数字化带来工艺流程改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数字化带来组织管理改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数字化带来的智能化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>
          <w:color w:val="333333"/>
        </w:rPr>
      </w:pPr>
      <w:r>
        <w:rPr/>
        <w:t>6</w:t>
      </w:r>
      <w:r>
        <w:rPr/>
        <w:t>、数字化推动绿色共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绿色投资，绿色路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盘点本公司的碳资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开发本公司更多的碳资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投资更多的绿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绿色投资，作为企业一种新的盈利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绿色投资之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绿色工艺，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何为精益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通过精益化推动流程再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低碳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低碳技术助推企业工艺绿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以客户视野审视企业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循环经济带动新的会计增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循环经济的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循环经济的主要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废水、废弃、废品再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不同企业利用方式的不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建立全民的行动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全民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把浪费掉的资源重新利用起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学习“蓝色经济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在工业体系下，企业仅关注最盈利的模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重新思考资产的定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站在“蓝色经济”角度重新分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建立本公司的资源利用体系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第五单元 </w:t>
      </w:r>
      <w:r>
        <w:rPr>
          <w:b/>
          <w:kern w:val="2"/>
          <w:sz w:val="21"/>
          <w:szCs w:val="21"/>
        </w:rPr>
        <w:t xml:space="preserve">Cost down </w:t>
      </w:r>
      <w:r>
        <w:rPr>
          <w:b/>
          <w:kern w:val="2"/>
          <w:sz w:val="21"/>
          <w:szCs w:val="21"/>
        </w:rPr>
        <w:t>向生态</w:t>
      </w:r>
      <w:r>
        <w:rPr>
          <w:b/>
          <w:kern w:val="2"/>
          <w:sz w:val="21"/>
          <w:szCs w:val="21"/>
        </w:rPr>
        <w:t>MBA</w:t>
      </w:r>
      <w:r>
        <w:rPr>
          <w:b/>
          <w:kern w:val="2"/>
          <w:sz w:val="21"/>
          <w:szCs w:val="21"/>
        </w:rPr>
        <w:t>转变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传统企业发展的</w:t>
      </w:r>
      <w:r>
        <w:rPr>
          <w:b/>
          <w:kern w:val="2"/>
          <w:sz w:val="21"/>
          <w:szCs w:val="21"/>
        </w:rPr>
        <w:t>Cost down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人员的降本增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设备的降本增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材料的降本增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现场的降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720"/>
        <w:jc w:val="both"/>
        <w:rPr/>
      </w:pPr>
      <w:r>
        <w:rPr/>
        <w:t>5</w:t>
      </w:r>
      <w:r>
        <w:rPr/>
        <w:t>、综合</w:t>
      </w:r>
      <w:r>
        <w:rPr>
          <w:b/>
          <w:kern w:val="2"/>
          <w:sz w:val="21"/>
          <w:szCs w:val="21"/>
        </w:rPr>
        <w:t>Cost down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大自然的</w:t>
      </w:r>
      <w:r>
        <w:rPr/>
        <w:t>MBA</w:t>
      </w:r>
      <w:r>
        <w:rPr/>
        <w:t>—</w:t>
      </w:r>
      <w:r>
        <w:rPr/>
        <w:t>卓越的适应大师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结构和流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流动控制大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斑马的自我降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自我收集水分的昆虫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自然界的自适应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先物理后化学的解决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多现金收益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延伸产业链的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工业</w:t>
      </w:r>
      <w:r>
        <w:rPr/>
        <w:t>—</w:t>
      </w:r>
      <w:r>
        <w:rPr/>
        <w:t>农业</w:t>
      </w:r>
      <w:r>
        <w:rPr/>
        <w:t>—</w:t>
      </w:r>
      <w:r>
        <w:rPr/>
        <w:t>商业融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单一产业到共同富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二次工业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废品变成超级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从成本变成盈利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帮地球疗伤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石头造纸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甲烷捕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成本变成收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节约生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共生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</w:t>
      </w:r>
      <w:r>
        <w:rPr/>
        <w:t xml:space="preserve">  </w:t>
      </w:r>
      <w:r>
        <w:rPr/>
        <w:t>7</w:t>
      </w:r>
      <w:r>
        <w:rPr/>
        <w:t>、巨蟒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近乎零边际成本的社会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能源清洁化、能源多样性、能源低碳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价格逐步降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3</w:t>
      </w:r>
      <w:r>
        <w:rPr/>
        <w:t>、产业边际成本降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零边际社会成本形成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六单元 企业的绿色发展机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转变绿色发展思维，推动企业可持续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绿色，时代的符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只有绿色发展企业才能“绿色复苏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不进行绿色转型的企业，很难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推动绿色转型，推动企业快速复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绿色能源、降低企业的用能成本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企业推动空闲资源能源利用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共享的经济模式推动“屋顶”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自发自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企业自身碳排放降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开发</w:t>
      </w:r>
      <w:r>
        <w:rPr/>
        <w:t>CCER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低碳技术，享受更多的社会红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低碳技术的分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节能环保设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高效的能源转化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各环节的低碳技术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绿色工艺，客户埋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绿色设计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绿色供应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绿色生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绿色质检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绿色包装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绿色产品，享受市场红利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消费倒逼产品绿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绿色产品抢占高端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绿色产品市场前景高阔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绿色产品的绿色标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绿色低碳标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绿色投资，普惠收益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绿色能源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绿色环境投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资产投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碳普惠投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碳交易投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碳金融产品投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案例分享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</w:t>
      </w:r>
      <w:r>
        <w:rPr/>
        <w:t>2023</w:t>
      </w:r>
      <w:r>
        <w:rPr/>
        <w:t>年度绿色发展十大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广州水投净水公司绿色低碳转型实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宝企深圳市首航新能源股份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通威太阳能</w:t>
      </w:r>
      <w:r>
        <w:rPr/>
        <w:t>(</w:t>
      </w:r>
      <w:r>
        <w:rPr/>
        <w:t>成都</w:t>
      </w:r>
      <w:r>
        <w:rPr/>
        <w:t xml:space="preserve">) </w:t>
      </w:r>
      <w:r>
        <w:rPr/>
        <w:t>有限公司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生态环境部发布！十大绿色低碳建设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</w:t>
      </w:r>
      <w:r>
        <w:rPr/>
        <w:t>2023</w:t>
      </w:r>
      <w:r>
        <w:rPr/>
        <w:t>年全国农业绿色发展典型案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7</w:t>
      </w:r>
      <w:r>
        <w:rPr/>
        <w:t>、国家生态文明建设示范区——贵州省遵义市习水县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19798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2:28:00Z</dcterms:modified>
  <cp:revision>15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