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新气候经济下的绿色发展课程大纲（版权课程）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前沿</w:t>
      </w:r>
    </w:p>
    <w:p>
      <w:pPr>
        <w:pStyle w:val="Normal"/>
        <w:spacing w:lineRule="auto" w:line="360"/>
        <w:ind w:left="840" w:hanging="360"/>
        <w:rPr/>
      </w:pPr>
      <w:r>
        <w:rPr/>
        <w:t>1</w:t>
      </w:r>
      <w:r>
        <w:rPr/>
        <w:t>、工业化进程时至今日已经走过了几百年，在这几百年期间，它促进了社会生产力的发展，创造了前所未有的物质财富和科学文化成果，但也给自然生态环境带来了毁灭性的伤害；</w:t>
      </w:r>
    </w:p>
    <w:p>
      <w:pPr>
        <w:pStyle w:val="Normal"/>
        <w:spacing w:lineRule="auto" w:line="360"/>
        <w:ind w:left="840" w:hanging="360"/>
        <w:rPr>
          <w:rFonts w:ascii="Arial" w:hAnsi="Arial" w:cs="Arial"/>
          <w:color w:val="191919"/>
          <w:shd w:fill="FFFFFF" w:val="clear"/>
        </w:rPr>
      </w:pPr>
      <w:r>
        <w:rPr/>
        <w:t>2</w:t>
      </w:r>
      <w:r>
        <w:rPr/>
        <w:t>、中国在</w:t>
      </w:r>
      <w:r>
        <w:rPr/>
        <w:t>2</w:t>
      </w:r>
      <w:r>
        <w:rPr/>
        <w:t>020</w:t>
      </w:r>
      <w:r>
        <w:rPr/>
        <w:t>年对外宣布了自己的气候雄心</w:t>
      </w:r>
      <w:r>
        <w:rPr/>
        <w:t>—</w:t>
      </w:r>
      <w:r>
        <w:rPr/>
        <w:t>2030</w:t>
      </w:r>
      <w:r>
        <w:rPr/>
        <w:t>年碳达峰，</w:t>
      </w:r>
      <w:r>
        <w:rPr/>
        <w:t>2</w:t>
      </w:r>
      <w:r>
        <w:rPr/>
        <w:t>060</w:t>
      </w:r>
      <w:r>
        <w:rPr/>
        <w:t>年碳中和，然而很多企业在推进自身碳达峰、碳中和目标过程中遇到了发展瓶颈，大部分企业都认为这是碳成本，以碳排放活动为基础所产生的相关费用支出。故此很多企业对此抱怨颇多；</w:t>
      </w:r>
    </w:p>
    <w:p>
      <w:pPr>
        <w:pStyle w:val="Normal"/>
        <w:spacing w:lineRule="auto" w:line="360"/>
        <w:ind w:left="840" w:hanging="360"/>
        <w:rPr/>
      </w:pPr>
      <w:r>
        <w:rPr/>
        <w:t>3</w:t>
      </w:r>
      <w:r>
        <w:rPr/>
        <w:t>、自从 “绿色青山就是金山银山”的“双山”理论以后，直到“双山”理论被写进党章，作为生态文明思想建设的行动指南。更加让我们清醒的认识到，其实“碳成本”在很多情况下本身是“碳资产”是机会，是发展；</w:t>
      </w:r>
    </w:p>
    <w:p>
      <w:pPr>
        <w:pStyle w:val="Normal"/>
        <w:spacing w:lineRule="auto" w:line="360"/>
        <w:ind w:left="840" w:hanging="360"/>
        <w:rPr/>
      </w:pPr>
      <w:r>
        <w:rPr/>
        <w:t>4</w:t>
      </w:r>
      <w:r>
        <w:rPr/>
        <w:t>、低碳转型发展本来就是“天人合一”的生态文明思想，是人类社会发展的更高级阶段，是一种可持续发展的新思维，新理念，新发展，新经济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>00 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  <w:r>
        <w:rPr/>
        <w:t xml:space="preserve">  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>内容可分解授课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情景分析法、电影教学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D8D8D8" w:val="clear"/>
        </w:rPr>
      </w:pPr>
      <w:r>
        <w:rPr>
          <w:b/>
          <w:bCs/>
          <w:szCs w:val="21"/>
          <w:u w:val="single"/>
          <w:shd w:fill="D8D8D8" w:val="clear"/>
        </w:rPr>
        <w:t>课程对象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能源行业公司中高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发展遇到瓶颈的企业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致力于生态文明建设的人士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企业的后备（储备）干部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、愿意在生态文明下有所作为的人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、其他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D8D8D8" w:val="clear"/>
        </w:rPr>
      </w:pPr>
      <w:r>
        <w:rPr>
          <w:b/>
          <w:bCs/>
          <w:color w:val="000000"/>
          <w:kern w:val="2"/>
          <w:sz w:val="21"/>
          <w:u w:val="single"/>
          <w:shd w:fill="D8D8D8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引言：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 </w:t>
      </w:r>
      <w:r>
        <w:rPr>
          <w:b/>
          <w:kern w:val="2"/>
          <w:sz w:val="21"/>
          <w:szCs w:val="21"/>
        </w:rPr>
        <w:t>1</w:t>
      </w:r>
      <w:r>
        <w:rPr>
          <w:b/>
          <w:kern w:val="2"/>
          <w:sz w:val="21"/>
          <w:szCs w:val="21"/>
        </w:rPr>
        <w:t>、国内的碳中和健身房的构想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2</w:t>
      </w:r>
      <w:r>
        <w:rPr>
          <w:b/>
          <w:kern w:val="2"/>
          <w:sz w:val="21"/>
          <w:szCs w:val="21"/>
        </w:rPr>
        <w:t>、二氧化碳变为面粉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3</w:t>
      </w:r>
      <w:r>
        <w:rPr>
          <w:b/>
          <w:kern w:val="2"/>
          <w:sz w:val="21"/>
          <w:szCs w:val="21"/>
        </w:rPr>
        <w:t>、</w:t>
      </w:r>
      <w:r>
        <w:rPr>
          <w:b/>
          <w:kern w:val="2"/>
          <w:sz w:val="21"/>
          <w:szCs w:val="21"/>
        </w:rPr>
        <w:t>chat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GTP</w:t>
      </w:r>
      <w:r>
        <w:rPr>
          <w:b/>
          <w:kern w:val="2"/>
          <w:sz w:val="21"/>
          <w:szCs w:val="21"/>
        </w:rPr>
        <w:t>一个近乎零边际成本的商业形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4</w:t>
      </w:r>
      <w:r>
        <w:rPr>
          <w:b/>
          <w:kern w:val="2"/>
          <w:sz w:val="21"/>
          <w:szCs w:val="21"/>
        </w:rPr>
        <w:t>、中国将</w:t>
      </w:r>
      <w:r>
        <w:rPr>
          <w:b/>
          <w:kern w:val="2"/>
          <w:sz w:val="21"/>
          <w:szCs w:val="21"/>
        </w:rPr>
        <w:t>8</w:t>
      </w:r>
      <w:r>
        <w:rPr>
          <w:b/>
          <w:kern w:val="2"/>
          <w:sz w:val="21"/>
          <w:szCs w:val="21"/>
        </w:rPr>
        <w:t>月</w:t>
      </w:r>
      <w:r>
        <w:rPr>
          <w:b/>
          <w:kern w:val="2"/>
          <w:sz w:val="21"/>
          <w:szCs w:val="21"/>
        </w:rPr>
        <w:t>15</w:t>
      </w:r>
      <w:r>
        <w:rPr>
          <w:b/>
          <w:kern w:val="2"/>
          <w:sz w:val="21"/>
          <w:szCs w:val="21"/>
        </w:rPr>
        <w:t>日设立为全国生态日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ind w:left="420" w:hanging="420"/>
        <w:rPr>
          <w:bCs/>
          <w:kern w:val="2"/>
          <w:sz w:val="21"/>
          <w:szCs w:val="21"/>
        </w:rPr>
      </w:pPr>
      <w:r>
        <w:rPr>
          <w:bCs/>
          <w:kern w:val="2"/>
          <w:sz w:val="21"/>
          <w:szCs w:val="21"/>
        </w:rPr>
        <w:t xml:space="preserve"> </w:t>
      </w:r>
      <w:r>
        <w:rPr>
          <w:bCs/>
          <w:kern w:val="2"/>
          <w:sz w:val="21"/>
          <w:szCs w:val="21"/>
        </w:rPr>
        <w:t xml:space="preserve">    </w:t>
      </w:r>
      <w:r>
        <w:rPr>
          <w:bCs/>
          <w:kern w:val="2"/>
          <w:sz w:val="21"/>
          <w:szCs w:val="21"/>
        </w:rPr>
        <w:t>2023</w:t>
      </w:r>
      <w:r>
        <w:rPr>
          <w:bCs/>
          <w:kern w:val="2"/>
          <w:sz w:val="21"/>
          <w:szCs w:val="21"/>
        </w:rPr>
        <w:t>年</w:t>
      </w:r>
      <w:r>
        <w:rPr>
          <w:bCs/>
          <w:kern w:val="2"/>
          <w:sz w:val="21"/>
          <w:szCs w:val="21"/>
        </w:rPr>
        <w:t>6</w:t>
      </w:r>
      <w:r>
        <w:rPr>
          <w:bCs/>
          <w:kern w:val="2"/>
          <w:sz w:val="21"/>
          <w:szCs w:val="21"/>
        </w:rPr>
        <w:t>月</w:t>
      </w:r>
      <w:r>
        <w:rPr>
          <w:bCs/>
          <w:kern w:val="2"/>
          <w:sz w:val="21"/>
          <w:szCs w:val="21"/>
        </w:rPr>
        <w:t>28</w:t>
      </w:r>
      <w:r>
        <w:rPr>
          <w:bCs/>
          <w:kern w:val="2"/>
          <w:sz w:val="21"/>
          <w:szCs w:val="21"/>
        </w:rPr>
        <w:t>日，十四届全国人大常委会第三次会议通过了《全国人民代表大会常务委员会关于设立全国生态日的决定》，将</w:t>
      </w:r>
      <w:r>
        <w:rPr>
          <w:bCs/>
          <w:kern w:val="2"/>
          <w:sz w:val="21"/>
          <w:szCs w:val="21"/>
        </w:rPr>
        <w:t>8</w:t>
      </w:r>
      <w:r>
        <w:rPr>
          <w:bCs/>
          <w:kern w:val="2"/>
          <w:sz w:val="21"/>
          <w:szCs w:val="21"/>
        </w:rPr>
        <w:t>月</w:t>
      </w:r>
      <w:r>
        <w:rPr>
          <w:bCs/>
          <w:kern w:val="2"/>
          <w:sz w:val="21"/>
          <w:szCs w:val="21"/>
        </w:rPr>
        <w:t>15</w:t>
      </w:r>
      <w:r>
        <w:rPr>
          <w:bCs/>
          <w:kern w:val="2"/>
          <w:sz w:val="21"/>
          <w:szCs w:val="21"/>
        </w:rPr>
        <w:t>日设立为全国生态日。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绿色转型时代</w:t>
      </w:r>
      <w:r>
        <w:rPr>
          <w:b/>
          <w:kern w:val="2"/>
          <w:sz w:val="21"/>
          <w:szCs w:val="21"/>
        </w:rPr>
        <w:t>-</w:t>
      </w:r>
      <w:r>
        <w:rPr>
          <w:b/>
          <w:kern w:val="2"/>
          <w:sz w:val="21"/>
          <w:szCs w:val="21"/>
        </w:rPr>
        <w:t>---</w:t>
      </w:r>
      <w:r>
        <w:rPr>
          <w:b/>
          <w:kern w:val="2"/>
          <w:sz w:val="21"/>
          <w:szCs w:val="21"/>
        </w:rPr>
        <w:t>“</w:t>
      </w:r>
      <w:r>
        <w:rPr>
          <w:b/>
          <w:kern w:val="2"/>
          <w:sz w:val="21"/>
          <w:szCs w:val="21"/>
        </w:rPr>
        <w:t>低碳”新经济范式下的发动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人类文明发展历程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原始社会对自然的敬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农业社会对自然的被动适应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工业时期对自然的征服和过渡消费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生态文明追求人与自然的和谐共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二、人类社会的发展史就是一部能源史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人类对火的认知和使用</w:t>
      </w:r>
      <w:r>
        <w:rPr/>
        <w:t>—</w:t>
      </w:r>
      <w:r>
        <w:rPr/>
        <w:t>交通靠走，通讯靠吼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第一次能源转型</w:t>
      </w:r>
      <w:r>
        <w:rPr/>
        <w:t>—</w:t>
      </w:r>
      <w:r>
        <w:rPr/>
        <w:t>蒸汽革命</w:t>
      </w:r>
      <w:r>
        <w:rPr/>
        <w:t>—</w:t>
      </w:r>
      <w:r>
        <w:rPr/>
        <w:t>交通蒸汽火车、通讯电报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第二次能源转型</w:t>
      </w:r>
      <w:r>
        <w:rPr/>
        <w:t>-</w:t>
      </w:r>
      <w:r>
        <w:rPr/>
        <w:t>--</w:t>
      </w:r>
      <w:r>
        <w:rPr/>
        <w:t>油气革命</w:t>
      </w:r>
      <w:r>
        <w:rPr/>
        <w:t>—</w:t>
      </w:r>
      <w:r>
        <w:rPr/>
        <w:t>交通汽车、通讯电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第三次能源转型</w:t>
      </w:r>
      <w:r>
        <w:rPr/>
        <w:t>—</w:t>
      </w:r>
      <w:r>
        <w:rPr/>
        <w:t>新能源</w:t>
      </w:r>
      <w:r>
        <w:rPr/>
        <w:t>—</w:t>
      </w:r>
      <w:r>
        <w:rPr/>
        <w:t>交通电气化、通讯网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第三次能源革命：碳中和成为“国运之战”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第一次能源转型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第二次能源转型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第三次能源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生态文明与绿色发展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何为生态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何为文明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绿色发展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从“绿水青山换金山银山”到“绿水青山就是金山银山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五、永恒的资源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大自然的资源的最丰沛的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物质串联产生的能源流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高度工业文明下的环境与发展的驳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生态共享思维下人和自然的高度和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优先使用本土资源（生态文明的特点使然）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二单元 气候经济与人类未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环境问题让人反思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先发展再治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依靠大量的化石能源堆积起来的文明表征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削弱成本的发展模式带来的环境影响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近几年的全球环境变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全球经济发展范式让人担忧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高碳排放、高资源消耗、高生态环境破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增长</w:t>
      </w:r>
      <w:r>
        <w:rPr/>
        <w:t>—</w:t>
      </w:r>
      <w:r>
        <w:rPr/>
        <w:t>消耗</w:t>
      </w:r>
      <w:r>
        <w:rPr/>
        <w:t>—</w:t>
      </w:r>
      <w:r>
        <w:rPr/>
        <w:t>处置的循环方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高外部成本、</w:t>
      </w:r>
      <w:r>
        <w:rPr/>
        <w:t xml:space="preserve"> 隐性成本、长期成本、机会成本和福祉损失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大规模和单一生产匮乏的物资资源、无处可藏的垃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焚烧最大的原罪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6</w:t>
      </w:r>
      <w:r>
        <w:rPr/>
        <w:t>、西方发展范式对中国经济的影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“双碳”目标推动新气候经济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“双碳”目标的提出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实现碳达峰、碳中和是一场广泛而深刻的经济社会系统性变革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推动经济社会发展绿色化、低碳化是实现高质量发展的关键环节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三单元 大自然的</w:t>
      </w:r>
      <w:r>
        <w:rPr>
          <w:b/>
          <w:kern w:val="2"/>
          <w:sz w:val="21"/>
          <w:szCs w:val="21"/>
        </w:rPr>
        <w:t>MBA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（卓越的适应大师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</w:t>
      </w:r>
      <w:r>
        <w:rPr/>
        <w:t>MBA</w:t>
      </w:r>
      <w:r>
        <w:rPr/>
        <w:t>（工商管理硕士）价值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分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降低成本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现金流最大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提高市场份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总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二、</w:t>
      </w:r>
      <w:r>
        <w:rPr/>
        <w:t>MBA</w:t>
      </w:r>
      <w:r>
        <w:rPr/>
        <w:t>（工商管理硕士）的原罪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只关注最盈利的核心业务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外部成本一般不会考虑，尤其是环境成本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不关注可持续发展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对立的竞争关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</w:t>
      </w:r>
      <w:r>
        <w:rPr/>
        <w:t>2</w:t>
      </w:r>
      <w:r>
        <w:rPr/>
        <w:t>023</w:t>
      </w:r>
      <w:r>
        <w:rPr/>
        <w:t>年的世界经济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中国</w:t>
      </w:r>
      <w:r>
        <w:rPr/>
        <w:t>2022</w:t>
      </w:r>
      <w:r>
        <w:rPr/>
        <w:t>年</w:t>
      </w:r>
      <w:r>
        <w:rPr/>
        <w:t>GDP</w:t>
      </w:r>
      <w:r>
        <w:rPr/>
        <w:t>增长最大贡献产业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世界经济增长乏力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中国部分产业衰退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4</w:t>
      </w:r>
      <w:r>
        <w:rPr/>
        <w:t>、近年增长较好的产业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5</w:t>
      </w:r>
      <w:r>
        <w:rPr/>
        <w:t>、</w:t>
      </w:r>
      <w:r>
        <w:rPr/>
        <w:t>2023</w:t>
      </w:r>
      <w:r>
        <w:rPr/>
        <w:t>年中央鼓励的经济形态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6</w:t>
      </w:r>
      <w:r>
        <w:rPr/>
        <w:t>、李强总理多次提到数字经济、低碳经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四、大自然的</w:t>
      </w:r>
      <w:r>
        <w:rPr/>
        <w:t>MBA</w:t>
      </w:r>
      <w:r>
        <w:rPr/>
        <w:t>—</w:t>
      </w:r>
      <w:r>
        <w:rPr/>
        <w:t>卓越的适应大师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结构和流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流动控制大师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斑马的自我降温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自我收集水分的昆虫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自然界的自适应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6</w:t>
      </w:r>
      <w:r>
        <w:rPr/>
        <w:t>、先物理后化学的解决方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多现金收益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延伸产业链的价值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工业</w:t>
      </w:r>
      <w:r>
        <w:rPr/>
        <w:t>—</w:t>
      </w:r>
      <w:r>
        <w:rPr/>
        <w:t>农业</w:t>
      </w:r>
      <w:r>
        <w:rPr/>
        <w:t>—</w:t>
      </w:r>
      <w:r>
        <w:rPr/>
        <w:t>商业融合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单一产业到共同富有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二次工业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废品变成超级价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从成本变成盈利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帮地球疗伤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石头造纸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甲烷捕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成本变成收入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节约生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6</w:t>
      </w:r>
      <w:r>
        <w:rPr/>
        <w:t>、共生产业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7</w:t>
      </w:r>
      <w:r>
        <w:rPr/>
        <w:t>、巨蟒发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七、两种</w:t>
      </w:r>
      <w:r>
        <w:rPr/>
        <w:t>MBA</w:t>
      </w:r>
      <w:r>
        <w:rPr/>
        <w:t>的比较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分布式</w:t>
      </w:r>
      <w:r>
        <w:rPr/>
        <w:t>VS</w:t>
      </w:r>
      <w:r>
        <w:rPr/>
        <w:t>集中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产品的价值留用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就业岗位的匹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能源的使用价值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降低成本</w:t>
      </w:r>
      <w:r>
        <w:rPr/>
        <w:t>VS</w:t>
      </w:r>
      <w:r>
        <w:rPr/>
        <w:t>价值最大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6</w:t>
      </w:r>
      <w:r>
        <w:rPr/>
        <w:t>、</w:t>
      </w:r>
      <w:r>
        <w:rPr/>
        <w:t>……</w:t>
      </w:r>
      <w:r>
        <w:rPr/>
        <w:t xml:space="preserve"> 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四单元 碳达峰、碳中和推动新经济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“双碳”目标的核心在于形成绿色发展方式和生活方式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绿色生活方式转变</w:t>
      </w:r>
      <w:r>
        <w:rPr/>
        <w:t>-</w:t>
      </w:r>
      <w:r>
        <w:rPr/>
        <w:t>--</w:t>
      </w:r>
      <w:r>
        <w:rPr/>
        <w:t>碳普惠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生产方式转变</w:t>
      </w:r>
      <w:r>
        <w:rPr/>
        <w:t>—</w:t>
      </w:r>
      <w:r>
        <w:rPr/>
        <w:t>产业延伸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经济绿色复苏、低碳发展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绿色转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二、企业“降碳”的有效手段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改变现有能源结构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改变现有生产范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碳交易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生态补偿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变废为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6</w:t>
      </w:r>
      <w:r>
        <w:rPr/>
        <w:t>、节能技术推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</w:t>
      </w:r>
      <w:r>
        <w:rPr/>
        <w:t>7</w:t>
      </w:r>
      <w:r>
        <w:rPr/>
        <w:t>、跳出传统工业文明思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</w:t>
      </w:r>
      <w:r>
        <w:rPr/>
        <w:t>2023</w:t>
      </w:r>
      <w:r>
        <w:rPr/>
        <w:t>年政府工作报告中的能源电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 xml:space="preserve">  </w:t>
      </w:r>
      <w:r>
        <w:rPr/>
        <w:t>1</w:t>
      </w:r>
      <w:r>
        <w:rPr/>
        <w:t>、绿色转型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新型能源体系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高端化、智能化、绿色化水平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绿色发展的政策，发展循环经济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重点领域节能降碳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6</w:t>
      </w:r>
      <w:r>
        <w:rPr/>
        <w:t>、资源节约集约利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生态发展是“双碳”目标实现的必然方向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“双碳”目标要求减少到消除二氧化碳的排放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生态文明：人类和自然的高度和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“双碳”目标是改变人类生产和生活方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“双碳”目标和“生态文明”的高度一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原始文明</w:t>
      </w:r>
      <w:r>
        <w:rPr/>
        <w:t>-</w:t>
      </w:r>
      <w:r>
        <w:rPr/>
        <w:t>农业文明</w:t>
      </w:r>
      <w:r>
        <w:rPr/>
        <w:t>-</w:t>
      </w:r>
      <w:r>
        <w:rPr/>
        <w:t>工业文明</w:t>
      </w:r>
      <w:r>
        <w:rPr/>
        <w:t>-</w:t>
      </w:r>
      <w:r>
        <w:rPr/>
        <w:t>生态文明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五单元 展望可能的更多新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近乎于“枯竭”的能源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工业体系的生产、生活方式导致的产业私有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工业生产、生活的方式必然导致的高耗能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工业文明高度发展让能源近乎“枯竭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工业文明已经走到尽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丰富的资源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永恒的资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空气、碳、水、阳光是永恒的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万物皆有自己的价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万物都在完成自己的使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>5</w:t>
      </w:r>
      <w:r>
        <w:rPr/>
        <w:t>、万物都在协同工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富裕的能源资源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对需求侧的反思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电力负荷侧管理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解码新能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重力和压力产生的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万物皆可电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六单元 生态文明效法生态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效法生态系统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看似贫乏的富有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自给自足的生态食物保障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一个甘蔗带动的一个生态产业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自然界没有废水、废弃、废渣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一个“蚕丝”产生的产业生态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贫瘠的土地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蚕丝新的价值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蚕丝新的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生物与医疗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将两种艺术融合一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小生态改变大产业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小生态系统仿生到大产业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不用电池的健康电流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“卖苍蝇”的创新项目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不用能源的冷却方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将创新组合起来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6</w:t>
      </w:r>
      <w:r>
        <w:rPr/>
        <w:t>、生物多样性与健康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近乎零排放的建筑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大兴机场的创新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被动式建筑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居所的生态系统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建筑设计的七个“流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能源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6</w:t>
      </w:r>
      <w:r>
        <w:rPr/>
        <w:t>、借助永恒的能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依靠“文化”产生的新产业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故宫、兵马俑的旅游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文创生产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文创销售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文创的网络升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其他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七单元 传统的发展思维变成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一、传统的发展思维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高速发展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高消耗、高排放、高失业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标准化，规模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集中、垄断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环境恶化弥补，再消耗，在弥补的商业模式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高质量发展的内涵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供给侧理解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需求侧理解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投入产出理解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分配角度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宏观经济循环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240"/>
        <w:jc w:val="both"/>
        <w:rPr/>
      </w:pPr>
      <w:r>
        <w:rPr/>
        <w:t>三、高质量发展的思维</w:t>
      </w:r>
    </w:p>
    <w:p>
      <w:pPr>
        <w:pStyle w:val="Normal"/>
        <w:spacing w:lineRule="auto" w:line="360"/>
        <w:ind w:firstLine="480"/>
        <w:rPr/>
      </w:pPr>
      <w:r>
        <w:rPr/>
        <w:t xml:space="preserve">  </w:t>
      </w:r>
      <w:r>
        <w:rPr/>
        <w:t>1</w:t>
      </w:r>
      <w:r>
        <w:rPr/>
        <w:t>、可持续发展的思维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2</w:t>
      </w:r>
      <w:r>
        <w:rPr/>
        <w:t>、变废为宝的思维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3</w:t>
      </w:r>
      <w:r>
        <w:rPr/>
        <w:t>、多产出的思维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4</w:t>
      </w:r>
      <w:r>
        <w:rPr/>
        <w:t>、公平发展的思维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</w:t>
      </w:r>
      <w:r>
        <w:rPr/>
        <w:t>5</w:t>
      </w:r>
      <w:r>
        <w:rPr/>
        <w:t>、大系统思维的模式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八单元 绿色发展推动共同富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缓解资源环境约束，提升发展质量和竞争力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工业发展依靠集中式的化石能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生态系统依靠自身、本地的资源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“双碳”的目标是有利于缓解资源环境约束，提升发展质量和竞争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利用本地资源实现共同富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近乎零边际成本的社会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能源清洁化、能源多样性、能源低碳化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能源价格逐步降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3</w:t>
      </w:r>
      <w:r>
        <w:rPr/>
        <w:t>、产业边际成本降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零边际社会成本形成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低碳和数字推动协同共享的时代来临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人类社会发展的三个具备要素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能源的零成本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通讯的普惠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低碳和数字化的耦合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5</w:t>
      </w:r>
      <w:r>
        <w:rPr/>
        <w:t>、社会原来对抗的关系变成融合的关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富足的共富</w:t>
      </w:r>
    </w:p>
    <w:p>
      <w:pPr>
        <w:pStyle w:val="Normal"/>
        <w:spacing w:lineRule="auto" w:line="360"/>
        <w:ind w:firstLine="480"/>
        <w:rPr/>
      </w:pPr>
      <w:r>
        <w:rPr/>
        <w:t xml:space="preserve">   </w:t>
      </w:r>
      <w:r>
        <w:rPr/>
        <w:t>1</w:t>
      </w:r>
      <w:r>
        <w:rPr/>
        <w:t>、资源的普惠性、分布式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资源的富足、公平</w:t>
      </w:r>
    </w:p>
    <w:p>
      <w:pPr>
        <w:pStyle w:val="Normal"/>
        <w:spacing w:lineRule="auto" w:line="360"/>
        <w:ind w:firstLine="480"/>
        <w:rPr/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低成本的低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4</w:t>
      </w:r>
      <w:r>
        <w:rPr/>
        <w:t>、共产主义社会来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3" w:hanging="84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/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bCs/>
          <w:sz w:val="32"/>
          <w:szCs w:val="32"/>
          <w:shd w:fill="D8D8D8" w:val="clear"/>
        </w:rPr>
      </w:pPr>
      <w:r>
        <w:rPr>
          <w:bCs/>
          <w:sz w:val="32"/>
          <w:szCs w:val="32"/>
          <w:shd w:fill="D8D8D8" w:val="clear"/>
        </w:rPr>
        <w:t>THE   EN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95642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8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51:00Z</dcterms:created>
  <dc:creator>微软用户</dc:creator>
  <dc:description/>
  <cp:keywords/>
  <dc:language>en-US</dc:language>
  <cp:lastModifiedBy>644693597@qq.com</cp:lastModifiedBy>
  <cp:lastPrinted>2023-06-29T18:45:00Z</cp:lastPrinted>
  <dcterms:modified xsi:type="dcterms:W3CDTF">2025-01-16T08:49:00Z</dcterms:modified>
  <cp:revision>7</cp:revision>
  <dc:subject/>
  <dc:title>一、</dc:title>
</cp:coreProperties>
</file>